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 take a few minutes to  tell you about PERSONAL APT, this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sonal adaptation  of the most  widely  used  NC part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o the IBM PC/XT/AT/PS2, and compatible, famil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PT offers  2 1/2  axis NC  part programming  capability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set of mathematical functions and geometry descriptions to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solution  of complex  problems  that are  often  encou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, Design and Drafting functions.  PERSONAL APT uses a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powerful and most widely used NC programming language,  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APT provides users  of PERSONAL APT an upward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as their work increases in  complexity, without having to lea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gramming language.  Also, PERSONAL APT is so easy to use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al  for teaching  and learning  the APT  language an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.  Text editing and graphic  display of tool paths ar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PERSONAL APT.  Also, PERSONAL APT offers capabili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ming languages (BASIC, Fortran,  C, etc.) for th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lex mathematical and geometr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PERSONAL APT  processor is distributed  as SHAREWARE,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except perhaps a nominal charge for media, handling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 example programs  are included  on this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we offering you a free  copy of PERSONAL APT when oth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re being sold today for thousands of dollars?  Well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you experience the power of PERSONAL APT and the friend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; when you evaluate PERSONAL APT in your own enviornme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pplications, you will be in the best posi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 this system  to you.   If  you, like  most users,  agr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PT  offers  the  best  value  available  today  for  a  NC/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system  and you  intend to  use PERSONAL  APT on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you are expect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ke every effort to  not inflate customer expectations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.  Happy customers  are easiest to service  and, therefore,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our resources can be devoted to enhancing and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is is another reason we want each and every user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personally evaluate PERSONAL APT before regist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is simple; If it works for you,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ftware  that  is distributed  in  this manner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HAREWARE.  Thus, PERSONAL APT is being distributed a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being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nd evaluate PERSONAL APT on your own comput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work area and on your own applications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ERSONAL  APT  (Shareware  version  only)  and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others for their  private and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find PERSONAL  APT to  have value  to you  and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to the further   development and enhancem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should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the latest version of the PERSONAL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the printed and  bound PERSONAL APT REFERENCE  GU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ostprocessors  for both  mill  and lathe  machin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HELP, a memory-resident  program that  provides pop-up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 PERSONAL  APT.    You will  also  receive 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POSTPROCESSOR WRITERS  GUIDE and source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ortran and  QuickBasic for  skeleton postprocesso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PERSONAL A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 placed on the mailing list for PERSONAL APT 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letter for PERSONAL APT users.   Also, you will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on the prioritization of future enhancements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tified of all PERSONAL APT up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 also  offers Master  Postprocessors, for  both mil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machines,  and a  high resolution  graphics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nhance  the value  of PERSONAL  APT. The  outpu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stprocessors is controlled by user selectabl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MILL  POSTPROCESSOR  (MMP), MASTER  LATHE  POST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LP) and  PERSONAL APT  HIGH RESOLUTION  GRAPHICS (PAHRG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programs and  require an  additional registration 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registered user of PERSONAL APT, just comple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enclose the charges computed on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und at the end of this document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anufacturing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0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gers, Arkansas 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 you elect  not  to become  a registered  user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 registration  form  and  mail  it  to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You will be placed  on our mailing list fo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NE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L APT NEWS newsletter provides for an interch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etween users.  Also,  users will be able to 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own  enhancements   (Postprocessors,  Plotter   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) with others,  either as  a donation  or on  a fee 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In addition, we will try to keep you informed o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cost,  or free,  software that might  have applic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and Manufactur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elieve that this concept provides a very valuable software packag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 cost,  affordable  by  all.    Registration  fees  suppo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development and enhancement of PERSONAL A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ppreciate your interest in PERSONAL APT and DMS.  We look forwar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ing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ly yo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G. Drew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Manufacturing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 APT MINI-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Copyright 1985-1992, b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Manufactur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0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gers, AR 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501) 925-3666  BBS: 501-273-9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RSONAL APT MINI-MANUAL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is  a computer program  which translates Numerical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written in a subset of the APT language, into an 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(CL file)  for subsequent postprocessing  into a Machine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or other control med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(Automatically Programmed Tools) is the oldest and most widely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 programming  language  in  general use  today.  APT  developmen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sponsored by the  US Air Force, and  later the AIA  (Aero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ies Association), and has evolved into an extremely powerfu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programming language. PERSONAL APT recognizes only a sub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T vocabulary but is powerful enough to handle most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the minimum hardware requirements and abundant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make it an ideal program for schools and individual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aching and learning the APT programming language and its conce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can be a very productive tool for Engineers, Draftsme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 who   spend  time   on   complex  mathemetical   and   geo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s. PERSONAL  APT  provides preprogrammed  function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 of  intersection  and  tangency  problems,  transform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data between coordinate systems and vector functions to  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was developed to run on the IBM/PC and compatible 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The minimum  hardware requirements are  512kb memory and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 (384kb memory and one floppy disk for Shareware version)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s recommended  for greater productivity.   You must als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MS DOS 2.xx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ooks and magazine articles have been written outlining th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numerical  control  and  the  development  of  the  APT 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Also, there are numerous books available which fully 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T language concepts and act as a tutorial covering its usag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experienced  programmer,  we  recommend  NUMERICAL  CONTROL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, published  by Industrial  Press and  authored by  James  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s.  This book may  be purchased from Digital Manufacturing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29.00 or ordered through your  local book store.  Other book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id in learning the APT languag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Numerical Control      Industrial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Control Programming        John Wiley &amp; Son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PERSONAL APT MINI-MANUA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 is  copyrighted  (C) 1985-1992  by  Digital  Manufact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All rights are reserved. Users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duct on a trial basis, and to copy the program for tri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thers subject to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APT is distributed in unmodified form, complete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, charge or other consideration is requested or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APT  is  not distributed  in  conjunction with 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 use PERSONAL APT on  a regular basis, please 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 your support  to the continued  development and enhanceme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 Commercial, business  or governmental use by  non-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s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interested  in multiple  copies of  PERSONAL APT,  Si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es are available. Please contact 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is a trademark of Digital Manufactur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,  or intend  to use,  PERSONAL APT  on a  regular basi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come a  registered user and  support the continued 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hancement of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receive  the  latest  version  of  the  PERSONAL 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sample postprocessors  for both milling  and turning 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THELP, a memory-resident program that provides pop-up help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APT syntax. Additionally, you will be placed on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PERSONAL APT NEWS, the newsletter for PERSONAL APT users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notified of all PERSONAL APT updates and have a voi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ization of future enhanc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receive a  disk containing the PERSONAL APT  POST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RS guide which provides information on writing and interfa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 postprocessor   programs.     Additionally,   DMS   offers 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processors, for  both  milling  and turning  machines,  and  a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graphics program to fully utilize CGA, EGA, VGA and 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resolution.  The output of these postprocessors is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 users selection  of various  options available.   MASTER    M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PROCESSOR (MMP), MASTER LATHE  POSTPROCESSOR (MLP) and PERSONAL 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RESOLUTION GRAPHICS  (PAHRG) are  seperate programs  and requir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 receive notification  of all  future updat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via mail, telephone and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RSONAL APT MINI-MANUAL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come a registered user, just complete the registration form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 this document  and send  the form  along with  the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(s)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Manufacturing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0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gers, AR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and other  associated programs are provided  on an "as 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without warranty of any kind, expressed or implied, including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mited to the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urpose. The entire risk  as to quality and performa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 is with  you. Should  any program  prove defectiv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e entire cost of all necessary repair, servicing or cor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Digital Manufacturing Systems be liable to you f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lost  profits, lost savings,  or other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the  use or inability to use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even if Digital Manufacturing Systems has been advised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PERSONAL APT MINI-MANUA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PERSONAL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 is distributed  by  DMS and  Public-Domain/Sharewar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on a DS/DD 360kb floppy disk.  Also, the files on this disk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vailable on Bulletin Boards in an archived form.  A complete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tribution files and a  brief description of each follow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files are missing or if  you just want to be sure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PERSONAL APT, call us at 501-925-3666 and tell 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you have (this is version 1.60).  We'll be glad to s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 Shareware distribution  disk.   Also, the  latest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ERSONAL APT  is always available on  our support BBS. 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501-273-9257 and access the CAM Special Interest Group and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on  your first  call.   Set  your communication  paramete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,8,1.  Call 501-273-0152 if you have a 9600 baud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------------Initial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PT.EXE--------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PT_H.COM------CGA simulator for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PT.DOC--------PERSONAL APT Mini-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XMP.APT------Sample mi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HEXMP.APT------Sample la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------PERSONAL APT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TXT-------Invoice form for PERSONAL AP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.TXT-------Educational discoun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TXT---------This list of files &amp;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PT-------------Miscellaneous PERSONAL APT par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ust have a minimum of 384kb memory and one 360kb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ERSONAL APT.  You should have a minimum of 512kb memory and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kb, one 720kb (or greater) disk to run PERSONAL APT produ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need PC/MS DOS 2.xx or later and an IBM Color Graphics (CGA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compatible graphics capability  to display the programmed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Registered users  are able to configure  PERSONAL APT to  ut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special programs, or  additional software products offer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, for plotting, tape punching and post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o  anything else,  make a backup  copy of  the PERSONAL 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 This may be  accomplished by typing "diskcopy a:  b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Your computer will instruct  you when to inse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(distribution) disk and the TARGET (backup copy)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lace the PERSONAL  APT distribution disk in  a safe place and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be sure to print and read the  README  and PERAPT.DOC files. 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RINTDOC at the DOS prompt.  If you have trouble doing this,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 or seek the help of a knowledgeable fri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users receive a second disk which  contain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mple postprocessors for both Mill and Lathe machin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APTHELP,  a pop-up help program for APT syntax and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pabilities.  Please register today!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RSONAL APT MINI-MANUAL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stalling PERSONAL APT on a Floppy Disk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oot the system in the normal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move your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ert the PERSONAL APT backup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lete unnecessary files from the PERSONAL APT work disk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m for programs and PERSONAL APT generated files thu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PERAPT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ype PERAPT to start the program (PERAPT_H for Herc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mmediately after you exit PERSONAL APT, remove the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T disk and re-insert the syste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stalling PERSONAL APT on a Hard Disk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oot your system in the normal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a sub-directory 'APT' thus: &gt;md 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to the APT directory thus: &gt;cd 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the distribution files thus: &gt;copy a: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emove and store the PERSONAL APT backup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ype PERAPT (PERAPT_H for Hercules) 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PERSONAL APT MINI-MANUA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ERSONAL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PERSONAL APT, type 'PERAPT'  at the DOS prompt. PERSONAL 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single keystroke choices from  the Main Menu. The key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ither the numeric  key or the function  key of the same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 "f10" will be  interpreted as the  zero (0) key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must be terminated with the "Enter" key. You should not 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/N response to questions with a "Enter". PERSONAL AP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mmands ahead of the menu display and therefore, the "Enter"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used for the next command, normally a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 initial  screen   is  displayed and  a  key is  press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Main Menu is displayed.  The menu header shows the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ERSONAL APT that is being used, the date and the input file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ame of the Input file is 'none' until a file is loaded (f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 gives the user  a choice of  10 commands.   If a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dditional  information, a  sub-menu is  displayed for 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or a query is made for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PERSONAL APT   V1.60**(C) Digital Manufacturing Systems  1985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079,    Rogers, AR 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 none                       Number of characters=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u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lot C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ost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di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oa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v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un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you choose one of the commands and enter that number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keys or the function keys of the same number.  Function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is used for zero.  You  may press Alt-f1 for help whenever 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is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creen examples shown are  close  approximations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actual screens.  The PERSONAL APT REFERENCE GUID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tributed  to  registered  users  contains  actual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creen examples.  Please register today!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RSONAL APT MINI-MANUAL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e choose  to load  the sample part  program MILLEXMP.   Thus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ess key  f5 (do not  press enter).   Selecting the load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ystem to display a file name query th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PERSONAL APT   V1.60**(C) Digital Manufacturing Systems  1985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079,    Rogers, AR 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 none                       Number of characters=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u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lot C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ost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di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oa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v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un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: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Name: millexmp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PT program files  in the current directory are display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remembering th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type the  file name.  If  the file extension  is not typ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PT is chosen and  the file is loaded  (note that you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file name input by pressing the Enter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notice how the menu header has changed  to add the file name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, and also the  file size.  This  new header is now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enu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PERSONAL APT   V1.60**(C) Digital Manufacturing Systems  1986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079,    Rogers, AR 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 MILLEXMP.APT               Number of characters= 17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PERSONAL APT MINI-MANUA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select the RUN command by pressing the f1 key.  Th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lank  and then  you will  see a  line at  the bottom  of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Processing Monitor Window".     Below  this line, you wi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line about  tobe processed displayed on  the bottom li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creen.The region inside the box is scrolled as another program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 be processed.   Thus, you will  be able to  see the last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nes that have been processed.  To further aid in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cessing, GOSUB and MACRO processing boxes are display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MACRO or the label identifier for the GOSUB.  This  a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in following  the nesting of these  two features. 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boxes remain  visible when an error  is encountered,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visual  confirmation  of  the  nest  chain  when  the  error 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gram processing has completed, the Main Menu is again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probably  want to verify  the results of  the program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hoice f2 (Plot).  A submenu is then displayed showing the 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vailable  for plotting.   Refer to the  section "PERSONAL 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afraid to try  all the menu choices.   With a little  pract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eel very comfortable with the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(f4) command allows  you to add, delete  or change the tex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program.  Refer to the section "PERSONAL APT VISUAL EDITOR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e (f9) command displays  some default flags and valu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configure to his/her own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ad  the  documentation  thoroughly.    You  will  probably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RSONAL APT MINI-MANUAL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VISU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programs  are a  series  of statements  representing  comput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machine  instructions. These  statements are made  up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alphanumeric characters. The part program therefore is 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file much like any other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 be very  unusual to  write a  part program  that contained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either in logic or typing.  Thus, we must have an easy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or change the text to correct these errors. Also, w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mputer  to help prepare  the initial input.  The PERSONAL 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EDITOR provides the  ability to easily  prepare the initial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o  make the  alterations and changes  necessary to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nd updat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VISUAL EDIT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ual Editor displays a 24-line window of the text and a 25th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tus and help information.  Editing is allowed on the line of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cursor is  displayed. Most editing  commands require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You are prompted  for additional information when 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formation  input  in  response  to a  prompting  message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pressing  the Enter key.   Holding the  ALT key  de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essing the H (Alt-H) key will display a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--Mark the beginning of a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---Save the text from the 'f1' mark to thi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---Inser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---String search (not case 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---String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---Duplicate pres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---Un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---Delete the pres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---Un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---Un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---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THER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_Arrow------Moves cursor one line toward the top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_Arrow----Moves cursor one line toward the end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_Arrow---Moves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_Arrow----Moves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----------Moves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----------Moves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Up---------Moves cursor to top or nex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Dn---------Moves cursor to bottom or nex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-----------Toggles between Insert and Replac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-----------Deletes the characte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-----Deletes the character at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---------Begins a new line, following the pres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-Inserts, or Replaces,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T KE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are executed by holding the Al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 while pressing the second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------Positions to the top of th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------Positions to the bottom of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EDIT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--This command causes the  program line on  which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to be  marked and remembered  as the first  line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of text  that will be  saved as a  separate file. 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the f1 command updates the marked location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mark will be cleared only when the f2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---This command causes the  program line on  which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to be used as the last  line in a block of text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as a  separate file.   You will be  prompted for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which to save the text.  Once the text is saved, o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le name is  entered, the f1 and  f2 markers are 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2  command is  ignored if  the f1  command has  not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---This command prompts for a file  name.  The text in the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inserted into the present text following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ich the cursor appears.   If no file name is entered,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will be taken.  The  cursor will remain on the 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fter the file is ins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erted  text  will  be  truncated if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file is such that it would cause the maximum siz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o be exc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---This command initiates a prompt for  a text string.  A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entered  text  string  begins  with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present  cursor position and  continues until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match is found or the end of the text is reached. 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match is found,  that text line  will be position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roximate  center  of   the  screen  with  the  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on the first character of the string.  If a 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not found, no action is ta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 to search  the  complete file,  the cursor  mus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at the first character of the first lin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--This command  provides  for  replacing one  text  string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 The search  for the matching  text string begins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following the cursor and continu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.  You  may elect to  confirm each string  repla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text is altered.  You may abort the command at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 are asked  to  confirm the  replacement.   Any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prior  to the  'abort' will  remain in  its 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f4  command for additional  information on the 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---This  command  causes  the  present  line  to  be   dupl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present line.   The cursor  will be advanc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---This command deletes the  entire line on  which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ly shown.  The  cursor will then  be position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-This command exits the Editor and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--This command moves the cursor one line toward the top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  If the cursor is already located on the top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will be scrolled down to make room for the next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the top of the text.  A flashing "End of file"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when  the cursor cannot  be moved farther  to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text (i.e. the  cursor is on the first li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--This  command moves   the  cursor one  line towar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 If the cursor is already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, the text will be scrolled up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line toward the bottom of  the text.  A flashing "E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message is  displayed when  the cursor  cannot be  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ther toward the bottom of the  text (i.e. the cursor i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line of th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--This command  moves   the cursor one  position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 A flashing "End of  line" message is displayed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s already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--This command moves the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shing "End of line" message is displayed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--This command causes the cursor  to be moved to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.  A flashing "End of line" message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is already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-This command causes the cursor to  be moved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A flashing  "End of line" message  is displayed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s already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--This command moves the cursor to the top line of the 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window is moved 23  lines toward the top of the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ursor is already on the top line.  A flashing "E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message is  displayed if  the cursor is  already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ine of the text.  A full 23 line screen move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line of  the previous screen will  be the bottom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new screen.  This allows the user to 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inuit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--This command  moves the  cursor  to the  bottom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e text window is  moved 23 lines toward the 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ext if the  cursor is already on  the bottom line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shing "End of file" message if the cursor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 of text.  A full 23 line screen move means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of the previous screen is the top line of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allows the user to confirm the continuit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--This command toggles between the Insert and Replace mod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ext.  The  present mode is  displayed at the 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screen with "Ins" or "Re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means that the new character typed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ext at  the present cursor  position.  All 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present cursor  position are moved one 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right.  The cursor is moved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mode means that the  new character typed will 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at the present cursor position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ved one position to the right.  Characters will be 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ne  if the  cursor is positioned  at the  end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--This command  deletes the  character at  the cursor 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maining  characters  on  the  line  will  be  moved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 the left.  No action is taken if the cursor is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line or there are no characters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---This command deletes the character  to the left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cursor position.  All remaining characters on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oved one  position to the left.   The cursor is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one position  to the left.   No action  is taken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s  at  the beginning  of  the  line or  there  are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-This command causes  a blank line  to be inserted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sent cursor line.   The inserted line will be  ind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number of spaces as  the preceding line.  The 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ved to the new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inting Character--Normal   printing   characters are  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into the text or replace an existing text 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Ins togg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--Positions the screen  window to the  top of the  tex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s placed at the beginning of the top scre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--Positions the screen window to the bottom of the tex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s placed at the beginning of the bottom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ROGRAM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 of a new PERSONAL APT part program may be done with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When using the PERSONAL  APT Visual Editor for initial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, simply enter  the editor  command (f4) prior  to loa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A  blank  screen will  be  displayed  and the  cursor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in the upper left corner of  the screen.  Just type your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xt.  You may use all the editing commands on the entere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ake a  practice of exiting the  editor and saving your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pproximately 15  minutes of work.   This will  avoid repeat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deal  of  work should  you  have a  power  failure or  som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seen difficulty that would require you to star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 from the editor, you will be prompted for a file name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 is  accomplished  by  reading   the  CL  file  just  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cannot plot a program until you have "run"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CL file.  The plotting capability includes 2-dimensional (X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Z-ZX) and 3-dimensional (Perspective and Isometric)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interference between text and graphics, the screen is  di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ill be scrolled through the bottom three lines of the 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mainder of the screen  will be used for graphics (approx.  9x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 FROM, PPLOT, LOADTL or  END record is encountered in the 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are allowed to interact with the system to change the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clear the screen, etc..  These actions are taken as a resul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you make from the menu presented.  The following choic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 Continue------Continue with the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indow--------Reset the plot window and sc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tep----------Pause before plotting the results of each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that generated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lear---------Clear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xis----------Draw axis lines from 0,0,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bort---------Terminate plotting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lotting is done in  the 640x200 B&amp;W mode.  Obviously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 a graphics  controller board  capable of  this resolu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lot.   PERSONAL APT plotting should  work on anything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IBM Color Graphics Adapter (CG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 moves  will be  plotted as  dashed lines,  all other  mo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as soli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LO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ich  view you  are plotting,   PERSONAL  APT choose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plotting  scale that  will  allow all  tool  path point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lotting the XY, YZ or ZX views, the plot window may be though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RT screen being placed somewhere within the program  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hen  you select  the 'Window'  command, you  are prompt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values, Xmin-Ymin-Scale (for the  XY View).  The Xmin-Ymin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lower left  corner of the CRT  screen in the part 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Scale determines how much of the part coordinate syste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on the screen.  A scale of 1.0 means that you will see all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that fall  within the  rectangle defined by  the opposing  cor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min-Ymin) and (Xmin+9-Ymin+6).  A scale of 2.0 means that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tangle (Xmin-Ymin) and (Xmin+4.5-Ymin+3), etc..  An automatic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of all tool paths, since the last Clear command, will occur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 just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 APT  processor generates  two different  output file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and  the CL file.   The  LIST file contains  the part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atements, in  the sequence processed,  followed by the  comp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generated.  Geometry  canonical form data is  printed   afte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statement, if PRINT/ON has been programmed, and the  comp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center locations are printed after each motio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file may be displayed on the console or printed on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 file is used as input to the plotting program and postpro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be printed by PERSONAL A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sample PERSONAL APT  part program and the LIST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NO PERSONAL APT SAMPLE PAR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ON      $$ PRINT GEOMETRY CANONICAL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/MILL1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=POINT/4,5.2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=CIRCLE/CENTER,P1,RADIUS,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=LINE/P1,ATANGL,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=LINE/(P2=POINT/1,3),RIGHT,TANTO,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3=LINE/(POINT/INTOF,L1,L2),PERPTO,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DL/1800,RPM,RANGE,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/0,0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ER/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,GO/PAST,L1,(PLANE/0,0,1,0),L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LFT,GORGT/L1,PAST,2,INTOF,C1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GT/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FWD/L2,PAST,L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,GODLTA/3,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,GOTO/0,0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 PERSONAL APT REFERENCE GUIDE  distributed  to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gistered users contains a drawing of this sample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rt.  Please register today!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 APT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terisk in the  first print position  denotes information tha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 PERSONAL APT  from  the input  program.   Th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geometry definition is the canonical form of that  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following the startup and motion statement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Motion---X, Y and Z coordinates of the tool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Motion---X, Y, Radius and direction of the arc.  X-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 the arc center and Radiu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 center radius.  The three follow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represent the X, Y and Z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 end at the completion of the arc mo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O PERSONAL APT SAMPLE PAR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ERSONAL APT- Ver 1.6   20-Jan-92  12:22: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/ON      $$ PRINT GEOMETRY CANONICAL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/MILL1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=POINT/4,5.25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1              4.0000    5.2500     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=CIRCLE/CENTER,P1,RADIUS,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1              4.0000    5.2500    1.5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1=LINE/P1,ATANGL,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1              -.5736     .8192     .0000    2.00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2=LINE/(P2=POINT/1,3),RIGHT,TANTO,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2              1.0000    3.0000     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2              -.2299     .9732     .0000    2.68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3=LINE/(POINT/INTOF,L1,L2),PERPTO,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3               .9732     .2299     .0000    1.3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DL/1800,RPM,RANGE,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/0,0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OM     .0000     .0000    3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TER/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,GO/PAST,L1,(PLANE/0,0,1,0),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T       .3958    3.0315     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LFT,GORGT/L1,PAST,2,INTOF,C1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T      5.2754    6.4483     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GT/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IR     4.0000    5.2500    1.7500 CL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023    3.5469     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FWD/L2,PAST,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T       .4922    2.6232     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,GODLTA/3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T       .4922    2.6232    3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,GOTO/0,0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T       .0000     .0000    3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LANGUAGE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is document contains the specifications for PERSONAL 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APT vocabulary and APT statement format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.  This information shoild be sufficient to allow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ERSONAL APT for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conforms to "standard" APT syntax and comput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, within the scope of its implementation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The PERSONAL APT canonical form for a CIRCLE is X-Y-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GOSUB and RETURN are unique to PERSONAL A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Subscript computation is limited to addition and/or subtr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Pocketing tool paths may not be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MAT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ERSONAL APT vocabulary words are printed in capital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POINT, XLARGE, INT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word in lower case letters, beginning with "s", designates a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ly defined symbol (or nested defini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spoint, sline, s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ther words in lower case letters designate a numeric value, a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ly defined scalar quantity or a nested compu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x, y, z, rad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n multiple items appear in a vertical list, one of them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unless they are enclosed in brackets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items are enclosed in brackets ([optional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UNC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Decima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Comma (Field separa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Word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Statement contin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  Comm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Equal, Symbol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Left Paren, Begin expression or nested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Right Paren, End expression or nested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y be used as a terminator for a statement lab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Colon, terminator for a statemen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xponent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SF (scalar)                * CANF  (sname, element_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OSF(cosine)                * XVALF (spoint-scirc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INF(sine)                  * YVALF (spoint-scirc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ANF(tangent)               * ZVALF (spo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AN2F(y, x)                 * RVALF (scirc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SF  (angle)                * IVALF (s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TF (spoint, spoint)       * JVALF (s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TF (spoint, sline )       * KVALF (s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TF (spoint, splane)       * DVALF (s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TF (splane, splane)       * ANGLF (s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TF (sline , sline )       * ANGLF (scircle, spo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TF  (svector, svector)     * ROTF  (s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F  (scalar)               * TILTF (s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G10F(scalar)               * DMSF  (deg, min, s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GF  (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UMF  (s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UNDF(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F  (ang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QRTF (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NF  (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DEF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EF/ON allows redefinition of any symbol  provided 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element is the same type as the initial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EF/OFF   (default)   only  allows  redefinition  of  sca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ars may be redefined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ZSURF/z-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TAIN,type/symbol, scalar_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mbol" may not be a nested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onical Form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------- x, y,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-------- i, j, k,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LE ------ x, y,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 ------- i, j, k,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 ------ i, j,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X ------ a1, b1, c1, d1, a2, b2, c2, d2, a3, b3, c3, d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ERV/symbol,max, symbol,max, 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s symbol table space for  pointers  to  canonical 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mbol(subscript_expres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_expression is restricted to simple addition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ion of scalar symbols or numeric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PT(I-J+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rovides a rich set of APT definition forma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ormats are illustrated in the PERSONAL APT REFERENCE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gistered users receive.  Obviously graphic illustration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is document.  Please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OINT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 x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 x, y,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spoint [[,DELTAX,dx] [,DELTAY,dy] [,DELTAZ,dz] 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XCOORD,xc] [,YCOORD,yc] [,ZCOORD,z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spoint, YZROT,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XR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INTOF, sline, s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RGE         scircle  s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XSMALL, INTOF, sline  , s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LARGE         scircle  s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CENTER, s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scircle, ATANGL,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INTOF, splane, splane, s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[spoint,] RTHETA, YZPLAN, radius,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X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[spoint,] THETAR, YZPLAN, angle, 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X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TRFORM, spoint, s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spattern,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 spoint, DELTA, s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CL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/ 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ERSONAL APT REFERENCE GUIDE distributed  t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contains illustrations of poin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itions.  Please register today!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LIN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 x1, y1, x2, 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 x1, y1, z1, x2, y2, z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spoint, 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 Y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XCOORD, x-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YCOORD, y-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DIAMTR, di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spoint, RIGHT, TANTO, s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RIGHT, TANTO, scircle, RIGHT, TANTO, s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LEL  X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spoint, PERPTO, s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PARLEL, sline, XSMALL,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INTOF, splane, s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,XAXI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spoint, ATANGL, angle [,sli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,YAXI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RGE                                [, XAXI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 XSMALL, TANTO, scircle, ATANGL, angle [, slin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LARGE                                [, YAXI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/ s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ERSONAL APT REFERENCE GUIDE distributed t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contains illustrations of lin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itions.  Please register today!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CIRCL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 x, y, rad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 x, y, z, rad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CENTER, spoint, RADIUS, rad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CENTER, spoint, TANTO, s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CENTER, spoint_at_center, spoint_on_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CENTER, spoint, SMALL, TANTO, s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spoint, spoint, 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RGE         X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XSMALL, sline, XSMALL, sline, RADIUS, radi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LARGE         Y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SMALL         Y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RGE         XLARG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XSMALL, sline, XSMALL, OUT, scircle, RADIUS, radi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LARGE         Y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SMALL         Y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RGE  IN        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XSMALL, OUT, scircle, OUT, scircle, RADIUS, radi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TANTO, sline, XSMALL, spoint, RADIUS, 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scircle, SMALL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XLARGE, spoint, spoint, RADIUS, radius_sca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IRCLE/ s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ERSONAL APT REFERENCE GUIDE  distributed  t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contains illustrations of circl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itions.  Please register today!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LAN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 a, b, c,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s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spoint, spoint, 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spoint, PARLEL, s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spoint, PERPTO, 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spoint, PERPTO, splane, s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PERPTO, splane, spoint, 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PARLEL, splane, YLARGE,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NE/ s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ERSONAL APT REFERENCE GUIDE  distributed t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contains illustrations of plan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itions.  Please register today!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VECTOR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x [, y [, z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x1, y1, z1, x2, y2, z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spoint, 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scalar, TIMES, 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int          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svector, CROSS, 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UNIT, 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int  PLUS   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svector, MINUS, 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Y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LENGTH, length, ATANGL, angle, YZ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ZX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CTOR/ 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ERSONAL APT REFERENCE GUIDE  distributed  t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contains illustrations of vector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itions.  Please register today!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MATRIX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a1, b1, c1, d1, a2, b2, c2, d2, a3, b3, c3, d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TRANSL, x[, y[, z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Y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YZROT, a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XR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SCALE,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smatrix, s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Y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YZROT, angle, TRANSL, x[, y[, z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XR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INVERS, s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MIRROR, XY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Z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X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spoint, svector, s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TRIX/ s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ERSONAL APT REFERENCE GUIDE  distributed  t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contains illustrations of matrix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itions.  Please register today!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8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ATTER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LINEAR, spoint, spoint,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LINEAR, spoint, svector,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LINEAR, spoint, svector, INCR, increment_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LINEAR, spoint, svector, INCR, number, AT,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L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ARC, scircle, start_angle, end_angle, CCLW,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ARC, scircle, start_angle, CCLW, INCR, angle_increment_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ARC, scircle, start-angle, CCLW, INCR, number,AT,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int   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RANDOM, spatern, spatern,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PARLEL, spatern, spa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TERN/PARLEL, spatern, svector,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ERSONAL APT REFERENCE  GUIDE  distributed  to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contains illustrations of pattern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initions.  Please register today!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VOCABU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S      CALL        CIRCLE      CLPRNT    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ER      DNTCUT      FINI        FROM      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BACK      GODLTA      GOFWD       GOLFT       GOR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      GOTO        IF          INDIRP      INDI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L       JUMPTO      LINE        MACRO      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    OBTAIN      OUTTOL      PATERN     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      POINT       PRINT       PSIS        R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RESERV      RETURN      SYN         T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CK       TLLFT       TLOFPS      TLON        TLON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RGT       TOLER       TRACUT      VECTOR      ZSU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XIS       ABSF        ACOSF       ADJUST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      ASINF       AT          ATAN2F      ATA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GL      AUTO        AVOID       BAXIS   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BORE        BOTH        BRKCHP      C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IS       CCLW        CENTER      CIRCUL      CL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RSE      COLLET      CONST       COSF       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INK       CTRLIN      CUTANG      DARK       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        DEEP        DELTA       DELTAX      DEL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Z      DIAMTR      DISTF       DITTO       DO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TED      DOWN        DRAG        DRILL       D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C      FACE        FEDTO       FINE        FL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      GREEN       GRID        HIGH       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INCR        INTENS      INTOF       IN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M         IPR         LARGE       LAST      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LIGHT       LINCIR      LINEAR     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       MAIN        MANUAL      MAXIPM      MAXR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         MEDIUM      MILL        MINUS      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        MODIFY      MULTRD      NEGX        N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Z        NEUTRL      NEXT        NIXIE       NO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      NORMAL      NOW         NOX         N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Z         NUMF        OFF         OMIT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ORIENT      OUT         PALLET      PA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LEL      PAST        PEN         PERPTO    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X        POSY        POSZ        QUILL       RAD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     RANGE       RAPTO       REAM        R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RETAIN      REV         RIGHT       ROT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M         RTHETA      SADDLE      SAME       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      SETANG      SETOOL      SFM        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F        SLOPE       SMALL       SOLID       SP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F       START       STEP        TABLE       TA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O       TAP         TAPKUL      THETAR     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     TO          TPI         TRANSL      TR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FORM      TURN        TYPE        UNIT      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XIS       XCOORD      XLARGE      XSMALL      XY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ROT       XYVIEW      XYZ         YAXIS       YCO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LARGE      YSMALL      YZPLAN      YZROT       YZ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XIS       ZCOORD      ZIGZAG      ZLARGE      Z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MALL      ZXPLAN      ZXROT       ZX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PROCESSOR MAJO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        ARCSLP      ASLOPE      AUXFUN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RA      CHECK       CHUCK       CLAMP       CLE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RF      COOLNT      COUPLE      CUTCOM     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      DELAY       DISPLY      DRAFT       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FEDRAT      GOHOME      HEAD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OP       LEADER      LETTER      LINTOL    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TL      LPRINT      MACHIN      MAXDPM      MAX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HFIN      MCHTOL      MODE        OPSKIP      OP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    OVPLOT      PARTNO      PENDWN      PE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     PIVOTZ      PLABEL      PLOT        PLU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MAP      POSTN       PPLOT       PPRINT      PRE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       RESET       RETRCT      REVERS      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BL      ROTATE      ROTHED      SAFETY      SEL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SEQNO       SET         SLOWDN      SPIN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SWITCH      THREAD      TMARK       TOOL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       TURRET      UNLOAD      VTLA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SYNONYM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N/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standard synonym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N/synonym, vocabulary_word,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APT STANDARD SYNONY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 WORD      SYN WORD      SYN WORD      SYN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ATANGL    CE  CENTER    CI  CIRCLE    CO  COOL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 FEDRAT    GB  GOBACK    GD  GODLTA    GF  GOF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  GOLFT     GR  GORGT     GT  GOTO      IO  I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 INDIRP    IV  INDIRV    LL  PARLEL    L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  MATRIX    PL  PLANE     PN  PATERN    PP  PERP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  POINT     RA  RADIUS    RP  RAPID     SP  SPIN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 TANTO     TL  TLLFT     TR  TLRGT     VE 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  XLARGE    XS  XSMALL    YL  YLARGE    YS  Y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L  ZLARGE    ZS  Z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INPU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PUT/'prompting message', scalar_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RIN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/3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/3, symbol_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ON causes the canonical form of each geometric eleme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immediately  following  the  statement  in  which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PRINT/OFF (default) turns off the printing of  cano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ROCESSING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UMPTO/s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(scalar) slabel1, slabel2, slabel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SUB/s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AD/2,'file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MACRO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macro=MACRO/var1, var2= default, var3,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ome more PERSONAL APT program statements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/smacro, var1= symbol, var2=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OCK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CKET/Re, c, f, F1, F2, F3, q, p, PT1, PT2, PT3,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q"  parameter  is included for compatibility only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d upon by PERSONAL A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MOTION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OM/x, y, z [, ipm_feed_rat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TO/x, y, z [, ipm_feed_rat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TO/spattern [,INVERS] [,AVOID,scalar,loc_number,loc_number..]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[,OMIT,number[,THRU,number]...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DLTA/dx, dy, dz [, ipm_feed_rat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                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/[PAST,] d_surf [[[,TO],p_surf] [[,PAST],c_surf]] [,ipm_feed_rat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T         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GT      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FWD /d_surf [[, TANTO], c_surf] [, ipm_feed_r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BACK           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_surf &amp; c_surf = sline, scircle or s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p_surf = s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4   PERSONAL APT MINI-MANU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TOOL OFFSET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LL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LR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LON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LOF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PART SURFAC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IS/s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CUTTER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TTER/diameter [, corner_radiu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DIRECTION INDIC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,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DIRP/ 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,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DIRV/ s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APT TOLERANC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OL/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TTOL/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LER/sc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SONAL APT MINI-MANUAL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AL APT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Manufacturing Systems                    Ph: 501-925-3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0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s, AR 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I want to become a registered user of PERSONAL APT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m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) Latest version of PERSONAL AP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) PERSONAL APT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) Sample Mill and Lathe postprocessors (Doc on disk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) APTHELP pop-up help windows for PERSONAL A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) PERSONAL APT Postprocessor Writers Guide &amp; Skele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processors (including source code)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) Subscription to PERSONAL APT NE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am enclosing the charges computed on the INVOIC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payment: __Cash  __Check  __Money Order  __Visa __Mast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___________ Exp Date: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on card:__________________________ Signature: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ALL PAYMENTS MUST BE MADE IN USA FUNDS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_______________________________ Phone: 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_______________________________________ TITLE: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__ STATE:_____ ZIP: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ere/whom did you learn of PERSONAL APT? 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check all that app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YPE       MEMORY          DISK TYPE      GRAPHICS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IBM/PC/XT       ___512kb      ___5.25" Floppy   ___IBM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IBM/PC/AT       ___640kb      ___3.5" Floppy    ___IBM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IBM PS-2        ___Ext/Exp    ___Hard Disk      ___IBM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IBM Compatible                                  ___Hercules 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Other (Explain)                                 ___Other (Exp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(plan to) use PERSONAL APT for: ___Programming NC Mach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Teaching APT, ___Self Instruction in APT, ___Compu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rogram these types of NC Machines: ___2 1/2-3 Axis Mi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Machining Centers, ___Punch Presses, ___2-Axis Lat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4-Axis Lathes, ___Multi-turret Lathes, ___5-Axis Machining C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own a Modem or plan to purchase one? ____Yes __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Digital Manufacturing Systems 1985-199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Manufacturing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0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ers, Ar   727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________________                         Invoice No. 920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ICE     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PRODUCT                             EACH    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PERSONAL APT Registration fee and   $49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k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ASTER MILL POSTPROCESSOR           $49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ASTER LATHE POSTPROCESSOR          $49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PERSONAL APT HIGH RESOLUTION        $49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  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NUMERICAL CONTROL PART PROGRAMMING  $29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book by James J. Chi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% State Sales Tax (Arkansas residents only)     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S &amp; H charges for shipment outside the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 -- $15 for first item.  $4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dditional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AL MANUFACTUR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AYMENTS MUST BE MADE IN USA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tain this invoice for your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