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LEARN v4.0 by Mark E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in Turbo C++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For 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1992, 1993, by Mark E Lineh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Majestic Shareware, including any representatives or autho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 incurred through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oftware package. Users of this software are hereby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to use a program created by Majestic Shareware, and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 at their own risk, and receive no guarantees or warranty'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xpressed or implied here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Shareware operates with very low software costs and theref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for our company to make refunds on our software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with a purchase from Majestic Shareware please contact u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 the problem seems to be, if we cannot correct it, then w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scount on your next purchase from Majestic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PC-LEARN AND SUPPORT OUR GROUP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t you the most recent update with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check or money order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What is PC-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EARN is a multi-function program created for a variety of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First and foremost it is intended as a type of tutorial m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ts only purpose however. PC-LEARN can also be used to creat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S, or just colorized, multi-screen text files with paus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EARN uses a .PCL file which is created using any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t is easy to use in my opinion. You don't need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PC-LEARN converts your ASCII file to a format it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PC-LEARN are the ability to ask questions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rrect and incorrect answers, start new pages with a scre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page with a [Q]uit, any key to continue prompt, Changing tex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at the end of each line, asking true or false ques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response questions, and more. I am sure you can find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EARN. If nothing else you can easily create trivia to quiz your frie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We at Majestic Shareware are currently working o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rve as tutorials on various topics such as wine makin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C programming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COMMANDS FOR PC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the various commands you can inse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create a .P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ce    Centers text from that point on, or until you issue a [*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sl    Toggles SLOW &amp; NOISY display of tex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le    Begins printing text from the far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be    Toggles the BEEP at the end of each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r    Tells PCL to ask for a TRUE or FALSE response, TRUE be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fa    Tells PCL to ask for a TRUE or FALSE response, FALSE be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an    Prompts reader for a TEXT answer, the line following the [*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answer PCL expects, and should be in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#    Set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1    1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2    2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3    3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4    4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5    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6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7    7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t8    8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cs    The next line in the file following this command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 variable so that you can invoke it at any point using the [*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cp    Prints out the CONSTANT variable which was set using [*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c#    Sets CONSTANT variable's display color which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ee [*t# for a listing of color c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ps    Clears the screen to begi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pa    Pauses until the reader hit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pe    Does a page end, prompts reader with [Q]uit,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st    Display Correct/Incorrect answer statistics for the file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pr    Display Percentage of answers that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gr    Display a GRADE A,B,C,D,F according to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EXAMPL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ce                                    &lt;- All text will now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4                                    &lt;- Text color changed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ps                                    &lt;- Clears screen for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PC-LEARN                 &lt;- This lin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pa                                    &lt;- Pauses the program until a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*le                                    &lt;- Text is no longer center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PC-LEARN                 &lt;- Printed from lef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ear [ with a cleared screen and the color blue 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TINGS FROM PC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PC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at was a very simplistic example. Now let's look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pth. How to ask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5                                    &lt;- Set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EARN IS VERY USEFULL!               &lt;- Display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r                                    &lt;- Prompt reader for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swer, with TRUE be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. PC-LEAR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s the number of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k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st                                    &lt;- Display ANSW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COMPILING A .PC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ly written your ASCII file for PCL, you may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LEARN compiler which will convert your text file into a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pret. Here is an example of us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LEARN&gt; PCLC &lt;your text file.asc&gt; &lt;finished file.p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you may use any extensions you want, but we recommend .asc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pcl for the compiled file. This makes keeping track a lot easi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hold onto your .asc version of the .pcl file, be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look up the correct answers for your file, and th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 made an ascii file called TEST.ASC and I wanted to compil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EARN I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-LEARN&gt; PCLC TEST.ASC TEST.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 think that should cover just about every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examples there are several example .PCL files and .AS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program is not crippled in any way, although I forced myself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it, I feel that if someone finds my software of use, and want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full documentation they'll send the small donation in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some software packages, I think $10.00 is very cheap. No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PC-LEARN is any major achievement mind you, it's just time and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half. BUT! Enough lecturing! Thanks for trying my program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jestic Shareware, we have plans on putting out MANY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ade games to BBS programs. So even if you can't send $10.00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software and hardware donations as well! By opera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method of shareware donations, we are able to charg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