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a hypertext, graphics-oriented, physics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s a unique "PHYSICS PROPERTY CHART" analogous to the chemical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relationships between the properties are clearly sh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ly correct equations can be determined from the chart.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"BUTTONS" which provide physical and historical data o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pus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original work challenges conventional physic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legant, overview of conventional physics which can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ith little training or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X.EXE is a 264K self-extracting archiv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  .CRD    A file containing a chart of physic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CRD    A file which explains the physics proper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RD    A tutorial on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CRD    A file containing descriptions of variou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 .SYN    A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BOX .HLP    A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1.PCT   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2.PCT    Another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EXE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OM    The graphics driver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COM    An EGA graphics driver. ( Also works with VG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graphic driv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HYSICSX.EXE file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PHYSICSX &lt;RETURN&gt; to un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rchived files require about 1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HYSICS &lt;RETURN&gt;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 to the desired PROPERTY or FUNC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mouse, TAB and CURSOR to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RETURN. Press ALT to 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REVIOUS LINKED CARD from the menu or press &lt;CONTROL 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chart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 for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rename or delete the files as they are link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 use the program with a HERCULES card, delete MATR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It is SHAREWARE. If you like an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, you are expected to pay. Public and privat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utorial in any form must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give others a copy to try. If you like or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all, write or FAX me your criticism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otter (313) 293-1400 (voice) (313) 293-516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do a good job on the PROPERTY data but as soon as I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will clean up, add to and improve on it. I did not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o you are free to work on it yourself. If you put togeath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would like to share it,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