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contains a PHYSICS tutorial which present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 Mass, charge, time, etc. ) in a graphic chart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emistry periodic table. That is, the properti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elationships between the properties can be easily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sticly correct formulas can be obtained directly from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ames are "buttons", which when "clicked" on, list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ical data on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ovide users with a clear overview of physic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time. It will provide technicians, engineers, chem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science with a far better understanding of 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SX.EXE file is a 200K self-extracting archiv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  .CRD    A file containing a chart of physic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.CRD    A file which explains the physics property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.CRD    A tutorial on 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CRD    A file containing descriptions of variou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  .SYN    A syste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BOX .HLP    A context sensitiv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1.PCT    A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2.PCT    Another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.EXE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.COM    A EGA graphics driver. ( Works with VGA also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need another driver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.com    A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PHYSICSX.exe file to the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PHYSICSX &lt;RETURN&gt; to unarchi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archived files require about 900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PHYSICS &lt;RETURN&gt;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USE to the desired PROPERTY or FUNCTI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 mouse, TAB and CURSOR to the desir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RETURN. Press ALT to ente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PREVIOUS LINKED CARD from the menu or press &lt;CONTROL 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main chart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F1 for help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on't rename the files as some are linked tog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public domain. It is SHAREWARE. If you like and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, you are expected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, give others a copy to try. If you like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call, write or FAX me your criticism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done a good job on the PROPERTY data but as soon as I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from trying to put bread on the table, I will clean up,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 on the property data. I did not password protect this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work on it yourself. If you put togeather a good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xpand this program to cover specifics of electronics, cos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, etc. if I am supported in my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