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PWATCH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Hewlett-Packard Compan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PWATCH application provides stopwatch functionality for the HP 4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Real-time, menu-driven "ticking" stopwatch (to 100 ho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topwatch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plit recall and storage (memory limited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plit display and print (absolute and relative) in H.M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Programmable stopwatc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reates a list in a user variable named SWD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DAT --&gt;  {  n   array(mx2)   d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=  Real non-negative integer (number of stored splits)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n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(mx2) =  Real two-dimensional array (mx2) permitting m stored spl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for m is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=  Real delay (seconds) between display of splits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following command sequence creates a SWDAT that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of 100 splits and provides a delay of 0.5 seconds betw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ored spl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{ 100 2 }  0  [MTH] |MATR| |CON|  0.5  3  |-&gt;LIST|  'SWDAT  [ST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ransfer the STPWATCH.LIB file from the computer to the calcul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label |STPW| will appear in your HP 48 VA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ttach the library to your HOM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Press the VAR menu key |STPW| to recall the library 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Enter the port number where you want the library to reside (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P 48S and 0, 1, or 2 for the HP 48S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Execute S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 Turn the HP 48 off and then on again. |SW-A| attaches its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s as a library in the LIBRAR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 Purge the original copy of STPW in the VA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Press [LS]-[LIBRARY] |SW-A| to display the stopwatch program menu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Press |DOSW| to enter the stopwatch environment. Use the |START|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STOP|, and |RESET| menu keys to operate the stopwatch; use [ENTER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splits without stopping the stopw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Press [ATTN] to exit the stopwatch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DOSW|    Enters the stopwatch environment; displays stopwatch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START|   Activates stopw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STOP|    Halts stopw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RESET|   Resets stopwatch time and number of stored spl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Press [ENTER] to record splits while the stop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inues runn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VSP+|    Views split specified by level 1 argument n; successive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ment (n+1) and view remaining spl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VSP-|    Views split specified by level 1 argument n; successive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rement (n-1) and view remaining spl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VALL|    Views all splits (once) with specified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PSP+|    Prints split specified by level 1 argument n; returns n+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PALL|    Prints all stored spl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RCLSP|   Returns the absolute (level 2) and relative (level 1)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lit specified by level 1 argument. (|RCLSP| is found on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men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RESET|   Resets stopwatch time and number of stored split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|RESET| is found on page 2 of the men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watch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&gt; |00025           00:00:12:34 | &lt;--- Stopwat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+----&gt; |00003           00:00:09:82 | &lt;--- Last key pres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     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Number of stored spl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splits that can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As with any program, leaving the stopwatch running fo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ods will drain the batteries and could result in los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stored in the calculator.  Also, while the stopw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, alarms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0 04/26/92 04:34 P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