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FLOW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_tasmith at hpcvbbs.UUCP (Ted A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Uniform series of cash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ebruary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ackage to do uniform cash flow problems.  The equ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leaned from the HP18C manual and the output of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the 18C for some 'interesting' problems.  (But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r implied (or something to that effect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ll operate on the data in {Sigma}DAT and use XCOL and 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Sigma}PAR.  The XCOL column specifies the cash flows, the YC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peated flows which are the same value.  (By conv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low has a repetition of 1 (but nothing bad happens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 CFLOW to the HP 48 and store in desir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T menu provides the fo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OTAL|   Calculates the total of the cash flows with no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|       Assigns interest (in units of percent per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-|I|  Calculate Internal Rate of Return (what I gives NPV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-|I|  Return current value of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PV|     Calculate Net Present Value (what is the cash flow worth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PV|     Calculate Net Uniform Series (equivalent equal payp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FV|     Calculate Net Future Value (what will the cash flow be wor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50000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5000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6000  1]] '{Sigma}DAT' [S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 make a loan of $50000.00, get twelve payments of $5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nal payment of $6000.00.  If I can get a 6.25% return on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eriod elsewhere, is this a good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6.25 |I| |NPV| and you get -$5921.20; a bad loan.  How much woul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investment be?  Press [LS]-|I| to calculate the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you get 4.17%;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04/27/92 11:06 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