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PV-MODELLER Version 1.0 by David Mikelson - A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sistence of Vision and David K. Buck raytrac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-MODELLER generates freeform bodies of revolution from an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that the user draws with a mouse.  The very simpl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re a sphere, a torus, or a helix.  MUCH mor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, bodies, and surfaces can be created however, an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I wro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generates a data file that can be read i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ence of Vision raytracer.  It also works with PV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cessor, the David K. Buck raytracer.  I hope PV-MODE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tend the already extensive capabilities of these brill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ing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as inspired by Aaron Collins' DXF2DKB AutoCad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so thanks to him and everybody in the PV-Team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excellen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my construction routines are adapted from Ian O. Ang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k, "High-resolution Computer Graphics Using 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PV-Team has generously made PV-Ray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able, I will follow suit.  I would, however,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 any comments on the program including bug repor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future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by post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d Mikel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Box 5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lamos, Califor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34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monitor the ILink Raytracing and the ILink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MODELLER works by converting the body of revolutio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of smooth triangle objects.  A texture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triangles, and a bounding volume is also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ling, translation, and rotation are also provid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ll context sensitive help is available throughou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F1 on any menu bar or prompt, or while drawing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Y profile, so I hope you will find the program easy to use.  (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have a working knowledge of either PV or DK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EGA or VGA and a mouse (driver loaded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uld work on any IBM compatible DOS machine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math coprocessor if available, but one is no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fast on my 386-33 with 80387, and I have fou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usable 286 as well.  It should be OK on an XT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drawing (rubber banding) may be kind of slow.  (Note: 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ason to believe there are some bugs in the Borland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 coprocessor emulation routines. If you don't have 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, and if this program doesn't work 100%, then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ry.  I have not been able to test it on a machine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bout 370K of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either the Persistence of Vision or David K. B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to actually render the object 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pirit of PV, the best way to get started is via a 'short'</w:t>
      </w:r>
    </w:p>
    <w:p>
      <w:pPr>
        <w:pStyle w:val="PreformattedText"/>
        <w:bidi w:val="0"/>
        <w:spacing w:before="0" w:after="0"/>
        <w:jc w:val="left"/>
        <w:rPr/>
      </w:pPr>
      <w:r>
        <w:rPr/>
        <w:t>tutorial, so here g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your mouse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ogram by typing   PVMODEL (E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 report on memory status appears,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ow see the main menu.  You can get around the menu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keys.  Select items by hitting Enter or typ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etter of an item.  Some items pop up other menus. 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r abort most operations by hitting Escape (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when drawing with the mouse, in which case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button).  The mouse does not work on the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you can hit F1 anytime to read more about an item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ite you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make a very simple helix with two coils and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glass cross-section.  We want the helix to be 5 units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outside diameter of 2.  We want the centerline ax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 through the origin, and to be in the Y-Z plane making a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gree angle with the Y-axis (clockwise viewed from the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xis (in the left handed coordinate system))....( I'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inute.... got it ? ). We will colour it red and will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g sh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me say here that you may wish instead to transform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anually editing the data file that will event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  You would add the PV scale, translate, and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at the bottom of the composite block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ly good alternative to using my XFORM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simpler for you if you are used to using PV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my program does not render the object, bu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view it in wireframe (no hidden lin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'm afra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PROFILE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DRAW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around.  Notice that the coordinates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s of .01 units per pixel.  You can change this 'snap'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by using XSNAP and YSNAP on the previous menu.  We'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1 and read briefly through the mouse help.  Hi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one with the mouse help.  (If the help doesn't work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n't have enough memory to save the screen t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ll draw the profile in a round about way to demonstrat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dit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&lt; 2.00  0.50 &gt;.  Hit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line to  &lt; 1.75  0.75 &gt;.  Hit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line to  &lt; 2.00  1.00 &gt;.  Hit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line to  &lt; 1.25  1.00 &gt;.  Hit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line to  &lt; 1.50  0.75 &gt;.  Hit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line to  &lt; 1.00  0.50 &gt;.  Hit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&lt; 2.08  0.47 &gt;, that is, near the first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.  Hit the Left button.  Drag the vertex to &lt; 2.25  0.50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-anchor by hitting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object, we want the profile to be a closed polygon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have closed it before hitting the right mouse butt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ing the mouse cursor on &lt; 2.00  0.50 &gt; (the first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ting the left button, but you would need good ey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ve to remember the coordinates of the first ver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asier way is to hit 'A' on the keyboard.   Do it now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A*dds a line segment from the last vertex anchored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vertex. Another option is to hit 'M'.  (We won't do th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utorial). M, for *M*ove, moves the last vertex anchor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is on top of the very first vertex.  M does not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not leave the hour glass with a fat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&lt; 0.93  0.43 &gt; (near the bottom left vert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it the left button.  Now two lines rubber band.  Dra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1.25  0.50 &gt; and hit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Most CAD programs would allow you to 'let go' of a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dragged by hitting the right button, and it would sna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s original position.  My program does NOT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mouse to &lt; 2.14  0.52 &gt; (near the bottom right)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button.  Drag to &lt; 2.00  0.50 &gt; and hit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're done drawing the profile so hit the right butto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es will be listed to the screen.  Notice that for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profiles, the number of vertices is one mor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expect; the first and last vertices are unique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have the same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to return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n, let's look at the profile revolved around the Y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helical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leave the popup menu and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PIN, hit Enter, Highlight REVOLVE, hit En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see the body of revolution (without the helix effec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number of segments per 360 degrees is 10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i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ing system is kind of primitive.  When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the location of the eye is always above (+Y) and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-Z) the object. The eye is always pointing at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(wherever you may translate the object to).  Further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 coordinate of the eye is always equal to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iddle of the object, and the direction of view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llel to the Y-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viewing purposes only, the object is scaled to f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The object may appear to shrink or grow unexpecte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how you scale or rotate the object.  However, the X-</w:t>
      </w:r>
    </w:p>
    <w:p>
      <w:pPr>
        <w:pStyle w:val="PreformattedText"/>
        <w:bidi w:val="0"/>
        <w:spacing w:before="0" w:after="0"/>
        <w:jc w:val="left"/>
        <w:rPr/>
      </w:pPr>
      <w:r>
        <w:rPr/>
        <w:t>Y-Z proportions will be correct, that is, you w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of your scaling operations.  I know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l, I'll improve it eventually, but the purpose is re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you some idea of what the spun body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 of the view, all the vertices are transfor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correctly before being written out to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n idea of where and how big the object i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INFO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'm on the subject, the INFO box tells you stuff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s etc.  The most useful bit is the Dimen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  The dimension are those of a cube ju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, and whose sides are perpendicular to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scape to leave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hitting HELICAL to create the helix, we need to se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  Selec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PITCH.  This is the distance between the coil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ix. When the profile has been revolved 360 degrees, the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s of the vertices in the profile will essenti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creased by PITCH ready for the next 360 degrees (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il).  The pitch should be big enough to prevent the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coiling on top of itself.  So enter 3 as a goo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I've found that PV will render almost any m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create with my program.  This can be used to get som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shapes.  The worse that can happen is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error, so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REVOLUTIONS.  Enter 2 to produce two 360 degree co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positive integers are valid.  I will eventually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tional revolutions, but I need to check the algorith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out of the SETTINGS menu, and select HELICAL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 key when done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o transform the object.  Check the current dimension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imensions should be X: -2 to 2, Y: .5 to 7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Z: -1.9 to 1.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eter of the helix is 4.0 (-2 to 2).  Note th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 does not equal the Z dimension because of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egments per revolution line up.  This is normal, 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gain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ant a diameter of 2.0 s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XFORM,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:   .5  1  .5  (Three positive floating point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s for X, Y, and Z respectively separated b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INFO, to see the new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ameter should now be 2.0  (X: -1.0 to 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need to make it 5 units high.  Note that the Y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0.5 to 7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scaling is done about the X, Y, or Z axis. If w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cale the object by  1 2 1, the Y dimensions would be 1.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0.  A potentially confusing translation would hav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, first, lets translate the object -0.5 in Y to set i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Z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XFORM, TRANSLATE.  Enter:  0  -.5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Y dimensions are now 0.0 to 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XFORM, SCALE and enter  1  .76923 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 .76923=6.5/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object is the correc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rotate the object.  Look again at the '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'. A left-handed coordinate system is used.  The hel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itting vertically with its base at the origin. 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 the top of the helix in the +Z direction about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he thumb of your left hand along the positive X-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ngers curl in the direction of positive rot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-axis.  Thus, we need to rotate the object a positive 10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X-axis.  I find it difficult trying to explain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basically the same as used in P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way, select XFORM, ROTATE, and enter:   X 10   ( a letter X,Y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Z followed by a number separated by a spa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now just as we want it.  Remember, the dim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INFO screen are those of a cube just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hose sides are perpendicular to the X, Y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almost ready to create the data file, but w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texture first.  Select DAT, TEXTURE.  You ca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three lines of texture commands.  The nomenclatu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at in PV, including case sensitivity.  To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s becoming really huge, it is best to put as mu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texture line as possible, but you can use all thre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.  On the first line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UR CRed PHONG 1.0 PHONGSIZE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enter on the second and third lines to leave empt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hit enter to return to the menu.  Notice tha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TEXTURE END_TEXTURE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select DAT, GENERATE.  Enter a filename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using .DAT is a good idea).  Let's use HOURGLAS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ets in the helix are converted to smooth triang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hould have counted out 120 facets.  Sinc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every facet is a rectangle, 2x120 or 240 triangl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.  The program reports the dimensions of the obj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mensions of the cubical bounding volume (whose si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pendicular to the X,Y, and Z axes).  You will want to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ensions, because you have to specify the view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source yourself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elect QUIT to qui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 written will hav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Vertex and Normal informatio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SMOOTH_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Your texture string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 Alot more smooth triangle object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UNDED_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 Six planes bounding the objec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_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COMPOS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You can edit this file with your own wordprocessor later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replaces for new textures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using your own word processor, create the following 'main'</w:t>
      </w:r>
    </w:p>
    <w:p>
      <w:pPr>
        <w:pStyle w:val="PreformattedText"/>
        <w:bidi w:val="0"/>
        <w:spacing w:before="0" w:after="0"/>
        <w:jc w:val="left"/>
        <w:rPr/>
      </w:pPr>
      <w:r>
        <w:rPr/>
        <w:t>PV data file.  Save it as HOURMAI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color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shapes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texture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 &lt;0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ION &lt;0 0 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        &lt;0 1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    &lt;1.33333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0 10 -4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_AT &lt;0 0 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VIEW_PO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HERE &lt;0 0 0&gt; 1 END_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_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E &lt;30 30 -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GHT_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_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"HOURGLAS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use a batch file called GO.BAT to start PV as shown bel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PVPRO, if you use normal PV or DKB, 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vpro -w100 -h80 -v +ft +d0 +p -i%1.dat -o%1.tga -a +x -b0 -q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 use a width of 100 and a height of 80 to p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then, for final rendering, I use 640 x 480 by chan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-w100 -h80 above to -w640 -h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preview rendering by typing, from D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 HOURM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is well, you should see the object rendered. 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parameters to fit your maximum resolution, and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 the final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cludes the tutorial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, but not all of the options were covered in the tutori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online help by pressing F1 to explore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ey are self-explanatory (famous last words I k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ximum number of facets allowed in the object is 1300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a limit on the number of vertices you draw in the pro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segments per 360 degrees, and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s you specify.  A rough estimate f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ets = (Vertices-1) * Segments/revolution * rev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less, the maximum number of vertices you can draw is 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profile begins and ends on the Y-axis, a solid bod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olution will result, like a sphere.  If a profile is a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not touching the Y-axis, a torus like object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object is REVOLVED, or a helix like object will res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s HELICAL'd.  If the profile is not a closed poly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finitely thin surface will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pering, shearing, and twisting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usion of the pro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viewing system with perspective, hidden lin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able e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efficient bounding volumes, like cylinders that m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as it is trans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flexible editing of profiles, including zoom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new ver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more than 1300 fac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 fractional number of ro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able pa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ds of a helical object are not capped.  That 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into either end of the helix, like a pipe.  This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bjec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do a lot of checking for conditions th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hink would cause floating point errors (like de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ets).  I did this on purpose as I found that usu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generated with no problems and renders OK in PV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some potentially interesting shapes to be generated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sk of the odd floating point error if you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ei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