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A N T A S Y S O F T . U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S ON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program can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t must be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t cannot be listed in advertisements, catalogs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which describes it as "FREE SOFTWAR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ducate what shareware is to your custom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 and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t cannot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t cannot be packaged for sale with its manual, or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t cannot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t cannot be distributed as a price of higher than US$4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hareware products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