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B A S E   V1.0S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QBASE. QBASE IS SPECIALLY DESIGNED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NOT COMPUTER EXPERTS BUT ARE GOING TO USE COMPUTER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ECTURE. YOU CAN USE QBASE TO STORE HUNDREDS/THOUSAND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/ TRUE &amp; FALSE QUESTIONS, AND RETRIEVE ANY OF TH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QUIRED SEPARATE PAYMENT TO THE AUTHOR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SE IS A VERY-EASY-TO-USE PROGRAM. EVERY USER SCREEN HAS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WHAT YOU SHOULD DO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TO MAKE A BACKUP COPY OF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SK MUST NOT BE WRITE-PROTEC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TTER HAVE AT LEAST 640K RAM TO RUN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RUN QBASE IF YOUR CONFIG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FILES=XX ENTRY OR THE ENTRY SPECIFIES TOO F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YOU SHOULD INCREASE THE NUMBER(XX)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VALUE, LIKE 30 OR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(S) HERE, FEEL FREE TO WRITE TO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YOU TO REMOVE ALL THE TSR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RST(if any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N THE PROGRAM CAN BE RUN ON A 360K DIS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IF YOU COPY IT INTO A 1.2M/1.44M/HARDDIS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LARGER SPACE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SE CAN BE RUN ON MGA/CGA/EGA/VGA/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PRINTER, YOU WILL NOT BE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THE FUNCTIONS OF Q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DO NOT WRITE PROTECT THE WORKING D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RAM!!! YOU SHOULD HAVE AT LEAST 640K 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 CONFIG.SYS OF YOUR BOO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MENU, THERE ARE 5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MULTIPLE CHOICE  -- OPERATIONS ON MC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TRUE &amp; FALSE  -- OPERATIONS ON T/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HEADER MAKER  -- ALLOWS YOU TO CREATE HEADER FOR YOU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REGISTRATION  -- INFORMATION ON HOW TO REGISTER. I RECOMM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EXIT TO DOS  -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QUESTIONS INTO THE Q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SSUMING THAT YOU ARE GOING TO STORE SOME ECONOMICS M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BASE. THE STEPS YOU HAVE TO GO THROUG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PRESS "1" TO CHOOSE 'MULTIPLE CHOICE'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NOW YOU ARE IN THE MULTIPLE CHOICE MENU. PRESS "1"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NEW QUESTION(S) INTO Q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THE PROGRAM ASK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want to overwrite the data that you entered last ti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time you enter data into the QBASE, please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please press "N"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YOU SHOULD PRESS "Y"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THIS IS YOUR FIRST TIME TRYING TO ENTER QUESTION(S) INTO Q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YOU WANT TO ERASE ALL THE QUESTIONS YOU HAVE ENTE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SHOULD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 many choices do you want to provide in this question? ( 3 - 5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PRESS "3", "4" OR "5"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FOLLOW THE INSTRU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WHEN YOU HAVE ENTERED THE WHOLE QUESTION,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ENTERING THE CHOICES. HIT "ENTER" AT THE END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'SAVE THIS QUESTION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PRESS "Y" IF YOU WANT TO SAV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PRESS "N" IF YOU DON'T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'Press any key to continue, or press "Q" to the previous menu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IF YOU WANT TO GO BACK TO THE MULTIPLE CHOICE MENU,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IF YOU WANT TO ENTER ANOTHER QUESTION INTO QBASE, PRESS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WHEN KEYING IN THE QUESTION/CHOICES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QBASE ISN'T A WORD PROCESSOR. THE CURSOR KEYS, "INS", "DEL"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 TO QBASE. YOU CAN USE SPACEBAR TO MAK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IF YOU WANT TO DELETE ANY CHARACTER, ALL YOU CAN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SPAC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O NOT PRESS "ENTER" AT THE END OF EACH LINE (HIT "ENTER"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FINISHED QUESTION/CHOICE). JUST CONTINUE TO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N-FINISHED QUESTION/CHOICE. THE CHARACTERS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O DOWN TO THE NEXT LINE WITHOUT KEY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JUST PRESS SPACEB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IN THE NEXT LINE, YOU WOULD NEVER BE ABL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(S)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DO NOT PRESS "BACKSPACE" AT THE FRON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YOU FAIL TO ABIDE BY THESE RULES, ERRORS MAY OCCU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YOU HAVE MADE A MISTAKE, ALL YOU CAN DO IS TO PRESS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THIS QUESTION? (Y/N)' APPEARS (THAT MEANS NOT TO S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RESS ANY KEY TO CONTINUE, TO KEY IN THE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HAVE ENTERED 50 MC QUESTIONS INTO THE QBAS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QUIZ THAT HAS 10 QUESTIONS. THE STEP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GO INTO THE MULTIPL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YOU SHOULD OBTAIN A LIST OF MC QUESTIONS BY TURNING ON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"4" (PRINT THE LIST OF QUESTIONS IN Q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EACH QUESTION WILL BE GIVEN A CODE(THE NUMBER IN FRONT OF EACH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 WILL HAVE A CODE OF '1', THE SECOND WILL HAVE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..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RDER OF THE QUESTIONS IN THE LIST WILL NEVER BE CHANG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. eg. the code of the question 'How are you?' is '1', and '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be the code of 'How are you?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NOW, FROM THE LIST, YOU MUST DETERMINE WHICH OF THE QUES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PRESS "2" (TEST GENERATOR) OR "3" (TEST GENERATOR IN FAST PRIN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ULTIPL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1 --&gt; 'Enter the code of the question that you pref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CODE OF A QUESTION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In the list, the code of question 'What is meant by quantity demand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23'. If you want to put this question into the quiz, just key in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KEY IN ONE COD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DE MUST BE A NUMERIC VALUE i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2 --&gt; 'What is the number of this question in this tes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QUESTION 'What is meant by quantity demanded?' WILL BE QUES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UIZ, YOU CAN KEY IN "1". IF THIS IS THE 5th QUESTION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5" (YOU CAN KEY IN ANY NUMBER AS YOU LIKE HERE). AFTER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WILL PRINT OUT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3 --&gt; 'Press any key to continue, or press "Q" to qu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WANT TO QUIT, PRESS "Q". IF YOUR QUIZ HAS NOT YET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GET ANOTHER QUESTION, PRESS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OOSING THIS ITEM, YOU WILL HAVE TO SELECT AND PRINT OU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 ONE, WHILE THE QUESTION NUMBER OF EACH QUESTION CAN B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WILL BE USEFUL IF YOUR TEST CONSISTS OF MC AND T/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GENERATOR IN FAST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SIMILAR TO TEST GENERATOR.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PRINT OUT ALL THE QUESTIONS THAT YOU PREFER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1 --&gt; 'How many questions will be in this tes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USE FAST PRINTING MODE TO SELECT AND PRINT 10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, KEY IN "10". IF 26, KEY IN "26" ..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2 --&gt; 'Enter the codes of the ques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S OF THE QUESTIONS ARE 2,4,5,8,17,24,45,1,3,9, PLEAS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ORDER YOU PREFER. REMEMBER TO HAVE SPAC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HIT "ENTER" ONLY AFTER YOU HAVE KEYED IN ALL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you should key in the cod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4 5 8 17 24 45 1 3 9 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WILL PRINT OUT QUESTIONS AND GIVE EACH QUESTI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ORDER IN THIS TE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FAST PRINTING MODE, YOU CAN SELECT AND PRINT OU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A TIME (DEPENDS ON THE NUMBER OF DIGITS OF THE COD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E CHOICE SESSION AND THE TRUE &amp; FALSE SESSION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DERSTAND THE MATERIAL ABOVE, YOU WILL BE ABLE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O CREATE TESTS THAT HAVE MC AND T/F QUESTION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'There are totally 9 lines available for you to design your test heading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ow many lines do you need (0-9)?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OTALLY 9 LINES AVAILABLE FOR YOU TO CREAT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BETWEEN 0 - 9 (0 MEANS EXIT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EACH LINE IS EQUAL TO THE WIDTH OF A PIECE OF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CAN PRINT 80 COLUMNS, THE PRINTOUT WILL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WHAT YOU CAN SEE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TURN ON THE PRINTER AND PRESS "ENTER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NEWS/CATALOG ON OUR NEW RELEASES, PLEASE SEND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!!! YOU CAN PURCHASE BOTH THE SHAREWARE/REGISTERED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IRECTLY AT LOW PR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ILING ADDRESS:              FANTAS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N: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45 ROCKY WA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JOSE, CA 9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, PLEASE SEND THE REGISTRATION FOR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ATTN: REGISTRATION)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N J O Y  Y O U R S E L F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