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ext-File Driven Stud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0 Octo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is my small, unsophisticated answer to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I). The program reads a specially prepared text file called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.QUZ) file, containing multiple choice questions and answer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these questions to the user in either sequential, rand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estion drills, with scoring at the conclusion of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,000 questions can be placed in a single quiz file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pared with any text editor, and contains no special 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using QUIZ.  First, you need to 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your questions.  To do this, all you nee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ny of the hundreds of editors in common use today will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ave any name you like; however, QUIZ will sear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QUIZ.QUZ.  If you use a name of your own choos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that name when you start the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eeds to know, of course, which lines in the file ar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nes are dummy (incorrect) answers, and which lines are the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.  When you create the quiz file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by adding a prefix character to each lin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ile may contain up to 1,000 questions or 12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es which are part of the QUESTION begin with the let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es which are "dummy" answers begin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es which are CORRECT answers begin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question may be up to six lines long;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may be up to six possible answers (including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rrect answer) for each question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any order.  Additional answers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However, when the question is display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arned that some answers in the file a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ine may be longer 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may be no blank lines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sound intimidating, but it's actually decep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QUIZ file in no more time than it take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emselves.  Here's a short, sample quiz file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TOP OF FIL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o is buried in Grant's tom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bert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lasses S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u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've always wondered about this, but never really k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ure. Where is Indiana University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nnsylvania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Indiana,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one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BOTTOM OF FIL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are two questions in this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one line, the second has two lines, and each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.  "Jimmy Hoffa" and "Indiana, Pennsylvania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answers.  Told you it w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'd like to play with QUIZ a bit before spend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eating their own quiz file, a sample quiz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SAMPLE.QUZ.  It contains 17 questions pertaining to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quiz file's created, all you need to do is start QUIZ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yping its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 qui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quizfilename is the full name (including path if it'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) of the quiz file to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, QUIZ will look for a file called QUIZ.Q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will locate the file you've chosen.  If it appears to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file, the program will read it and go through a brie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this generally takes only a second or two, and in no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ute.  Dots will be displayed as the index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as been read and indexed, you'll be shown the QUIZ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IZ Version 1.20, compiled 10/15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\turbo\source\quiz.quz, containing 1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  Drill, using questions at &lt;R&gt;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  Drill, using &lt;S&gt;equent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  Drill, &lt;O&gt;ne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  &lt;C&gt;onfigure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 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'll want to use the &lt;R&gt;andom drill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estions chosen at random from the entire file. 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estions you'd like to answer, and the drill will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enter this information.  Pressing &lt;ESC&gt;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quential drill is similar to random drill, except that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in which they appear in the file. 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estions you'd like to answer, and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t which you'd like to start.  (For convenience's s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questions in the file is always show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In addition, the range of legal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long with the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ne question only drill is just what it sounds like.  QUIZ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y one question, which is specified by number.  This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t way of retaking a question missed on a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ill, questions will be presented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IZ Version 1.20, compiled 10/15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\turbo\source\quiz.quz, containing 1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3 of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id Bob Dylan do at the Newport Folk Festival in 1965 that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 music traditiona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He played only Beatles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e played with an electr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e renounced all of his earlie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He made political statements and called for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 of your choice, or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imply presses A, B, C, or D to indicate his answer. 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correct, the next question will be displayed immed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last question of the drill, QUIZ will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incorrect, what happens next depends o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ee below).  By default, an obnoxious farting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the mistake, and the correct answer will be displayed.  QU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the user to press a key before continu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or to the score display if this was the last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unlimited time to answer each question unles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drill, or if the drill is aborted, QUIZ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number of questions he answered, the number of right an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and his score as a percentage.  Also display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s of any questions answered incorrectly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and take these again using the &lt;O&gt;ne question only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gain at the main menu, you'll see an option called &lt;C&gt;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change certain basic characteristics of QU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Let's look at the configuration 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IZ Version 1.20, compiled 10/15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\turbo\source\quiz.quz, containing 1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F I G U R A T I O N 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 - Make &lt;F&gt;arting noise on incorrect answer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 - &lt;S&gt;how correct answer on missed questions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 - Allow &lt;R&gt;epeated questions in random mode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&gt; - Time limit per question?  (0 denotes none)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 of the option to change,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very simple; all the user needs to do is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nfiguration option he'd like to change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press "F", for example, the YES beside that option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 immediately.  If he were to press "T", a window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"Time Limit" option, allowing him to enter a valu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return the user to the main menu, and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functions, briefly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enables and disables a farting sound, used to indicat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during a drill.  YES means make the sound, and NO means s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ars, take some Beano, and be quiet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enables the display of the correct answer when the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YES means to display the correct answer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ake note of it.  NO means simply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e farting sound will still occur, if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tells the program whether or not we mind if we see a ques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in a random drill.  YES means it's okay to choos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a truly random manner, without regard for whether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particular question before or not.  NO means that eac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compared to the list of questions we've already s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it's a duplicate.  This ensures that every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andom drill will be unique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controls whether or not QUIZ sets a time lim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ach question.  If the value here is zero, the user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mount of time to answer each question.  If it'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's taken to be the time limit in seconds, to a maximum of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minutes).  When a time limit is in effect, the remaining ti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 second) is counted off on the display.  At the end of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no answer has been given, the question will be marked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ll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maintains a very small disk file called QUIZ.CFG, which 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  If you should move QUIZ.EXE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ove QUIZ.CFG with it so that your configuration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09/26/92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09/28/92  Production release.  Added correct ans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use after incorrect answer (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indicate correct/incorrect answer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10/15/92  New and improved version. 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which provides control over soun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rrect answers, suppression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in the random drill, and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ing each question.  Config option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ad from QUIZ.CFG file.  Some strang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s fixed.  Option to display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added.  Warning message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screen if more answers exist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a question.  Some sm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ments made, aimed at increasing see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was written by K. Scott Johnson, and is copyrighted mate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