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: Q&amp;A Study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war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USA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ired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mbr: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ate: 04-2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. size: 1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Education Testing Teacher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: IBM PC, DOS 2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MS-DOS 2.1+, external flat-file editor, 256K+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: Notification of upgrades; upgrad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.00 S&amp;H, elimination of "Unregistered"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via CIS or mail, automatic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releases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upgrd: Diskettes available to vendors by request or via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. reason: Minor improvements, addition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/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req'd: One (will fit unpacked on 360K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name: Q&amp;ASA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filename: QASA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: CIS:IBMAPP forum LIB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contact: CIS 73760,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: Comprehensive Computer Testing/Gr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&amp;A Study Aid (Q&amp;ASA) is a computer-based tes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system. Test databases of up to 40000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external editor using simple syntax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compiler and test interpreter, present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scores all answers and optionally record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file. All data is encrypted or password-protected.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be exported. Supports all question typ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y. Has weighting, letter grade associations,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