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&amp; A Study Aid (Q&amp;A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 E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d Pro Qu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dar Rapids, IA 5240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 [73760,203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Information 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Note 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Command List 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L - Load A Database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S - Save a Database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C - Continue with a Saved Database 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D - Shell To DOS 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X - Exit to DOS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S - Sequential Mode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R - Pseudorandom Mode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C - Clear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- Name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 - Set Screen Colors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M - Set Menu Selector Character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P - Set Password 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C - Invoke Q&amp;ASA Compiler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D - Decrypt Score File 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E - Export Score File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2 Hal Endresen, Quid Pro Quo Software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R - Print Registration Form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Window  .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Questions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&amp;ASA Database Compiler 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&amp;ASA Compiler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 Language Syntax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 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= and A= Keywords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= Keyword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= Keyword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= and R= Keywords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= Keyword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= Keyword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= Keyword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: Q&amp;ASA Compiler Error Messages 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 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!  .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2 Hal Endresen, Quid Pro Quo Software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is an organiza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to promote the shareware distribution concept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forum for the resolution of disputes between ASP 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d Pro Quo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(R), Microsoft Windows(R), MS-DOS, Microsoft C Opti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(R), and Microsoft Macro Assembler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PC-DOS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s a registered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Link/Plus is a registered trademark of Pocket 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registered trademark of 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, Lotus 1-2-3, and 1-2-3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91   April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/UR (Utilities/print Registration form) comma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s for all of the information needed to register Q&amp;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, and prints a form ready to mail, complete with com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showing pricing. This feature also determines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 features of your computer system so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vailable should you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90   September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major bug that caused questions to be skipped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and randow modes. All questions are now properl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d in either mode. Thanks to a concerned user in Pennsylv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ing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all auxiliary programs into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w only one program. Access to the compiler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related to the score file is now by passwor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secure password function. Q&amp;ASA is distributed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To enable password protection, you must enter a p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ability to export certain fields of the score fi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suitable for importing into other spreadsheet an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ability to associate "letter grades" to scores.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consist of any string up to five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the use of an A..F grading system, or the G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ystem used in colleges and universities; e.g., 4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or even "PASS/FAIL". There is no defined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ssociations between scores and 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ability to exclude all punctuation from an answ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the user's response. This allows the answer li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, and permits numbers with commas to be scor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ode to detect self-referential macros, now matt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ly recursive the nesting may be. Q&amp;ASA can no longer crash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referential macros are inadverten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test to lock out the /N (Name) command once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ore file logging has been loaded and a na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This prevents a user from changing his or her nam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"Utilities" menu that provides access to the pass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unction, the compiler, score file utilities,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character, and color sele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/UM command sets the menu selector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/US command sets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/UP command sets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/UC command executes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/UD command is used to convert an encrypted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plain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/UE command is used to export a score fil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suitable for use with other database and spre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d Q&amp;ASA using the large data model. In a sys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bytes of memory available after booting, Q&amp;ASA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odate some 40,000 questions and their answers.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are used to keep the size of executable memory im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 is now "DESQview aware" and will properly execut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command to "shell" to DOS for access to an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 from within Q&amp;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S (File/Save Database) command no longer causes an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exit to DOS. You may therefore save a database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80   August 4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Mode/Random from /MA to /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the scree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justified the mod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check to insure that the screen is free befo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d with aggressive optimizations using the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6.0) of the Microsoft C Optimizing Compiler. The .EXE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ignifican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70   December 3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major bug that caused all screen attributes to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f the configuration file was missing. Since th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 is not distributed with Q&amp;A Study Aid, the effec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ent a blank screen. Although commands could be en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olors set, all of this had to be done with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ixed a bug in the answer screen that would not allo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menu-select character to be used to escape in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is bug was reported by a concerned user; our thanks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60   December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tential problem was found and corrected with the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eights. This problem would be encountered only if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exceeded 32767, which is the maximum weigh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S (File/Save Database) and /FC (File/Continue Datab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ere added. This combination allows the user of Q&amp;ASA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state of a test or quiz database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ater. The database will be restored to its previou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ll not work if the database has a tim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=" option has been added to the database compiler Q&amp;AC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at the score file is to be encrypt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user cannot complete a test or quiz, and then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score in the score file. A new utility, Q&amp;AD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the score file to plain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was added. This file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help file Q&amp;ASA.HLP, and the sam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overn its access apply to the configuration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named Q&amp;ASA.CFG. It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since Q&amp;ASA will automatically create i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ommand, /FE, allows the screen colors to be chang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alues are sav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ommand, /FM, allows the menu selector charac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 This defaults to the forward slash character ('/'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w be changed to any other character in the printabl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'!' through '~', inclusive. Once changed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character is saved in the configuration file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the change will be permanent unless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ghting system was altered to permit questions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of zero. If desired, all questions may be weigh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but this will cause all scores to be zer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50   August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as modified to eliminate the /FD and /FS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ere replaced with the single command /FL (File/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). The directory defaults to the current working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 The directory may be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internal enhancements were made to the video system. Q&amp;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detect the type of display adapter in us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properly with 132-column and 43- and 50-line mod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pdate rate has been increased. The /S?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only in extreme cases where snow is a sever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se commands have been retained, however). Q&amp;ASA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elect the screen upda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unctions have been entirely replaced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ystem now sets the executable file to read-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inadvertent overwriting of the executable im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now provides certain essenti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Q&amp;ASA is running on. Q&amp;ASA will detect certain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elf and refuse to execute if it is modified. A demonstr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ode has been added (although the program is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emo; it is a full-featured program with no crippling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 now intercepts the Control-C and Control-Break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a graceful exit with proper updating of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Hardware error detection and handling of critica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mproved, and now offers the options of Retry or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ncel aborts only the command that experienced the error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 a w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key (F1) is now active in the opening screen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n overview of the operation of Q&amp;ASA at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or exit the program by pressing ESCape. Sever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have been added to the help file for registe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    July 3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some minor corrections and additions to this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minor bug related to locating the executabl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   May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bug in the random mode termination fun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the random mode search speed. Version 2.1 woul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k questions after they had been answered, allowing a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 score exceeding 100%. Also enhanced the registration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the 'D=' command to Q&amp;AC and Q&amp;ASA to allow th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author to disable display of the correct answer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nswers in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the ability to specify and execute a databas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   July 3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enhancements to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   March 22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enhancements to allow Q&amp;ASA to be used in a formal cl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environment. Among the chan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onal logging of scoring information 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mpiled database eliminates run-time interpreter err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database to be en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isplay of the database name as the window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aster response when loading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reatly improved help system allows selection and view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help categor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onal locking of selected mode and lockout of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bility to assign a weight to each question and h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determine the number of points awarded for a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o a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bility to specify a time limit to answer all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limination of all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   January 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is a general-purpose program designed to present ques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. The user is then prompted for an answer and graded ac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ext of this document, and within all program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with the Q&amp;ASA package, the word 'database'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generic sense. For our purposes, a database is simply a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uestions, answers, and options that is created by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, and interpreted by the Q&amp;ASA program. Like the mor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s such as dBASE(R), Q&amp;A Study Aid uses an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lthough the index is an integral part o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not a separate file. All of the details o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, such as the index, records, fields, and data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ndled automatically by the Q&amp;A Study Aid package. You need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be concerned with these, or even know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provides two methods of reading the questions from the datab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nd random. The program starts up in sequen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-driven command interface is provided with pull-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re selected from a directory by pointing. It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type in a filename unless a database i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supports a comprehensive context-sensitive help system acce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via the F1 key. Help is provided by a single file, Q&amp;ASA.HLP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be located in the current directory or in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PATH environment variable. Q&amp;ASA may therefo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\bin (or equivalent) directory and accessed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y, provided that PATH environment variabl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bin". If you place Q&amp;ASA in a directory that is not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uch that it is unable to locate its help file, Q&amp;ASA wil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t resort, pop up a window and ask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the help file. If you do not enter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by pressing RETURN at the prompt), the Help key will be in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uses a compiled database. The database compiler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Q&amp;ASA to allow you to create and compile your own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ompiler is invoked via the "Utilities" menu. Q&amp;ASA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itten in the C language (with some assembly-language) an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d using the Microsoft C Optimizing Compiler Version 6.00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acro Assembler V6.0. RTLink/Plus is the overlay linke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.EXE      Q&amp;ASA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.HLP      Q&amp;ASA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.DOC      documentation file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Q&amp;A     sample database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DEF     database definition file for SAMPLE.Q&amp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 Study Aid package is SHAREWARE and is copyrigh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If Q&amp;ASA meets your needs and you continue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gister and pay for its use. The SHAREWARE concep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obtain high quality software at bargain prices, and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for their efforts. Please support this distribution conce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your copy. You will find a registration form at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 (although the /UR command will doubtless be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). You have unlimited rights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rovided you distribute it as the complete UNMODIFIED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391.ZIP (QASA391.ZIP on CompuServe). Comments, bug repor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that may help me improve this program are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ncouraged. Only you can tell me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is offered as is. There is no guarantee that it will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icular system; however, it has been tested with CGA, MD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and VGA monitors on PCs, ATs, 386 and 486 systems. Tex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; no graphics card is needed. Q&amp;ASA will NOT use an EMM if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A minimum of 134K of program space plus 28K of dat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) is needed by the program; it will tell you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memory to execute it. Q&amp;ASA will use all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640K conventional-memory boundary if 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/O is performed through system call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which is controlled by direct writes to the scree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icrosoft(R) Windows, you must give Q&amp;ASA control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Q&amp;ASA.PIF file. Under DESQview, Q&amp;ASA will multitask in a DESQ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window, and does not require any special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assumes that your screen is set to any text mode (color or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). If not, it will NOT reset the mode. If your screen i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phics modes when Q&amp;ASA is invoked, you will see garb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Q&amp;ASA using the /FX command (or press ESC if you are st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) and reset the mode manually using the DOS MOD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 When Q&amp;ASA terminates, it will restore the previous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requires no special installation other than tha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ed in the section entitled "A Special Not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Q&amp;ASA.CFG is not suppli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since it is created automatically if it is missing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execute Q&amp;ASA, you will get a prompt asking you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the configuration file, since Q&amp;ASA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cate it on the disk. This prompt will appear anytime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able to find its configuration file. If you move the fil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irectory containing the file; otherwise,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ntering a directory to cause Q&amp;ASA to create the fi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required to enter a directory if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ny directory in the PATH environment variable, or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hard disk, you may place the executabl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 (note that the files Q&amp;ASA.HLP and Q&amp;ASA.CFG are cons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d to be part of the executable files). If you wish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different directory than the one in which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, you must include the directory containing the executab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 environment variable. To view the PATH, issue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with no arguments; all environment variab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PATH variable, as evidenced by a lin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[list of directo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ay enter one. If you have placed all executabl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Q&amp;ASA, for example,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Q&amp;AS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ny spaces after the word PATH. Also, it is unwi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y removable drive in the PATH, since DOS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directory of that drive when you attempt to execute Q&amp;A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loppy has been removed, you will constantly get an err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ppend a new directory, C:\Q&amp;ASA for example,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ATH, then simply retype your existing PATH and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responds with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environment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BIN;C:\Q&amp;AS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position of the semicolon - 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S 3.30 and up, you may simplify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%PATH%;C\Q&amp;AS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the 'SET PATH=xxxx'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 that it will be set automatically whenever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 Study Aid package is small enough to be placed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360KB diskette if desired. If your database is too large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kette, you may place it on a second diskette in the B: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e. Because Q&amp;ASA uses embedded overlays,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diskette that contains the Q&amp;ASA.EXE file, as the pr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iodically read this file to load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database file, you need only a database defini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reate, and the Q&amp;ASA.EXE program. Similarly,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 database, the only files needed to execute the databa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database file (".Q&amp;A"), Q&amp;ASA.EXE, and Q&amp;ASA.HL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really at a premium, you may omit the help file Q&amp;ASA.H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HELP key (F1) will no longer function. If you do this,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lain that it cannot find the help file, and ask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it resides. To omit it, simply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nter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iles used by Q&amp;ASA 3.91 are fully source-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evious versions, but are not binary-compatible. Al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s that you recompile your database files with Version 3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&amp;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SA WILL NOT WORK WITH THE HERCULES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ntion is made here of a particular characteristic of Q&amp;A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to enforce its registration policies, will, a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modify its own executable image on disk. This is brou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ention as this behavior may trigger some virus-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Please do not be concerned if this occurs;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You must allow Q&amp;ASA to modify itself or it will not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. Each time it is executed, Q&amp;ASA will set itself to a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MS-DOS ATTRIB command may be used to alter this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to erase or move the program file. For example, you ma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a floppy diskette, then delete by issu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 -R Q&amp;AS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Q&amp;AS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must be able to locate its own .EXE file. Under MS-DOS 3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you should experience no problems, even if you renam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nder MSDOS 2.x, if you rename the program,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ogram pathname using an environment variabl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Q&amp;ASA.EXE is in the directory C:\BIN, and you renam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.EXE. You must then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Q&amp;ASA=C:\BIN\QUI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ce this command in your AUTOEXEC.BAT file if you wish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pecify the COMPLETE pathname, including the .EXE extens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, however, change the name of the help file Q&amp;ASA.H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 way to change the program name is to use a batch fil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hange the name to QUIZ, create QUIZ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: QUIZ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 %1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&lt;ENTER&gt;                         (^Z means hold down Ctr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ess 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%1' will still enable you to specify the name of a data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utomatically upon startu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.EXE selects a serial number and combines this with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rmation the FIRST time it is executed. This becom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, and this number MUST be supplied to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the /UR command prints the registration form with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it). ONCE THE SERIAL NUMBER HAS BEEN ASSIGNED BY Q&amp;ASA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OR OVERWRITE THE Q&amp;ASA.EXE FILE O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. You may move the program by copying and then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described above. If you accidentally overwrit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, you will have to send for a new registration number,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once you have paid the registration fee, new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supplied free of charge if they are needed.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make a backup copy after you have executed it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gain after registering your copy. Once you have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our registration number, the serial number will change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, it is important that you include the most recent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all correspondence. This applies ONLY to the file Q&amp;ASA.EX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files are standar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also requires that the time and date provided by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be correct, since it uses this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. When Q&amp;ASA is started, the current time and dat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; if either is invalid, Q&amp;ASA will abort after display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questing you to set the system date and time to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NEVER modifies any file other than its own executable imag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the score file (if defined in the database), the sav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(".SAV") if this feature is used, and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create a ".Q&amp;A" file each time you compile a new qui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create a ".PRN" file is you export the score fi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be concerned about modifications to your databas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any other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entered into Q&amp;ASA via a pull-down two-level menu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most screen region is the menu system. Each word gro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 is the title block of a pull-down menu. Whenever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is selected, the menu expands to display any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ost conditions, Q&amp;ASA will be prompting for an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Some means must therefore be provided to break out an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so that an option can be selected or a command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doing this: via an ALT key sequence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menu selector character, the forward slash ('/')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character may be changed using the /UM (Utilities/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) command. This document will, however, assum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tered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 sequence is used, it is only necessary to press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s to select any command option. A top-level selector i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by ALT-shifting the highlighted letter. For example, the "Mod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" command is executed with ALT-M/ALT-S. To do this,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ALT key and press 'M' and then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'/' menu selector character, the word MENU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right of the menu line to indicate that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. At this point, any combination of highlighted and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d letters (as defined by the screen colors you choose) and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can be used to select a menu title block. Note that F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get help no matter where you may be, in or out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e only exception to this is for error messages ("Problem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you may not obtain help. Once the desired op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RETURN executes it. Note that neither the slash n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re necessary when using ALT-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3.0 of Q&amp;ASA and above provide the ability for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file on the command line. If you do so, you will st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, but as soon as you press a key, the data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d the first question will be displayed. I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time limit, the timer will be sta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base you specify cannot be found, then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nd you must select the database normall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L command.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Q&amp;AS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the sample database and display the first question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have to specify the ".Q&amp;A" extension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extension, it MUST be ".Q&amp;A"; Q&amp;ASA will force this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for all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's menu system commands are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Comm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      set mode to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       set mode to pseudo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      clear score and start quiz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en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  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M      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       se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      invoke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D       decrypt a score file to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      export a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R       print registration form (works only if the program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does not require any command-line parameters or argument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however, allow you to specify the name of a database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o that the program may be invoke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name of a database file on the command line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enter the extension. Q&amp;ASA will change the extens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and add one if it is omitted. For example, to start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ple database provided,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will be displayed normally, but onc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the database file SAMPLE will be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L - Load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ssue this command, Q&amp;ASA will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started Q&amp;ASA from; e.g.,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base files are located in this directory, simp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accept the default name. If your database files ar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directory, you may edit the directory name. Q&amp;AS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new directory name and present it as the default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the directory, you may select a different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path name to the database files in conventio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IR\DI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ear the name of the directory by using the backspace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HOME key followed by Ctrl-End, Q&amp;ASA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name of the current working directory after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Note that you will not see this occur as the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as soon as you press RETURN. However, the directory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invoke the /FL command will be the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roper directory. If you enter the drive identifi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drive, and the drive door is open, you will rece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and you will be given the opportunity to close the driv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Certain DOS configurations can cause apparent erro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cannot detect. If, for example, you have inst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oreign' disk drive using "DEVICE=DRIVER.SYS &lt;parameters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assigned the name of a diskette drive using the DRIV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M command in your CONFIG.SYS file (MS-DOS and PC-DOS 3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ater only), and you enter the original drive le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will appear to hang. Actually, what is happen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S wants you insert the diskette for the dri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assigned it to, although you will not se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normally displays. All that is necessary is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name of the directory containing your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, Q&amp;ASA will pop up a window to allow you to selec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database files available in that directory.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base files in the directory, Q&amp;ASA will display "[ empty 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NOT display any files other than compil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compiled database file, move the selection bar to i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, PgUp and PgDn, or Home and End. Each of these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up and down the scrollable list in larger inc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also press a letter key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database filename; Q&amp;ASA will fi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ginning with that letter. Successive depression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step to each database name that begins with that let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ops at the last file that begins with that letter.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oceeds down the list; to restart the search, press HO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or back 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database file will be loaded. If the optional score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abled in the database, Q&amp;ASA will request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for the score file (you may not proceed until you hav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lthough you may abort the command at this point by pressing ES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uestion will then appear on the screen,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in the database in the scoring window.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will also be shown in the center of the top bor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window if it has been specified in the database. If no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pecified, then the window title will default to "Ques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When you load a database file that specifies a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nd that score file already exists, Q&amp;ASA will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ure that the encryption modes are compatible. If n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display an error message and override the encry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the database file you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create two separate databases, bo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pecify the same name for the score file, but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score file encryption enabled,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ad the second database, no matter which on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first. The order will affect only the encry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file, which is determined by the first database lo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If you always use a different score file for each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, or are consistent with score file encryp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xperience no problems. Note that Q&amp;ASA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roper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load a database file with score file logging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request your name, even if you have already entere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allow other users to reload the same database withou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for all users. If score file logging is not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doesn't force you to enter your name. You may do this anyw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using the /N (Name) command, and Q&amp;ASA will politel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hen it displays your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base you load has a time limit associated with it,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will be displayed in the status window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ime Left', and the clock will start. The time is counted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and always shows the time you have remaining before Q&amp;ASA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calculates your final score. If the database does not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 limit, the 'Time Left' field will not be display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time to count down to 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press the help key while a timed database is 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display will not be updated until you exit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Q&amp;ASA will, however, internally track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You may NOT extend the time by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mit Q&amp;ASA to utilize relatively large databases (~40,000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nd their answers), Q&amp;ASA loads an index into memory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ile itself. The database index is created by Q&amp;AS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a header in the database file itself. Note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of the help file also to minimize the memory used by Q&amp;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ile (.Q&amp;A) should never be changed directly,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to prevent users from copying the file to the screen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thereby viewing the answers. If you wish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r alter an existing one, you must edit the databas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 (.DEF) and recompile it using Q&amp;ASA. Q&amp;ASA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Q&amp;A) file from your (.DEF) file. Q&amp;ASA will not permit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Q&amp;A extension on a definition file, so you cannot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 compil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reate the database definition file and compile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can be used. Instructions for doing this are in a lat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guide. Note that this package contains a compil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use to test and evaluate Q&amp;ASA. This file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Q&amp;A. The database definition file it was created from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, and is called SAMPLE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S - Sav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save the present state of a database so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continue with it later. IT WILL NOT WORK I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ssue this command on a database that has no time lim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database will be saved in a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base name as the database, but with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SAV". You may have different .SAV files in different directo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ataba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issue this command or the /FL (File/Load Datab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ny existing .SAV file for that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from the current working directory of the disk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t be able to resume it. The /FL command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specifies that you wish to restart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issue the /FS command, the database will be sav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urned to the main screen so that you may execut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C - Continue with a Sav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allow you to resume a database which w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using the /FS (File/Save Database) command. It work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FL (File/Load) command, except that the lis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ll have an extension of ".SAV" instead of ".Q&amp;A"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has been saved, "[ empty ]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command is used, the previous state of the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 The question that was on the screen will be redisplay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window will reflect the previous state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ce you have completed a quiz or test database, any 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directory from which the database was origin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rased. You cannot, therefore, resume a comple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D -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y be used to invoke a secondary copy of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COMMAND.COM (or whatever file is specified by the "SHELL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). Q&amp;ASA will remain loaded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NOT work if a database is currently load (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DOS has been invoked, you may execute any command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will have less memory available. When you wish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&amp;ASA, type 'EXIT' and the DOS prompt. The previous state of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X - Ex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command to quit a Q&amp;ASA session and return to DO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oaded a database but have not answered all questions, th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updated with your current score and a notatio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Q&amp;ASA. You cannot exit Q&amp;ASA, clear the database, or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r new database without updating your score file. This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s extending time limits and/or starting a quiz over agai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nowledge by the administrator that such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you quit a Q&amp;ASA session using this command, an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of the same name is erased from disk, preventing resu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f the database had been previously saved. As a general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r final score is displayed (and optionally, the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), or whenever you load a database using the /FL (File/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) command, any associated .SAV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Pressing Control-C or Control-Break is interpreted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/FX without the RETURN. Simply press RETURN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fil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S - Sequenti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mode option tells Q&amp;ASA that you wish to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in the same order as they appear in the database file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). When selected, the new mode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window. This option does NOT cause Q&amp;ASA to start read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file; it simply changes the method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next question. Sequential mode reads the ques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n a circular fashion until all question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. This allows switching between modes. Q&amp;ASA will not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again 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questions have been answered, Q&amp;ASA will update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mmand may be locked out by an option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finition file. If this is the case, the command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No warning will be given indicating that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R - Pseudorando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used when you want Q&amp;ASA to choose the questio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. The pseudorandom number sequence is different ea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, Q&amp;ASA will select the next question at rando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unanswered questions. It will not, therefore, ask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questions have been answered, Q&amp;ASA will update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mmand may be locked out by an option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finition file. If this is the case, the command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No warning will be given indicating that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C -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lear option to reset your score back to zero and to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ndex back to the beginning of the file. The questio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d only by using this command or by loading a new databas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is command, a record will be written to the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database was start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mmand may be locked out by an option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finition file. If this is the case, the command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No warning will be given indicating that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enter your name, which is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 and also displayed when the quiz session is comple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command is given, a data entry window will pop up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name and/or any other identifying information. You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atabase is loaded that specifies a score file,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. In this case, you will be prompted to enter your 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s loaded; you may not change it until the datab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mplet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 - Set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modify the screen colors. A color map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lor is displayed, along with a simulated menu window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ar at the top of the screen specifies which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are modifying. All color selections are perform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to point to the desired color.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alter the title bar, thereby changing the item whos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modified. The simulated menu will change with each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o that you may see the effe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the colors as you wish, press ENTER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 the configuration file, or ESCape to cancel the chang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effect of the changes to be seen, you must quit Q&amp;AS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start it so that it will redraw all screens using the new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M -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uses one character to escape (out of an answer prompt if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) and into the menu system. This character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slash ('/'), but you may change it to any character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able ASCII range of '!' through '~', inclusiv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, it is saved in the configuration file and will therefo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ach time you start Q&amp;ASA. If you change your mind, you can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or press ESCape to cancel the command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pressed the ENTER key. The current menu selector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isplayed at the bottom of the question/ans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P - Se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set or change the password that allow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piler, score file decoder, and the score file export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is distributed with no password. Anyone may therefore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-protected commands until and unless a password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command is selected, if there is a passwor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it. You cannot change a password unless you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ssword. The password may be any series of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space through a tilde ('~'), inclusive, and may conta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current password, you will not be asked to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current password, if any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new password. Once you have done this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confirm it. If the two passwords match, the new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crypted and stored. Any attempt to identify or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render Q&amp;ASA useless; it will no longe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ce a valid password has been entered, Q&amp;ASA is 'unlocke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not be required to enter the password again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C - Invoke Q&amp;ASA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compile a database definition fil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database file that may be executed by Q&amp;ASA.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-protected, and cannot be executed while a database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know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entitled "Using the Q&amp;ASA Compiler" on page 3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xplanation on invoking and us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D - Decrypt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decrypt a score file. It is password-prot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pop up a directory window so that you may ente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core file to decrypt, or you may accept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y pressing ENTER. Once you have selected the directory, a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 will be displayed so that you may select th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ecry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score file, the file will be converted to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. If the file is not encrypted,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rypted score file replaces the original file. All sc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amed using the base score file name defined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, with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E - Export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export the contents of certain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 to a file whose format is acceptable to the vast maj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base and spreadsheet programs. This command is password-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command, you may import all scores for an entir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preadsheet, for example, and use the spreadsheet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curves, normalize the scores or convert them to another form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verage the scores for several Q&amp;ASA quiz sessions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database program to maintain a history by student of all quiz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pop up a directory window so that you ma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the score file to export, or you may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hown by pressing ENTER. Once you have selected the 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, a file-selection window will be displayed so that you ma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 file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file, Q&amp;ASA will check if the score file is encry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and if so, will ask if you wish to decrypt it first. An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 may not be exported. If you answer NO, then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then locate and export certain fields in the sco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ne line for each record in the scor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, Database, Score, Grade, Termination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       is the student's name in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     is the name of the database in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         is the final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         is the letter grade in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   is the termination explanation in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is the the elapsed time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Q&amp;ASA will also export a header line, which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preadsheet or database if you wish. The follow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n exported score file containg tw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udent", "Database", "Score", "Grade", "Termination", "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 Public", "History Quiz", 79.23, "C+", "Time Out", 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ne Doe", "Math Quiz", 94.00, "A", "Completed", 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orting the score file for use with Lotus(r) 1-2-3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the /FI (File/Import) command. Be sure to select the "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R -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print a registration form to make as easy a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for you to register your copy of Q&amp;A Study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the form to any device or any file. The devic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interpret carriage return, line feed, backspace, form 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will prompt your for the necessary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t will determine a number of items conce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. If any of the configuration items is in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the necessary corrections. For example, Q&amp;ASA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n LCD screen - only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will display the registration price schedule and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based upon the number of copies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window always shows the current state of both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. The scoring window is blank until a database is loaded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asily ascertain if a database is loaded or not. The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ppear in the scoring window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ft      This shows the time remaining to answer all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s in a database that has a time limi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does not have a time limit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displayed. If the database has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associated with it, you will see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down to zero. At zero, it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   This is the current question-indexing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"Random" or "Sequential". Q&amp;ASA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s up in sequential mode. The mod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    This specifies the total number of ques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      This indicates the number of questio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nswered. When it equals the number of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s in the database, your final sco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      This is the number of question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         Your score is a simple ratio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points to the number you have been awa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, and is displayed in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        If optional letter-grade equivalenci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in the database, and the gra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not been turned OFF, then this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grade that has been achieved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ore. The database may be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rade is not displayed at all until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 has been achieved; once this base sc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hieved, the grade will be updat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. If the grade display has been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f there are no grade equivalenc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, then this field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does not require you to answer questions in the order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them (as defined by the mode). Q&amp;ASA will determin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using the mode you select, but once the question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, you may elect to skip it (intending to come back to it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Q&amp;ASA present the next one. Q&amp;ASA will remembe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was skipped and display it again at some later time, dep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upon the mod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 a question is done simply by pressing the ESCape ke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prompts for an answer. The question will not be scor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present it again after you have answered all of the re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questions (sequential mode) or at any time (random mode)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mit a question, but you may essentially scan through the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nd answer them in the ord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answer a question, you must enter a response.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ccept a blank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always display the number of points you will be award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swer correctly at the right of the answer window.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displayed is the ratio of the total weight of all ques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to the weight of the question in points relative to 100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fined in the compiled database. If you answer incorrect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warded zer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a command any time you are being prompte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s the heart of Q&amp;ASA. Q&amp;ASA receives virtuall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t needs to present and score your answ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s created from a plain ASCII, or 'flat' fi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using the database compiler within Q&amp;ASA. The input giv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is called the database definition file; the output of Q&amp;AS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database. Q&amp;ASA creates and destroys one inter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with an extension of ".$$$") as it compiles the databas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supports a large number of options that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z session. Each option is specified using a keyword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or more lines of text. It is important to remember that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n a line by themselves with NO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word processor program to create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e sure to use its 'nondocument' mode to insure that 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any formatting codes. A plain ASCII text editor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LIN, which is included with DOS, is one such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Q&amp;ASA to handle all of the common question formats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ssay' questions, a very general database arrangement is used.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each question to be followed by the correct answer, whi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o check the answer typed 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can handle multiple-choice, true/false, and fill-in-the-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with equal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must contain one instance of each of two key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estion in the database. These keywords are, exactly, 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expect, these stand for "question" and "answer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UST precede the answer. Q&amp;ASA will complain ab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gularities it finds in the database when it constructs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imple example of a question and answe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ppear in the database definition file. It is a multiple-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The following text is entered into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capital of Pennsylvania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hiladelph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ashington, D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arris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display the question beginning on the lin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'Q=' line. The end of the question is mark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='. All lines between these markers form the question, which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exactly as it appears in the database. You may,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, format your questions any way that you wish. Q&amp;ASA does ab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tely no interpretation of the text you enter for a question.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mpose NO restrictions other than the number of rows and colum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up to 15 lines of 76 characters. If the question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5 lines, the extra lines will be discarded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error message. Blank lines between the end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nd the 'A=' line are effectively discarded and do no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15 lines allowed. The question above, therefore,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n lines, no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'Multiple-choice' prompt is actually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- NOT hard-coded into Q&amp;ASA. You may include this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or omit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follows beginning on the line immediately after the 'A=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it is 'C'. All this means is that Q&amp;ASA will sco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y response to the question that is exactly 'C' OR 'c' -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ignificant. Q&amp;ASA does some preformatting of these string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parison, however. Both the answer in the databas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yped in when the database is executed are process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ll leading whitespace is remov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quivalent and are themselves equivalent to the 'C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ll trailing whitespace, including newline characters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ll whitespace (blanks and tabs) between words is collap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ingle spac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ashington,        D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ll characters are folded to uppercase; 'Yes' and 'yes'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 insure that a response will not be scored as incorrect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sition or character case of any part of the respon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your answer or tha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same rules are also applied to the 'Q=' and 'A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. They may, therefore, appear anywhere on the line. You can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sert anything between 'Q' and '=', nor can you pu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on the line with th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one correct answer was specified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at could be scored as correct is 'C' (and 'c', of cour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could just as well have used numbers as selec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'3' as the answer. Q&amp;ASA makes no attempt to interpr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; it simply looks for an exact match based on the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xt example will demonstrate a true/fals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understands the information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(valid) position of the 'A='. This time we have inde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using tabs. When Q&amp;ASA compiles the question, it expa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automatically (using 8-column tab stops) to maintain the alig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as it is in the database definition file. We also hav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fter the 'Q='; this serves to shift the question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 the center of the question window to make it look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not good practice (although it will b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), since the 'A=' would be easy to miss if the databas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and the indentation is inconsistent. It does, however,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erious drawback: to get the question right, you must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alse' - all 5 characters - and 'false' is one word I jus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it always comes out 'flase'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ue/false question, one would be likely to respond with '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', 'yes', 'y', 'no', 'n', or possibly '1' and '0'. To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, Q&amp;ASA allows more than one correct answer.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nonblank line following 'A=' is treated as a correct answ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xample above, then, would be more appropriately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mits any of the five answers to be regarded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an incorrect response to a question (e.g., on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list of correct answers), Q&amp;ASA will display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or you, as well as omit one or more points from your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&amp;ASA displays the correct answer, it uses the first on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list. What this means is that Q&amp;ASA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more professional than 'N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dds a lot of versatility to Q&amp;ASA. Since Q&amp;AS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be a study aid as well as a general-purpos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t provides reinforcement of incorrect answers by per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ete correct answer. To demonstrate this, we'll use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; this time, a fill-in-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light is ______ k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n incorrect response will e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is is also a correct answer in itself, but not a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If you do enter it, it will be scored as correct. You wou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 required to include the comma, the slash between 'km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', and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more plausible correct answers that Q&amp;ASA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o be correct. Any one of them is sufficient to cr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isplay of the correct answer may be disabled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0 of Q&amp;ASA. This is done by issuing the 'D=' (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 command in the database. This a global command and will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of all answers, no matter where you place the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a large database definition file, it is annoying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the four or more common answers to a true/false questio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easier, Q&amp;ASA supports simple macros. A macro is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is inserted in place of a macro identifier. We may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macro for 'true' and a macro for 'false', and use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stead of typing all four answer lines. These macro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omething like the example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=" is the macro keyword, and tells Q&amp;ASA tha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rm a macro definition. The first line following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s the macro identifier. You may use any character string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dentifier, provided it does not contain blanks or tab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signs are not necessary, but serve nicely to identify $FAL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acro invocation. When Q&amp;ASA reads the identifie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all lines following the macro identifier up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or keyword, whichever is found first. Note that Q&amp;AS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"false" as the correct answer if the question is ans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, as it is the first answer in the answer list for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short introduction to creating a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following section describes the Q&amp;ASA compiler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SA Databas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SA compiler is used only when a database is first creat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if entered using the /UP command) is required to gai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Once the database definition file has been creat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 Q&amp;ASA, and the compiled database file (which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Q&amp;A) is used with the Q&amp;ASA program. This offer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s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database is encrypted. A user of Q&amp;ASA cannot loo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using any viewing, listing, or debugg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e the questions and answers. The Q&amp;ASA interpr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the encryption method and decrypts the database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author of the database definition file may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options to control the quiz session.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seen or modified by anyone using Q&amp;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ince the database has been preprocessed by Q&amp;ASA,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 of questions is fast and error-free.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for Q&amp;ASA to perform any formatting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Q&amp;ASA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ssue the /UC command, Q&amp;ASA will prompt for a passwor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as been defined), and will then display a window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If your database definition files ar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may edit the directory here using the standar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ing conventions. Once you accept the directory by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ENTER, a file-selection window will be displayed, listing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definition files in that directory (e.g., all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of ".DEF"). Q&amp;ASA requires you to use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DEF" for the database definition file.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and press ENTER. Q&amp;ASA will compile the databas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 screen showing the results of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not make any changes to the database definition file (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urce' file). It will create a compiled database file of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ame, but with an extension of .Q&amp;A. If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amed QUIZ.DEF, then the compiled database will have a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.Q&amp;A. If the compiled database file already exists, it is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Q&amp;ASA, and the original contents will be lost. Q&amp;AS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rn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&amp;ASA is finished, it will display the results of the comp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ncluding the options you selected in the definition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below was produced by compiling the sample database SAMPLE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creen window has been reduced horizontally to fit on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 Compilation Results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atabase Name:  Q&amp;ASA Sample Databas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put File:     C:\QPQ\V391\SAMPLE.DEF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put File:    C:\QPQ\V391\SAMPLE.Q&amp;A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core Filename: SAMPLE.SCR               Total Weight:    35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ime Limit:     00:10:00                 Mode Lock:       (none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lear Command:  Enabled                  Answer Display:  Enabl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ource Lines:   496                      Total Questions: 25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cro List:                              Letter Grades:   13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$TRUE$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$FALSE$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Press Any Key To Continu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Languag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, being a true compiler, requires that you follow certain synt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 rules when creating a database definition file. The syntax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s simple and forgiving as possible to minimize the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SA language is line-oriented, meaning that Q&amp;ASA view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n terms of whole lines. You may not, therefore, put two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on the same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hort summary of the keywords that Q&amp;ASA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   Questio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   Answ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   remove Punctuation from the nex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   quiz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  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   Tim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   Clear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   lock in Sequenti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   lock in Rando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   output scor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=   Encryp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   assign We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=   assign letter-Grade equival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   disable Display of incorrect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keywords i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scans and discards all text in the database definition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art of a keyword interpretation. This mean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ents almost anywhere, without using special comment del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s or markers. Since Q&amp;ASA is line-oriented, you may not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place a comment on the same line with any keyword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text. Comments are otherwise unrestricted.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finition file SAMPLE.DEF provides many examples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Q&amp;ASA keyword (e.g., "Q=", "A=", etc.) has a terminat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compiler when the end of the keyword interpret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 For all Q&amp;ASA keywords, with the single exception of the Q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, the termination is the same: a blank line, another key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d-of-file. In this context, a blank line is any line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zero or more space or tab characters only. For the Q= keywor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is NOT a termination; only the 'A=' keyword termin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This is to allow blank lines in the question tex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place comment lines between the Q= and A=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se will be regarded as part of the question and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S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= and A=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previously, Q= and A= are the keywords for 'question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swer', respectively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splayed answ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y not have more than 15 lines of text associated with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limited to 76 characters per line. Within this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, you are unrestricted. If you exceed the allow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r if a line contains more than 76 characters (after ta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pansion), Q&amp;ASA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any number of answer lines, limited on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 in the PC running Q&amp;ASA. If the PC has 1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r more of available memory (free memory above DOS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), you are essentially un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=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used to simplify the answer list for answ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unimportant punctuation. For example, if the correct answ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is "Washington, D.C.", you would not want a student sc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correct if he or she were to answer with "Washington DC". The 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vents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= keyword applies ONLY to the next answer list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Once the next answer is compiled, punctuation is onc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= keyword causes punctuation to be stripped from a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the SECOND answer line. This is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 can be displayed with all punctuation intac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s answered incorrectly. To elaborate on the "Washing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C." exampl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capitol of the United Stat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answer line will be left intact, but all punctu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will be removed from the second line when it is compiled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enters an answer in response to the ques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will be removed from the answer before it is com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list. Therefore, any answer that contains "Washington D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cored as correct: "Washington, DC", "Washington D.C."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It is NOT necessary to include the punctuation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also useful for numbers; e.g., it removes any disti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between "1,000" and "1000", and between "$50" and "50".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you will have to exercise caution, as in "$50.00", where "50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cored as correct, even though it is not at all w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=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= keyword is used to specify the quiz name. The name mu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following the keyword, and may be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When the database is loaded into Q&amp;ASA, this name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border of the center (question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name a quiz on American history as such, you 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History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=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= keyword is the macro definition keyword, and indicates to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llowing lines are a macro definition. The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acro identifi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rst macro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cond macro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th macro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expanded only within question and answer text, so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a macro to specify a score file nam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macro for 'TRUE' from two other macros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efined three macros, "$T$", "$Y$", and "$TRUE$". If Q&amp;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$TRUE$ in a question or answer, it will replace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"True" and "T" are expansions of $T$ and "Yes" and "Y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s of $Y$. Note that blank lines are unnecessar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s, since each is terminated by the M= keyw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vocations MUST be surrounded by whitespace. For example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choice questions use the blanket selectors "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" and "all of the above". You could therefore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ON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LL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a multiple-choice ques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$NON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$AL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expand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Q&amp;ASA compiler is line-oriented, however. If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 the 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at year did Christopher Columbus land in the $NW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NOT expand it because there is no whitespace between $NW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'?'. If, however,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at year did Christopher Columbus land in the $NW$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expan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at year did Christopher Columbus land in the New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acro expansion includes the newline. You should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ttempt to use a macro in the middle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Q&amp;ASA contains a two-pass compiler, macros must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can be used. If you place a macro definition in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base definition file and use the macro identifi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ter it, then the identifiers that appear before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ill NOT be expanded. Define all of your macro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e examples above, macros are expanded recursively,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ce the macro identifier in any of the macro definition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reate a self-referential macro. Q&amp;ASA will det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o matter how deeply recursive the reference may be. A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tial macro will cause a fatal compiler error. Recursiv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 so that you may build complex macros from simple on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An obvious self-referential macro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ext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ext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&amp;ASA encounters the second "$MACRONAME$", it would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it using the current definition of $MACRONAME$, which w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cause it to encounter $MACRONAME$ again, and so on,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rashed. Q&amp;ASA will detect this condition and gener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self-referential macros are obvious, however. Not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a self-referential macro using two macros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both macros refer to the other when expanded,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r reference. This will also cause a fatal compi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=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ime limit keyword. Include it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specify a time limit. If you omit it, there is 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H is hours, MM is minutes, and SS is seconds. If the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an hour, you may omit the hours field; similarly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is less than a minute, you may omit the hours and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The sample database definition file contains a 10-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,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specify a time limit for a database, the /FS (File/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atabase) command will be disabled. A user atte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command will receive an error message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=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used to disable the Clear command.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 quiz with Q&amp;ASA can use the Clear command to reset th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ssentially do the quiz twice. The author of the databas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 may prevent this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 definition file. When this is done, Q&amp;ASA will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comman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Clear command is allowed, by omission of the C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, and the score file is enabled with the F= keyword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, then a score record will be written to the score file indi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at the user cleared the score and restarted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= and R=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ode lock keywords, where S= stands for "sequentia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= stands for "random". These keywords are mutually exclusive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finition may not contain both keywords. If it doe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ill be generated by Q&amp;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 are used to lock Q&amp;ASA in the mod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If you do not give either keyword, then the user of Q&amp;AS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use the Mode command to chang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lock Q&amp;ASA in sequential mode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lock Q&amp;ASA in rando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other arguments. The lock remains in effect unti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s loaded (which may also be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=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= keyword controls logging of score information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s enabled by specifying a filename with the F= key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if you omit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you specify may be any valid DOS pathname, up to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All scoring records are appended to the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ready exists, or the file will be created automatically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. Q&amp;ASA will, however, force the filename to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 logging file may exist on a file server of a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f desired. However, Q&amp;ASA DOES NOT SUPPORT FILE SHA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and networked system will require that a file be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is being updated so that no other network user may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til the updating has been completed. If Q&amp;ASA is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system, the networking extensions to DOS must provid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tworking is to be used, but the network does not perform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ile level, then you should specify a score logging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drive of each PC, and collect these files at a lat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 may end up with a corrupted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core log records are plain ASCII (except when encry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). An example is reproduc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:       John Q.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ame:      Q&amp;ASA Sampl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Score:        72.4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: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:       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:            Monday, July 31, 1989, 15:44: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:          Monday, July 31, 1989, 15:46: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:       00:0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:      SAMPLE.Q&amp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Questions: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: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warded: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Matri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2     3     4     5     6     7     8     9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-0010  10.34  3.45  3.45   ???  3.45   ---   ???   ---  3.45  3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1-0020   6.90  3.45  6.90  3.45   ---  3.45  3.45  6.90  3.45  6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*****....*****' forms a separator between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block contains summary information regarding the qu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The quiz taker's name is listed along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(given by the N= keyword), the final score, the letter-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(or "n/a" if none were assigned), and the reason th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as written to the score file. In this example, it is giv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IME LIMIT'. This means that the quiz taker used up the time al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= keyword. The possible reasons for termin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     The user answered all questions (and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time allotted by the T=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    The user exceeded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. This reason can only be produced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limi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      This indicates that the user quit the Q&amp;ASA s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n before answering all questions using the /F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or by pressing Control-C or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       The Clear command (/MC) was used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 and restart the quiz. This reason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d if the C= keyword is used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ED       The user reloaded the database, or loaded a di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rent database, or continued a previously-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before all questions wer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score is always the ratio of the number of possib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otal number of points awarded by answering correctly.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hat were not answered are scored 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record also specifies the time the database was loaded (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tarting the timer, if a time limit was given), the time the qu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ompleted or stopped (for any of the reasons given above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block of the record gives the name of the compil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number of questions in the file, and the number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ith the number of points awarded. Because Q&amp;ASA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ing, the number of possible points may be entire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block is the point matrix. This shows the result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n the database, ten questions per line. Each ques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ree possible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question was answered, and answered correctly. Th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will show the number of points awarded as a ratio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ossible points, relative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question was answered, but answered incorrectl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matrix will show that no points were awar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-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question was not answered, either by skipping over i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ceeding the allotted time. The point matrix will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'???'. No points wer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score record shown, you can see that questions 6, 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5 were answered incorrectly, questions 4 and 7 were not ans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likely due to the time limit given as the reason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15 questions were answered correctly. The point break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scribed in the section on we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=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used to instruct Q&amp;ASA that the scor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. This prevents a user from completing a quiz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diting the score file manually to increase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keyword is used, the score file will not be human-read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be converted back to plain text. This is done using the /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tilities/Decrypt score file) command. This command, which is 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protected, will restore the score file to plain tex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name. If the score file is, or has already been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text, /UD will not re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E= keyword anywhere in the database defini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set a global flag that encrypts the entire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=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used to disable the display of the correct answer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s answered incorrectly. If omitted, Q&amp;ASA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rrect Ans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D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D= keyword anywhere in the database defini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will set a global flag that disables this display. Q&amp;ASA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next question as though the answer w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=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used to assign weights to each question. The we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you use is entirely arbitrary and up to you. Q&amp;ASA impos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riction that you use integer weights, and that you u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 and 32767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W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&amp;ASA encounters this keyword, it reads the weight and assig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the questions that follow it. If Q&amp;ASA encounters the W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gain, it will change the weight to the new weight, and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weight to all following questions. As each question 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ed by the Q&amp;ASA compiler, Q&amp;ASA keeps track of the total w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&amp;ASA scores a question, it determines the point scor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the total weight to that of the question in perce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core is added to the running score shown in the scoring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appears in the point matrix in the score file (actu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core is recalculated after each question from the we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roun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weight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ll questions will be weighted as one poin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arrangement allows you total flexibility i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ighting system. You do not have to weight each questi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of 100, for example. Q&amp;ASA does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database weights each 'fill-in' question as three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ue/false as 2 points, and each multiple-choice question 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There is one 'fill-in' question, 7 'true/false' ques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'multiple-choice' questions. The points 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             1    times     3 points  =    3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/false          7    times     2 points  =    14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     12   times     1 point   =    12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:             20 questions                  29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erefore 29 possible points (as shown in the score file)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l-in' question is worth 3/29 points or 10.34 points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. A 'true/false' question is worth 2/29 points or 6.90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100, and a 'multiple-choice' question 1/29 or 3.45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100. In the example score record, the user was awar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f 21 out of 29 possible points, for a score of 21/29 or 72.41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ll of the points shown in the point matrix will 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also allows you to assign a weight of zero to one or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uestions. These questions will not affect the score, as th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question is the ratio of the total weight of all ques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 of the question being scored. If you assign a we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to all questions, the score will always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examples can be found in the sample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MPLE.DEF. Experiment with it (remember to recompi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SA if you change it), but please don't pass on a modified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l Endr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: Q&amp;ASA Compiler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definition filenam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generated if you supply a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xtension of .Q&amp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database definitio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ndicates that Q&amp;ASA was not able to ope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ndicates that Q&amp;ASA was not able to create its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Answe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question without an accompanying answer,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such that Q&amp;ASA could not determine where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Question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n answer without a preceding question,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was such that Q&amp;ASA could not locate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Macro 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macro definition (M=)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Weigh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weighting (W=), but 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Invali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weight that was outside the range 1..3276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Titl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he name keyword N=, but 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Title too long -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entered after the N= keyword is longer than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Time limi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he time limit keyword T=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Invalid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limit you specified following the T= keyword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Mode lock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S= and R= in the same definition file. Q&amp;AS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ing about the second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File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n output score file with the F= keywor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filename after the F= keyword that has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Question line exceeds &lt;nn&gt;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ed a line in a question block that will not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Question exceeds &lt;nn&gt;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ed a question that has too m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Answer line exceeds &lt;nn&gt;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ed an answer line that will not fit into Q&amp;ASA'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reate database output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 was unable to create the compiled databas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SA was unable to create it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def file&gt; : Line &lt;line&gt; : Macro &lt;name&gt; is self-refer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specified is self-referential. This may be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referencing macro or it may occur as a result of a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recursive, circular macro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copyright (C) 1988, 1989, 1990, 1991, 1992 by 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sen, Quid Pro Quo Software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is distributed as SHAREWARE, or User-Supported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try the program and share it with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in unmodified form as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Q&amp;ASA391.ZIP (QASA391.ZIP on CompuServe), comple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 registration information o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, charge or other consideration is requested or accepted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reproduction fee is acceptable if diskettes or CD-R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distribution medium, provided no charge is spec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program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not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to register and pay for its use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ything from the simple right to continue using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services, or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 exc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(in both cases, there are good programs and bad ones!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fference is in the method of distribution. The author 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grants the right to copy and distribute the software, ei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nd 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written permission before a commercial disk vendor ma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Q&amp;A Study Aid must accept this disclaimer of warranty: "Q&amp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Aid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all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pecuniary or o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, which may result from the use of Q&amp;A Study A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Q&amp;A Study A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it after a reasonable trial period (30 days)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of $20.00 (US) to Quid Pro Quo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20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.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is also being used at another -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governmental users of Q&amp;A Study Aid must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their copies of Q&amp;A Study Aid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icense is withdrawn. Site licenses may be purchased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schedule (all prices are in US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               $3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0 copies              $10.00 plus $10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0 copies             $50.00 plus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copies      $100.00 plus $2.00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Q&amp;A Study Aid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n any literature or advertising that Q&amp;A Study Aid is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and as such, requires registration and payment to the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bove and beyond any payment the buyer makes for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n som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Q&amp;A Study Aid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find the program useful and continue using it. All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receive a copy of the latest version of the Q&amp;A Study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f the registration form specifies any version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, and all registered users will be notified of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rovements. As a registered user, you are also entitled to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of the program should a maintenance release be mad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of one year following your origi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O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any ASP program may purchase a 1-year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reware Magazine, normally $20.00, for just $12.95. Simpl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00) 245-6717 and give Special Order #: 2262 in order to use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r VISA. You may also send a check for $12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agazin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0 D E. Duane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Special Order number along with your name and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Study Aid V3.9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&amp;A STUDY AID V3.9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_ State 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__________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FROM OPENING SCREEN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DESIRED (see schedule below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ystem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ake/Model/CPU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isk Type/Capacity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AM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send this form and a check for the appropriat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d Pro Quo Software at the address shown below. Site licen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ccording to the following schedule (in US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               $3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0 copies              $10.00 plus $10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0 copies             $50.00 plus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30 copies              $100.00 plus $2.00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d Pro Qu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dar Rapids, IA 52406-1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notification of upgrades of Q&amp;A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, a registration number to remove the registration noti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, and support either via CompuServe [73760,2032]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You will be entitled to maintenance releases for a perio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following original registration. Non-registered users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 as to the suitability of this program for their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and to report bugs, errors, or desi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1 Hal Endresen, Quid Pro Quo Software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