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It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eadIt--the text file viewer designed to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, and visually impaired persons who use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at you are using ReadIt to read this document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(HELP) to find out how to move around this fil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re available from almost every part of ReadIt--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lmost unnecessary.  However, taking a few minutes now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make ReadIt that much simpl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.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.2.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two pick li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 Text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 Move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 Moving Aroun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software package.  That means that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license to use this software for the purpos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sefulness to you. 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for it.  What could be simpler?  If you don't use it...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.  On the other hand, if you find it useful,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by sending in the registration form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 said, let's get down to what ReadIt is and w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a text file viewing program.  It is used to read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p from ASCII text files.  The goal behind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was to produce a text file viewer that was easy to us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hted persons and persons who use speech software and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eadIt's features are listed below. A fuller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file FEATURES.TXT.  Those features that may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blind users are followed by an "S" in parentheses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read large text files even if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pecify the file to be rea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from  the filename entry window.  No ne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to read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Provides a file "pick list" which enables you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your hard drive's directories and sel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a smart line wrap feature which breaks long li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ll text is displayed on screen. 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the text left or right when reading.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ken between words instead of in the middle of them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variable speed continuous scroll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"Hands 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switchable display mode.  The "slow"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to those who use speech.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Enables you to execute DOS commands from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Has pull-down help screens (F1) that can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nywher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Lets you set a "bookmark" within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e that bookmark when you leave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mark is automatically reloaded when you nex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lk about some of the features that were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use speech--some that have already been mentioned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.  For the most part, if your speech program will spea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hrough BIOS and will follow the cursor, Read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You can set up ReadIt to use slow or fast print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atus window.  Line number updating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use fas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eparately from above, you can set up ReadIt to use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print for the text window, error messag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,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The pick list uses a combination of fast and s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 Also, the cursor (although hidden)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bar.  The cursor may also be moved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highlight bar to check the spelling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Some tones have also been added for audible feed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when you press a key to remove a hel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message, or press ESCAPE to cancel a command,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ne will be sounded to indicate that you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evious posi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n idea of the features that ReadIt has to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how to use them.  We will begin with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how to load a file from the DOS command line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ndow, or the file pick list.  We will then co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le viewing a file--from navigating the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text, marking text blocks and writing them to dis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DOS commands.  After this, we'll talk about the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r (RIC.EXE) which lets you change a number of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to suit your needs and preferences.  Finally, we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legal stuff and talk about how to register ReadIt and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RUNNING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ReadIt is quite simple--just type READIT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In the following three sections we will talk about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and from within ReadIt and also tal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Loading A Fil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ea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T [DRIVE][PATH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quare brackets ([]) mean that the item withi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a legal DOS drive letter followed by a colon ("A:",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PATH refers to a legal DOS directory path such as "\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), "\DOS\" (a sub-directory of the root), "EXAMPLES\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of the current directory), etc.  FILESPEC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name such as "READIT25.DOC" or a group of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OS wild cards "*" and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clude any one or two of these, all three, or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filename, ReadIt will attempt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  But when you do not specify any filename o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ild cards, ReadIt will display a "pick list"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file to load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ples of loading files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ach example is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READIT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25.DOC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\DOCUMENT\READIT2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ReadIt and attempt to load READIT25.DOC from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med DOCUMENT) of the root directory of the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with an extension of "DOC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gt;READI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 "pick list" of all files in the currently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.  The effect is of having typed "READIT A: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the format for specifying the drive, directory,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 it is with the DOS dir command...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directory but wish ReadIt to assume "*.*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directory name with a backward 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ReadIt without specifying a file name, or specif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using the "*" and/or "?" the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pick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ck list is shown the status panel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.  Picklist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following keys to move around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nd DOWN arrow keys -      Move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UP and PAGEDOWN keys -    Move the highlight ba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nd END keys -     Move the highlight bar to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other alpha-numeric key will tell ReadI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to the file that begins with the press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same again will result in the highlight bar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 is used to select a highlighted entry.  I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it will be loaded and you will be placed into 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the entry is a directory, ReadIt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display anothe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use speech access programs can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check the spelling of the highligh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removes the pick list and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X (eXpress eXit) will take you directly out of Rea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 the filenam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File Management And Pick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fil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 Delete highlighted file.  ReadIt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on.  Files marked as "Read only"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 Rename highlighted file.  ReadIt will prompt you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key is still the help key and the F10 key is sti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.  All other function keys are reserved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the pick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 -    Sort list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2 -    Sort lis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-    Sort lis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4 -    Sort lis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5 -    Sort list by file name and within filen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-    Sort list by extension and within extension group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8 -    Turn off sorting and reread picklist. 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in the order they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9 -    Switch between ascending and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pick li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10 -   Pick list display switch.  Switches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s only and full fil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, date, time and attributes.  All oth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combinations are reserved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ENTER -      Change to highlighted directory and exit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 The Filename Ent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ick list or the currently viewed fil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was not loaded from the picklist)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ReadIt will put you into the "filename entry pa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any combination of drive, directory, and file 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earlier in section 2.1.  You can also press EN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lready displayed or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select previously entered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SCAPE key from the filename entry panel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 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a file to read--either by typing it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, the filename entry window, or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--ReadIt will place you into text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ext viewing in one of two ways.  If you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file from the picklist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you to the picklist.  Otherwise,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filename entry panel.  If you do not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, you can exit text viewing and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 by pressing the eXpress eXit key (ALT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we explain the features available in text viewing mod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scribe the layout of the screen (the default layou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's screen is divided into three (3) panels or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window is the status panel which displays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nd what switches are set.  The status panel is one (1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  The next panel is the text display window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are displayed.  The text display is 22 lines hig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screen is the help/command panel.  Thi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list of key commands currently availabl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and error messages are displayed here.  The help/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wo (2)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colors and positions of these pan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ustomizer (RIC.EXE) program.  Also, once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, you can use RIC to remove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ext Display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can use either of two display methods to writ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screen.  The "slow" method writes text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routines.  Most screen reading software depends on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n order to "capture" text going to the screen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ful for the visually impaired, many peop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reen to be updated more quickly. 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display routine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viewing a text file you can change between "f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s by using the display mode switch (F8)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oggle--meaning that it is used to switch from eithe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The current display mode is shown on the status li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or "FAST".  Also, when the F8 key is pressed a t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ed to indicate which mode is being swit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cursor around the screen you must first put Rea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w" display mode.  If the status panel displays the word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F8 key to put ReadIt into slow mode.  Once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the following keys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-    Move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-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ursor is at the top or bottom of the text view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cause the text to scroll down or up one lin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to th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to th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  -    Move th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 -    Move th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end of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conjunction with the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     Move cursor to top of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 -      Move cursor to bottom of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Moving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number of commands to help you move ar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regular key commands and, starting with version 2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and the jum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key commands to move arou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     -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    -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UP        -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DOWN      -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UP   -  Move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AGE DOWN -  Move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go to any particular line in th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ommand (F7).  Just press F7 and Read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line to go to.  Type in the line numb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e number is in the file, the display will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line at the top.  If, however,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will be cancelled and you will be return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J" key to activate the jump panel.  (NOTE: The activat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 key ("J") was added in version 2.5 so that the jump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identally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numeric keys above the qwerty keys.  The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ake up the jump panel.  The jump panel cuts the file into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"jumped to" simply by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 key will take you to the first line in the file and the 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you to the last line of the file.  Now look at the keys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key is half way between the 1 and the 9 so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f the file.  The 3 key is half way between the 1 and the 5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take you to the point in the file half way betwe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 line in the middle of the file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tire file has not been read into memory when you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s then ReadIt takes a calculated "guess" as to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"tap" the "J" key before pressing a jump panel key.  The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ctivates the jump panel.  You can deactivate the jum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essing a jump key by pressing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 Continuous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has a continuous scroll mode to allow you to read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of a text file "Hands-free".  Instead of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DOWN ARROW key or the PAGE DOWN key to read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ReadIt to scroll through the file until you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  The following commands are available in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--   Start or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or "s"  --  Scroll slower.  Each press slows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or "f"  --  Scroll faster.  Each press makes scroll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will stop the scrolling and if that key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 command it will instantly perform it's duty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good idea to use the ESCAPE key to leave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mode as the ESCAPE key will take you out of the  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the scrolling speed setting by pressing ALT-S.  If Re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nd "READIT.EXE"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S PATH, the scrolling spee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 Using The Text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simply being able to read a text file, sometim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nstances of certain words or phrases.  You do this in Rea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IND commands.  The three (3) key commands for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-- 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--  Repeat search using previously enter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--  Mark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F2, You will be prompted with "Find:"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racters you wish to search for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You can also press ESCAPE to return to text re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ut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typed in text to search for and pressed ENTER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options to control the search.  The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  Backwards search.  The search begins a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eds backward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Case sensitive search.  The found text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se (upper and lower) of the text you ha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   First non-space search.  The first character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ust be the first non-space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Global search.  The search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nd proceed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Multiple file search.  Search for text in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follow the current one in the pick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is ignored if the "Backwards search" opt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selected.  You can only specify a multiple sear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file wa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  Words only search.  A match for the specifi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only if the found string is not preceded o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 alpha-numeric character.  For example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string "the" and specify W in the option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t will not stop on "there", "their", "ot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ne or any combination of these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's letter.  The order and case of the letter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both G (global) and B (backwards), the backw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Also, if you specify both B (backwards)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file), the multi-fil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f no options are specified,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forward search in which the case and placement on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tring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yped in any options you wish to use,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will begin the search.  If a match is found,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.  If no match is found an error message will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press any key to continue.  When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, a low tone will be sounded--verifying that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lt a search "in progress" by pressing the ESCAPE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performing a multi-file search and is loading a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econd or two for the ESCAPE key to be recognized. 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hold down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3 key to repeat a search using previously enter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options.  The exceptions here are that if the global (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(M) options had been specified, they will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3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you have the display set to "slow", you can mark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to be used in a search.  Below are the steps you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"mark and 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Move the cursor to the beginning of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Press F4 to mark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Place the cursor to the right of the text you wish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it is the same as if you had pressed F2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ll not have to typ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to remember when using the "mark and search"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ext to be marked must resid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Once the beginning of the text has been mark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nd right arrow keys or the ENTER key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key will unmark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 Setting And Returning To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we are reading a book we want to temporarily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tion or even close the book and later com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we'd left.  The same can hold true when we are read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hareware documentation or computerized book).  Wit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we use a physical bookmark (a piece of paper, a card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our place.  In ReadIt, we use an electronic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re is only one bookmark available, you can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 need.  To set a bookmark or to move a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 press the F5 key.  Instead of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, ReadIt will prompt you to press ENTER to set new book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exit back to text reading.  This was don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pressed F5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a bookmark press the F6 key.  If a bookmar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 will hear an error tone.  Otherwise, Rea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ress ENTER to goto bookmark or ESCAPE to exit back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Again, this was done so that you have an 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 file and a bookmark has been se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save the bookmark.  If you do, type a "Y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If you enter a "Y", the bookmark will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DIT.BMK" file.  The next time ReadIt loads this tex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ake you back to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 bookmark file is cre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es that you read.  Since the files that you re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n crowded floppy diskettes or in several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can instruct ReadIt to save all bookmarks i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move from the bookmark file a previously set book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urrently displayed by pressing the ALT-F5.  Rea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press ENTER to discard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ven though the eXpress eXit key will bypass the pick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ntry panel, it will not bypass the "save bookmark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et a new bookmark in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 Marking Blocks And Writing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2.0, ReadIt lets you mark blocks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.  To mark a block of text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the text to be marked and then press the letter 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ine that is to be the last lin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nd press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pand or contract the marked text simply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ither the letter T or the let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U to unmark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quickly move to the top or bottom of the marked blo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ALT-T or ALT-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block of text has been marked, the block may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letter W.  ReadIt will prompt you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block to.  Enter a filename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command.  If the file already exist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n A to append the block to the file, O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r ESCAPE to cancel the command.  Once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, the block will automatically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used for the block commands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 Loading Picklist Files Without Leaving Tex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aded the currently displayed file from the pick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ad files that were in the picklist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--  Load previous file.  Loads the file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ead of the current file in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N  --  Load next file.  Loads the file that direct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file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DOS commands from within ReadIt by pressing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ReadIt will prompt you to enter a DOS command, press EN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to go to DOS, or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SCAPE, you will be returned to the point in Rea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had pressed F10 (text viewing, filename entry pane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execute a DOS command or go to DOS, Read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there is enough memory.  If so, it will execut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ke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to DOS, you can perform any function or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there is enough memory.  When you are done, type "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ReadIt to perform a DOS command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ReadIt will execute the command, freeze the scree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 After you press a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point in ReadIt from which you had press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 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where in ReadIt (except error messages) you can pull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that is relevant to where you are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are full-width and begin at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display.  The text is printed directly or throug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you have the display mode set.  When you leav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 short low tone is sounded to signal that the help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THE READIT CUSTOMIZING PROGRAM (RIC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the ReadIt Customizer program (RIC.EXE)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of ReadIt's attributes.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you can do with R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colors of status panel, the text display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/help panel.  Als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positions of these thre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 off the two line help panels.  This leaves mor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the status window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settings in effect when the program is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 the default display mode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t the length of all of ReadI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elect a drive and path for ReadIt to put the READIT.BM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this, all bookmarks will be saved in the s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rive and path.  The default is for ReadI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s to a file in the directory containing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dd file extensions for ReadIt to skip when displaying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  ReadIt already skips files with extensions of "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", and "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e ReadIt Customizer program (RIC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name (and path if necessary) for ReadIt.  RIC does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named READIT.EXE as long as you tell it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it.  After you have entered the name and pressed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taken to RIC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(1) You only need to type in the drive and directory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.EXE is not on the drive/path from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.EXE. (2) The filename AND extension must be ente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READIT" would not be accepted, ".EXE" must als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DIT.EXE"--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is mostly menu driven.  Simply move the highlight b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and press the ENTER key to select it.  RIC tries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menu choice and highlight it for you in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keystrokes necessary to set up Read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ferences.  Consequently, we will restrict our discussion of 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a screen/panel you wish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RIC will display the current colors of that selectio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a.  The status line will display what colo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eground/background) and the help panel will tell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change the colors and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keys or the SPACE BAR to switch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Once you've decided on a color combination that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ress the ENTER key to select it.  Or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"Change colors" menu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ce in RIC where you don't simply highlight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dd/edit file extensions" choice from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2.  Add/Edi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IC, you can add or change the file extensions that Read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a file pick list.  The extension list alread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E", "COM", and "ARC" because these are file types likely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users' hard drives.  ReadIt is a "text" file rea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s these files.  If you wish to add the extensions of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reside on your hard drive, select this cho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 will display a list of any previously entered user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.  Up to fifteen (15) user extensions may be added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  bar to an extension you wish to change or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enter a new extens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box will pop up and you will be able to: edi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extension using the BACKSPACE key; delete 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y pressing the SPACE BAR followed by the ENTER key;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new extensions one after the other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 You press ENTER on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   You press the ESCAPE key.  If you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typing an extension and before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extension will not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  You have added the limit.  Up to fifteen ext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dded and/or changed all the extensions you wan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to return to the "Chang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Closing Remarks About 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ttempted to make RIC quick and easy to us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written very little here about it and have inclu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help in RIC (other than the help panels).  We believ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amiliar enough with ReadIt that you want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will find RIC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  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RIC are the copyrighted work of DLJ Soft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.S. copyright law are reserved.  DLJ Software hereby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of this documentation a limited license to use 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C.EXE for the purpose of evaluating their useful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should not exceed thirty (30) calendar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p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use the software legally after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and return the registration form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A copy of the registration form is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a separate file called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J Software also grants the right for persons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package, through personal exchange or uploading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electronic services,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The programs and accompanying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The following files must be distribut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T2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Only fees reflecting the cost of distribution, such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and mailing or connect time in the case of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ctronic services that cater to SHAREWARE,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receivers of this softwar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DL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on an as is basis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the performance, quality, or reliability of the produc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implied or otherwise, are mad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any "implied" warranties of merchantability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ility for any particular purpose or design.  A user wa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laims, and DLJ Software becomes free from responsibi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ies or damages, including, but not limited to, lost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fits, unsuitability of performance for a user'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any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is program, even if DLJ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formed of such damages or the potential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k of these programs was written using Turbo Pascal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ere written using the Turbo Assembler.  Both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bo Assembler are product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and it's accompanying files were compressed into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  version 1.13c Copyright (c) Haruyasu Yoshizaki, 198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t is NOT free.  It is "SHAREWARE"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try it out to make sure that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 before you pay for it.  If you like Read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fill out and send in the registration for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, check or money order, of $15.00 (U.S.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easy.  Simply fill out the form below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.FRM" (they are the same) and send it along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(payable in U.S.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2 Mapl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rbana, OH 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discourage sending cash through the mail and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ash that might be lost.  To be safe,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ake the democratic approach when deciding what to do with Re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changes and features most wanted by our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to find there way into future version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vote, take a few minutes to fill out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when you register your copy of Re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ntact the author of ReadIt and RIC,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ddress with "ATTN: Dave" on the bottom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envelope.  Or, send E-mail to  Compuserv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277,27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J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   Maplewood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rbana,   OH    43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It   2.6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the latest version of ReadIt on a 5.25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If you prefer a 3.5" diskette, add $1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outside the continental U.S. ad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  (single user)                         $ 15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diskette instead of 5.25"                $  1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continental U.S. add              $  2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