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TURNS MOONS  Version 1992 (1.0)   by Matt Or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times have you or a friend looked at Sa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which moon was which. Or possibly you want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on was at Eastern or Western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perspective. At that time it is in the best and easie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iewed (As is the case for Mimas and Enceladus). To hopefully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and other questions, SATMNS92 has been bo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ole lot in life is to provide an observer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intout of the 6 most observed moons (Mimas, Encela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hys, Dione, Rhea and Titan). This output is availab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users of the 1) CITOH 8510 (ala Prowriter) or th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 series printer. The program is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nter the date : (Ex. 06/30/9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ter the time : (Ex 17:15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your timezone: 1)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MST/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CST/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) EST/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)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)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mezone selected is converted to UT for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of the moons positions. Any numb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not in the above list will cause the program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elect your out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ITOH 8510 (Pro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Epson FX series  ** See NOTE 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elect your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assegrain or Refractor with 90 degre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RTH i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Newtonian or (Cassegrain or Refractor stra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) (SOUTH i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bove input the program then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orbit a moon has completed since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Elongation. This is then printed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moons will be listed in order of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(Ex: if Mimas has completed 56.7% of its or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ne has completed 34.9%, Dione will be listed firs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Elongation is used as the starting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T = 0%, SOUTH = 25%, WEST = 50% and NORTH = 75%)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for each moon is its approximate magnitude,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orbit and its orbita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RTED image or BACKWARDS image printe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ccurate representation of what you will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piece. The distances between the planet and the mo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 between themselves are very exact. This should make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dentify each one. The scale used is approximately 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meters per printer 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built into the program is the ti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in respect to Earth. As the tilt of the ring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beit slowly), the apparent orbits of the moon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The moons almost circular orbit (when viewed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pole of Saturn) takes on a more elliptical shape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gle from Earth varies from between 0 and 26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1: Check the printer codes or emulation mod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gainst that of an Espon FX printer. If th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line spacing codes are the same or can b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, it probably will work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Version Notes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Completed 2-24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include a Windows 3.x version and HP LaserJ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any comments or suggestion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bove address or through Compuserv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SERVE ID # is 73737,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  Clear S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Matt Orsi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 Used: Astronomical Almanac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