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ion for SBDSP - SoundBlaster APT Demod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are the property of the Dallas Remote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(BBS 214 394 7438).   If it is used on other systems, th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must be kept in this documentation.   This program may NOT be s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ed in any form.  All rights are reserved by the Dallas Remote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llas Remote Imag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11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rrollton, Texas  75011-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214-394-7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 214-492-7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DRG5193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Blaster and SoundBlaster Pro audio I/O cards from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s, Inc.  are very popular accessories found in many IBM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.  Although the boards are usually used onl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and sound output for computer games, they also support audi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mputer.  The standard SoundBlaster supports mono audi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vailable in the $100 price range.  The Pro model supports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s a CD/ROM (SCSI) interface.  It costs around $250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s can digitize sound at high speed and,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DMA (direct memory access) channels, transfer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directly into computer memory.</w:t>
        <w:tab/>
        <w:t>Once in memory the soun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to disk.  It is this ability to digitize and recor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ables the SoundBlasters to be used for the reception and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T satellite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a radio receiver tuned to an APT signal is just a 24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tone.  As the satellite scans the earth and clouds,  it va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 of the tone in proportion the the brightness of the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urrently obser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viewed the contents of the .VOC sample file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VREC program with your favorite image process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not look at all like a weather satellite photo.  The .V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 an exposed roll of film.  Its contents must first be "develo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view the image.</w:t>
        <w:tab/>
        <w:t>The process of "devloping" the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ents into a weather satellite image is called DE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ion converts the recorded values of the samples of the 24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 sine wave into their corresponding pixel values.  The desir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values actually represent the amplitude of each p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 sine wav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ampling theory states that if you are to do anything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gitally sampled signal then you must sample the signal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fast as the highest frequency component of the sig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Hz APT signal needs to be sampled at least 4800 times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PT signal is not a constant tone,</w:t>
        <w:tab/>
        <w:t>it has freq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much beyind 2400 Hz.  Also the laws of thermodynamic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) say that nothing is perfect as theory predicts and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mple at a high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sample the APT signal at exactly 4 times its 24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requency (i.e at 9600 samples per second), each inpu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actly 90 degrees (360/4) in phase apart from its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  Using the following trigonometry identities it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easy to accurately demodulate the APT s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(x) = sin(90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(x)*sin(x) + cos(x)*cos(x)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ubstituting the first equation into the last equation we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(x)*sin(x) + sin(90-x)*sin(90-x)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recorded sample of the 2400 Hz APT sine wave is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apart from the next sample we can calculate the pixel valu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 = sqrt((sample[t]*sample[t]) + (sample[t-1]*sample[t-1]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dulation program just needs to read the .VOC sample file,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he file header information,  adjust the samples for clock/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errors and DC offsets, calculate the pixel values from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sample values,  scale the results to values from 0 to 25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rite the resulting pixel values to th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a very time consuming process when you consider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14 minute capture has about 8 million input sampl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s, adds, and square roots are all operations that take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U time.  This is particularly true if floating point arithme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demodulation program run very quickly a table of all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mbinations of adjacent 8-bit sample values is pre-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above formula.  All the demodulation software th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n order to convert the recorded APT samples into thei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s look up the proper table entry.  No time consumin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rithmetic need be used once the demodulator table has been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8 megabyte files is always a time consum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ways reading and writing the sample and image files in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, the demodulation software takes full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the DOS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 problems, 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oundBlaster is quite good at adding a little z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computer game,  it is far from being a precision sig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Using the SoundBlaster card for APT reception presen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ortunately software techniques may be used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and yield APT images that rival the bes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undBlaster for APT demodulation presents two mai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ample inaccuacies and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lock rate and missing sampl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a perfect sine wave with a perfect board in a perfect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ield a series of samples with an average sample 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SoundBlaster circuitry usually adds a small DC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orded sample values.</w:t>
        <w:tab/>
        <w:t>This DC offset can cause no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at" patterns to appear in the demodulated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effects of any DC offset in the sample val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ion software calculates the average sample value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 samples.  This sample bias is then subtracted from ea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dulation program is currently a bit paranoid about th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alculates the sample bias for each input block.  I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aster to calculate the value for only the first block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evel to the SoundBlaster board is properly adjusted,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fset does not seem to change betwee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sy demodulation of the APT signal we need to sample a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per second.  If the resulting image is to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d to the satellite data this needs to be EXACTLY 9600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.  PRECISELY EXACTLY 9600 samples per second.  How exa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fourteen minute satellite pass requires an accuracy of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 per 10 million...  9600.0000 sampl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satellite scans one line of pixels every 1/2 second (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minute).  At a sample rate of 9600 samples per second, a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satellite pass generates about 8 megabytes of data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lock rate is only accurate to a mere one part per mill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mage will be skewed 8 pixels from top to bottom.  Although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of skew across of screen of 4800 pixel lines is only about a 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skew, it is noticeable if you are looking for it or are w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 quantitative analysis of the satellite orbit from the dop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ccurate is the SoundBlaster clock you ask?  It turn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that you can set the sample rate is around 9620 samp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..  an accuracy of around one part in a few hundred... 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.</w:t>
        <w:tab/>
        <w:t>To make matters worse the clocks on any two SoundBlas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differ by parts per thousand.  Clock errors of this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image to appear like a TV set that has lost sync. 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unreadable mess of slanted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A circuitry on the SoundBlaster boards can automaticall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up to 32768 signal samples into the computer's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CPU time.  Once a block of samples has been DMAed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ing software starts DMAing the next block of samp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mory area.  While the second block of sample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the recording software writes the first blo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hard disk.  The process alternates in a ping-pong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eading samples into one buffer while writing the other buff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a few signal samples are lost in the time betwee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DMA block and the startup of the next DMA block.  To make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the number of samples lost depends on the computer system's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clock rate.  Faster systems loose fewer pixels betwee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 of pixels lost seems to depend upon whether the block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or EVEN number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it is possible to compensate for the errors in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nd the samples lost between DMA blocks.  The demod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s for the pixels lost betwwen DMA blocks by dupl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ew samples of each DMA block.  The user can independent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amples to add to (or even remove from) the odd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DMA blocks with the /O and /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lock rate error is compensated for in two stag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is the coarse adjustment factor.</w:t>
        <w:tab/>
        <w:t>This factor causes every n'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ample to be removed (or duplicated).  By throw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601'st sample, the 9620 samples per second that th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is cut down to ABOUT 9600 samples per second.</w:t>
        <w:tab/>
        <w:t>The co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factor can be changed by using the /C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lock rate adjustment factor is the fine tuning fac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zero in the exact timing value.  It adjusts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al skew in the image caused by variations 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board clock generators.  The fine adjustm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just like the coarse adjustment factor.  It causes every n'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ample to be removed (or duplicated).  It may b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F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connect your satellite receiver to the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the SoundBlaster.  You must be very careful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 of the receiver output low enough so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rive the SoundBlaster.  If you overdrive the card it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control (AGC) circuitry will attempt to compensat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treaking in the resul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ly set the receiver level use the VEDIT2 program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Blaster card.</w:t>
        <w:tab/>
        <w:t>Select the SCAN INPUT item from the RECOR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ow a graphical representation of the input signal.</w:t>
        <w:tab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a good satellite pass adjust the receiver level until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peaks touch the top or bottom margins of the graph.</w:t>
        <w:tab/>
        <w:t>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afety margin (1/8 inch) just 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eceiver level has been set,  the next step is to reco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pass to disk.  This is done with the VREC program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und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undBlaster Pro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rec c:cap /a:mic /m:mono /f:low /s:9620 /l:15 /t: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cap - is the name of the file that you want to write th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ember the sample file will be quite large.  Around 60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r minute of recording.  In this case the samp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ten to the file C:\CAP.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:mic  - selects the MICROPHON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:mono - selects MONO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:low  - sets the LOWPASS recording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:9620 - sets the recording sample rate to 9620 sampl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 the if you ask for values less that /S:9619 the VR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 rounds the value down to around 9500 samp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cond.  /S:9620 is the smallest valu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lects a sample clock greater than 960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:15   - sets the microphone level to full open.  Use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utput level control to adjust the record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I don't think this is what this does or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y more.</w:t>
        <w:tab/>
        <w:t>It is left over from early attempt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id of hum in the image caused by a bad 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:840  - says to record for 840 seconds (14 minutes)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n be adjusted to whatever length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atellite pass has been recorded and written to disk as a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ample file,  the next step is to demodulate the .VOC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image file. 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dsp c:cap.voc c:cap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the recorded sample file C:CAP.VOC an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mage to the file C:CAP.IMG  (remember that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out 8 Megabytes EACH).  If you do not specify the output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dulation program will ask if it is OK to write the out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data in the .VOC file.  This is a VERY time consumin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useful if you are short on disk space.  Not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overwrite the input data file,  you cannot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iming adjustments or interrupt the demodu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nput file has been demodulated you can us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processing program (such as IMDISP, APTCAP, or SATVIEW)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image.  The file written by the demodulatio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binary 8-bit gray scale image.  Each line is 4800 pixels wide.  A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pass has 1680 scan lines. (Because of the timing adjustment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mage may be short a few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ing in the ti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hould see is the APT image complete with the normal "dop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" curve.  The curve in the image is due the speed of ligh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travels at 186,000 miles per second, each pixel of image shi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ppler bow (1/9600 of a second) represents about 19.4 m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movement relative to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tellite approaches the receiver the radio signal has to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nd less distance to reach the receiver.  As the satellit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he radio signal takes longer and longer to reach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in the doppler bow where the curve changes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losest point of approach of the satellit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perly adjusted image,  the shape of the doppler bow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 symmetrical about the closest point of satellit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slanted more towards the left or right, or appea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V image that has lost sync then you will need to adjus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timing adjustment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further information, contact the software developer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 Remote Imaging Group BBS - 214-394-7438  FAX 214 492 7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the fine timing adjustment (/F) needs to be set. 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the magnitude of the adjustment needed, count or 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ixels that the image slants.  (Hint:  use the pan and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your image display program.  If your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izes the image to fit the screen, remember to count pix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not those on the screen).  Divide the total file siz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ixels that the image slants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ment factor = (file size / pixels of image sl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the severe image slant is, the SMALLER the timing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value.  Subtle image slants are typically corrected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d adjustment factors (say 50,000 - 500,000).  Adjustment fac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ousands would be used for images that slant a good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screen.  Even more severe slants first should b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eaking the /C (coarse) timing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hat slant to the left use a positive adjustment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hat slant to the right use a negative adjustmen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|      |&lt;- estimate the number of pixels of image s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----------</w:t>
        <w:tab/>
        <w:t xml:space="preserve">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/</w:t>
        <w:tab/>
        <w:t xml:space="preserve">       /</w:t>
        <w:tab/>
        <w:t xml:space="preserve">   \</w:t>
        <w:tab/>
        <w:t xml:space="preserve">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/  image   /</w:t>
        <w:tab/>
        <w:tab/>
        <w:t xml:space="preserve">     \</w:t>
        <w:tab/>
        <w:t xml:space="preserve"> image</w:t>
        <w:tab/>
        <w:t xml:space="preserve">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/</w:t>
        <w:tab/>
        <w:t xml:space="preserve">   /</w:t>
        <w:tab/>
        <w:tab/>
        <w:t xml:space="preserve">       \</w:t>
        <w:tab/>
        <w:t xml:space="preserve">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----------</w:t>
        <w:tab/>
        <w:tab/>
        <w:tab/>
        <w:t xml:space="preserve">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/F+value</w:t>
        <w:tab/>
        <w:tab/>
        <w:tab/>
        <w:t>Use /F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of pixels between DMA sample blocks shows up 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jags in the image of a pixel or so every 6-8 sca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/O and /E command line options may be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maining jaggies.  For these options,  larger value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effect.  The maximum DMA adjustment factor possible is +/-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+ values should be needed here.  The software supports -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may look OK except for one or more large and sudden shif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ities.  These shifts usually occur on systems with slowe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or CPU's.  The cause is usually the excessive time it tak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 or otherwise allocate disk space as it writes the .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ccurs in your images, it can usually be fixed by re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 to a freshly "defragmented" disk.  Use a disk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ke Norton Utilities or PC Tools to pack the sample fil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before running the VREC recor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per timing adjustment factors have been determin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puter, they should not need to be changed (except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rift in the SoundBlaster sample clock rate with temper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can be created that will automatically us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eam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Remote Imag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1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ollton, Texas 75011-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214 492 7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LLAS REMOTE IMAGING GROUP BBS    =====&gt;&gt;  214-394-7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AX             214-492-7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OICE             214-394-7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DICATED TO SATELLITE IMAGERY, SATELLITE TRACKING, NA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GITAL SIGNAL PROCESSING, IMAG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MATEUR RADIO, AND ELECTRONIC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SUPPORTS 6 Lines (USR Dual Standard V.32bis V.42 24 hrs. Dai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FOR Weather Satellite Report and InterNet UUCP New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-LINE HAMCALL APPLICATION - LOOKUP HAM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-Line SATTRAK Satellite Track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-Line SHOP Satellite Resource Center - On-lin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-Line BALLTRAK  Balloon Launch and Trac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SANDS OF IMAGE FILES OF SATELLITE IMAGE AND NASA VOYAGE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ELLITE TRACKING PROGRAMS, IMAGE PROCESSING, DSP, ATV, SSTV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