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document is far shorter than I would like since I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ng far more than writing documentation (and there are ple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lent Physics/Electronics/Science texts out there that d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justice to your studies than I could in just a short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. So I have installed information screens and am wor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n-line assistance and tutorials.  This program will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conjunction with a wide variety of 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ents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SCIENCE FACTOR FIV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cience Factor (tm) Ver 4.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empal (tm) Ver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otate (tm) Ver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andlin (tm) Ver 1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fetform (tm) Ver 1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Sfetgraf (tm) Ver 1.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actor Calc (tm) Ver 1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programs written by Bruce Norman B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LEASE DATE: 10/22/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by Bruce N. Baker 1988-1992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      SCIENCE FACTOR - General Program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       SCIENCE FACTOR - Summary of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II       REGISTRATION INFORMATION (Users and Vendor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V       SCIENCE FACTOR - Data Registers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       FACTOR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       ROTATE - General Program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II       ROTATE - QUICK HELP (real time commands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II       ROTATE - Supplemental information about mat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X       CHEMPAL -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      RANDLIN - Screen Saver/Display/Blan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I)   SCIENCE FACTOR - GENERAL PROGRA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 GETTING AROUND THE MENU SYSTEM (first time us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asic idea is to use the arrow keys on your cursor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ove from one menu entry to another.  The menu is set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hierarchy type structure so either press "esc" to exit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on or move to the exit menu choice and press "Ent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functions allow you to press the F1 key to ge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formation about that particular function.  Also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s which can be used to transfer values from on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 MATH ENTRY : Floating real numbers can be entered using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ation.  The capital "E" or lower case "e" may be used to ra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to a power of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: 2.99E8    would be the approximate speed of 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.11e-31  would be the approximate rest mass of an elect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)  UNITS :Most functions want information in SI un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e: meters,kg,sec...) a math conversion routine is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help with conversions.  Usually the fundamental un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the entry is easiest using engineering notation instead of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00000000343 (best written as 3.43e0-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 INTEGERS : No E or decimal place will be accepted wher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is expected. The field will restrict you to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that is maximum for that function so you don't have to w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ut entering an integer that is too big or too sm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 ESCAPE KEY : Can be used to exit from any menu or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st entry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 PRINTER : This program is configured for EPSON compati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 BNBPRO.CFG contains the color and monitor setup paramet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rameters are installed upon first running the program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anged by deleting the bnbpro.cfg file or simply goin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tility menu and changing the colors.  The type of moni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ed upon each running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Science Factor EXE files use thi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 SFPASREG.DAT: This file is simply a temporary storage loc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ssing of register variable back and forth from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)  SOLVING FOR A SPECIFIC VARIABLE: Some functions give you a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le variables you can solve for.  Note, that you can only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one variabl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) CHANGING FROM MONOCHROME TO COLOR and BACK: Just delete BNBPRO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run SCIFACT again. It will autodetect the monitor and set up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itial colors.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)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s 3.21 or above. 512 of memory (to load external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h as Chempal/Rotate/Sfequdis/sfetform and spar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on (or compatible) printer for registe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monitor should be able to support extended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) CGA-EGA-VGA GRAPH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of the functions in Science Factor support CGA/EGA and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itors. The JFET graphic function will not display on a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Monochrome Monitor at this time this will be fix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uture. The display equations will work with any monitor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rks will work with CGA/EGA/VGA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3) INFO-SCREE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ackage contains many pop up info screens i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.  These display information pertaining to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ulas and concepts.  The F1 key will access these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unction with a "*" sign in the menu have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) REGIS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pressing a &lt;RETURN&gt; when prompted for a number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ing a number you will get a prompt that asks you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 you to get your data from and the program will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ata into your curr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are also explained mor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)  MEMORY SIZE PROBLEM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don't have enough memory to run Rotate.exe, Chempa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Sfequdis from Science Factor, run them directly from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d you have run Science Factor at least onc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BNBPRO.CFG file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I)    SCIENCE FACTOR - SUMMARY OF MAIN 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MENU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mistry Menu - Formulas dealing with chemis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ativity Menu - Formulas for velocities approa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peed of 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ectrostatics/Dynamics Menu - Formulas involving electri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ectrical Engineering - Formula's dealing with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ircuits, DC, AC and SEMICONDU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cs Menu - Formulas dealing with the study of 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h Menu - Vector math, matrix and quadratic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ysics Level 1 - Basic equations for phys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ysics Level 2 - The next "level" of physics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antum Physics - Functions related to Quantum Phys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rsion Utility II - Converts between units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 upgraded version as of 4/25/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ula/Constant List - Display equations and formul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Runs SFEQUDIS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tility Menu - Change the programs colors, save, print and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gisters, shell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 Calc - A built in arithmetic register manip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FET Transconductance curve - Graphs the transconductance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n a EGA/VGA)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MPAL - Runs the chemistry program CHPAL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TATE  - Runs the EGA matrix rot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LIN - Runs Randlin, a screen saver/display/blan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EQUDIS- Display equations and formula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FETFORM- Electronics Technology/Engineering Mod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ETGRAF- Electronics Technology Graphing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II)    REGISTRATION INFO - USERS AND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program is the sum total of 4 years of work.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nt making waking hours and weekends working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re free to use and distribute this program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ould suggest that after a reasonable amount of tim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want to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IS INEXPENSIVE and BENEFITI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only $6 you get a registration key for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ich runs it as a registered version. If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ssistance I can help you at Science Factor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206) 562-70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 YOU REGISTRATION KEY NOW !!! While they last (sm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ks for considering to register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upporting my efforts in creating this monstro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IV)  SCIENCE FACTOR - DATA REGISTER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 - There are nine registers in Science Factor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ed to store numbers between functions. For exampl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nt to move a number to another function, the conversion ut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Factor Calc to work on it or just save it for futur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ience Factor is designed with the idea of limiting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ngs you actually have to write down on paper, except the ANSW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also input register value directly as input into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simply pressing the &lt;enter&gt; key when prompted for data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ING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s can be saved to disk for future reference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 to a file called "Scifact.reg" and ALWAYS overwri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ious saved registers.  This is accessed in the UTILITY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RIEVING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Utility menu you have the option of retrieving 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p.  ALL 9 registers are always read or written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ING REGISTERS INSID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INPUT a register value in a most ANY formula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nter&gt; without entering a number.  Once again, press ent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you will then be prompted to select the number of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 (which are displayed at the top of each function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 contained in that register will automatically be plac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into that function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I OPERATE ON THE REGISTERS DIREC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gisters can be manipulated in Factor Calc and the convers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tility. This is very handy for changing scaling or doing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perations on the result if that function is not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in Science Factor or converting the units of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(V)  FACTOR CALCULATO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Calculator is a major upgrade to REGI-CALC.  Fin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ulator built into Science Factor that operates somewha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standard RPN calculator.  I find it much easier to use and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pe you do to.  The functions are limited but it sure g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b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ck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Calculator uses a STACK and all operations are done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umbers stored in the stack.  You type in a numb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tom line and as soon as you press enter it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d on the "top" (bottom as it appears to us since that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rows upwards) of the stack.  If you press multiply (*)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ffectively multiplying the number on the top of the stack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number just below it and storing the result in the to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ck. The stack is shifted before multi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the stack has this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.0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press multiply it 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HP users this should be obv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a few constants stored directly in Factor Calc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access them by pressing their respective keys. They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d on the top of the stack. ex: l gives you the speed of 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ILT I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some basic built in functions such as square root, inve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aise to the power of, square, cube, etc, these operat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n the Top of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 STOR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retrieve numbers to and from the register storag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GG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ggles between exponential and long float display method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s are stored in doubles so even though they aren't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VI)  ROTATE - GENERAL PROGRAM INFORMATIO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come to Rotational Effects.  This program is designed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udents to check and see results of matrix translations in a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using computer assistance for visual and comput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formation.  This version allows only two built in object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tated,  A square and a polyhedron, or a user defin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polyhedron corresponds to an object in the ANTON tex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a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tandar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Enter your ow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otatation of Rectange or Polyheron around X,Y or Z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ual Matrix Multi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You can change the rotation increment siz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eal time modification of r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You can single step through the ro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caling of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You can see the numeric values of the new points - vs - old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xis display can toggle off or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EGA ONLY (VGA in EGA r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VII)  ROTATE - QUICK HELP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ational Effects      QUICK HELP             Assistance fo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 time commands -  (Free spin mode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   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    Quit the rotation and returns to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     Set the 1st matrix multiplication to rotate around X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      Set the 1st matrix multiplication to rotate around Y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      Set the 1st matrix multiplication to rotate around Z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X      Set the 2nd matrix multiplication to rotate around X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Y      Set the 2nd matrix multiplication to rotate around Y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Z      Set the 2nd matrix multiplication to rotate around Z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      Toggles between single and two matrix r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      Toggles division marks off an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     Up arrow makes rotation angle 1 lar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      Down arrow make rotation angle 1 sm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      Makes rotation angle 2 lar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     Makes rotation angle 2 sm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     Speeds it up (if possi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   Slows it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     Toggles Axis display off an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      Toggles real-time help screen (This slows down the rot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mode is selected from the main menu and is perfect for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ough the matrix translation one step at a time.  Both o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w points are displayed.  This is a great way to check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lculations of where the matrix should move to give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angle of r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VIII)  ROTATE - SUPPLEMENTAL MATRIX INFORMATIO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SUPPLEMENTARY INFORMATION ON ROTATION EFFECTS &lt;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bjects that are displayed on a video monitor can be st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venience in a matrix form.  The matrix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in an M3xn matrix where n is the number of poi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 refers to the x,y and z axis respectively. 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 these correctly the EDGES must also be stored in a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imple array.  When all of the points have been plotted (x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y, the z are ignored but included for continuity of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ges are then drawn.  The edges simply tell which 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which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L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first type of transformation in which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de larger or smaller on any axis.  This can be us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bject appear like it's moving toward or away from you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axis can be operated on at the same time.  These "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" are represented by a 3x3 matrix which multipl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M matrix.  The basic form to perform scaling of .5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, 1.2 on the y and 3 on the z would look like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        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 xml:space="preserve">.5  0    0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 = �  0  1.2  0  �         T M = 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0   0   3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        ��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method of moving an object to a differen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(or graph area).  This can be achieved b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or multiplication of a 3xn and 4x4 matrix, resp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the number of points. The addition method is ach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dding the translation vector to the original matrix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anner  T + M = M'.  If we want to translate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in the x direction, .5 in the y direction and 1.6 in th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the 3x1 matrix would look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   </w:t>
      </w:r>
      <w:r>
        <w:rPr/>
        <w:t xml:space="preserve">Ŀ                      ��                  �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2.1  �  Which is expanded   �  2.1   2.1 .... 2.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.5  �                      �   .5    .5 ....  .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 xml:space="preserve">1.6  �             T  =     �  1.6   1.6 .... 1.6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   ��                      ��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dded by the equ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 + M = M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the new coordinates of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plication matrix to perform this same operation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like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           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 xml:space="preserve">1   0   0   2.1 �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0   1   0    .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0   0   1   1.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 xml:space="preserve">0   0   0    1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ROTATION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more complex transformation where we can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and use matrix multiplication to make the "graphic"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otate it around the x, y or z axis.  We can combin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by multiplying the transformation matrices together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in which they are multiplied is critical. 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ion translation matrices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tate around  X      Rotate around Y    Rotate around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       �</w:t>
      </w:r>
      <w:r>
        <w:rPr/>
        <w:t>Ŀ   ���            �Ŀ  ���          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    0    0   �   � cos   0  -sin  �  � cos  -sin  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0  cos  -sin  �   �  0    1    0   �  � sin   cos  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0  sin   cos  �   � sin   0   cos  �  �  0     0    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       ���   ���            ���  ���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matrix multiplication is done if we wanted to rot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, y and then z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z * Ty * Tx * M = M'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order of the multiplications. This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simple can get very time consuming if done on pap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to be rotated has a lot of points.  Obviously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ime case for the use of a computer.  Sometimes it is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reak down the multiplications, when using a computer, t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nents that will change the original matrix thus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 time to speed rotations.  With the newer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, unless your performing fast graphics (ie: flight sim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n't quite as important as it used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IX)  CHEMPAL INFORM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MPAL was designed to help students learn and memor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iodic table.  This version allows going between number,nam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eviations plus sound and a lookup table for the elemen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also supports some very basic mouse m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asic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very much self intuitive but I will comm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is not case sensitive when entering element nam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rev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se simply start at the lowest elements and sprea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igher elements at the higher user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points are given at higher levels then lower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(X)  RANDLI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dlin is a little screen saver/display/blank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I wrote many years ago for only an EGA monitor. I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ould be nice to have it in Science Factor so I upgrad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work with CGA and VGA and added a few more func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ut it in the program.  The program was originally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losions, but a program with that name appeared on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et, so I changed it to Sparks, and then a program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appeared on the market, SOOOOOO, I renamed it RANDLIN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s for RANDOM LINES. Hopefully this name won't appear on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nother form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r monitor is supported it gives you options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splay you can get or you can adjust the spe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splay to account for speeding fast 486 computers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the option of just blanking the scree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DLIN will display graphics on some Herc Monochrome mon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run HERC.COM first.  A MS C requirement since i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uilt in their library.  The Monochrome version is NOT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ressive so I suggest not using it, you can alway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's basic blanking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^ END OF SCIFACT5.DOC 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comments or questions regarding the program 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uce N. B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ite A3-323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600 NE 8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evue, Wa. 98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(206) 562-7083 (da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arts of this product are copyrighted by Bruce N. Baker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 any way be reverse engineering nor modified. I would be happ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 this product, and the sharing of the technology in it,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who may be interested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&gt;&gt;&gt;&gt;&gt;&gt;&gt;&gt;&gt;&gt;&gt;&gt;&gt;&gt;&gt;&gt;&gt;&gt;&gt;&gt;&gt;&gt;&gt;&gt;&gt;&gt;&gt;&gt;&gt;&gt;&gt;&gt;&gt;&gt;&gt;&gt;&gt;&gt;&gt;&gt;&gt;&gt;&gt;&gt;&gt;&gt;&gt;&gt;&gt;&gt;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shall not assume any liability for use or misuse of this produ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shall not be liable for any damages, whether direct, indirect, speci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arising from a failure of this program to operate in a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&gt;&gt;&gt;&gt;&gt;&gt;&gt;&gt;&gt;&gt;&gt;&gt;&gt;&gt;&gt;&gt;&gt;&gt;&gt;&gt;&gt;&gt;&gt;&gt;&gt;&gt;&gt;&gt;&gt;&gt;&gt;&gt;&gt;&gt;&gt;&gt;&gt;&gt;&gt;&gt;&gt;&gt;&gt;&gt;&gt;&gt;&gt;&gt;&gt;&gt;&gt;&gt;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