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</w:t>
      </w:r>
      <w:r>
        <w:rPr/>
        <w:t>Six Sigma Simulat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>SSS.EXE....Version 9207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A Quality Assurance Training Tool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tatistics Committee of the QA Section of the PM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Bob Obenchain, CompuServe User [72007,467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5261 Woodfield Drive North, Carmel, IN 4603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.EXE has several potential u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tainment: SSS can be used as a "Statistician's Screen Sa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But SSS is not a Terminate and Stay 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ule, so SSS cannot automatically "pop-up"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e screen-savers) when your keyboard ha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le for a specific period of time.  Besides,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ny of the screen-saver routine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, SSS displays are too "predictab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her boring.  But isn't that what PEOPLE alway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statisti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:     SSS can be used in the classroom or in self-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learning to illustrate histograms, chi-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ness-of-fit tests, and Monte-Carlo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:     Files related to the Six-Sigma-Simulat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S.EXE ...Main execu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S.DOC ...This ASCII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S.ICO ...Microsoft Windows 3 icon for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S.C   ...C-language source code for 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S.PAR ...Created by the SSS P=parame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S.SAV ...Output SAVE file written on EXIT from 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) Introduction to Motorola "six sigma" terminolog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eudo-random number options available within SS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i) Invocation of SSS.EXE and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i) Numerical Examples with 2 billion re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v) Advanced concepts illustrated by 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) Warning about DATE when running for more tha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i) References and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cept of "Six-Sigma Capability," Harry(1987), is rapi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ing a catch-phrase here in the United States for "world-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."  This criterion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tance from the target to the spec limit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* sigma, and the process mean should be no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* sigma from the target...where sigma is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ation of the proces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ther words, the distance to the CLOSER spec limi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 mean should be at least 4.5 * sig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cess operating either at or better than this cap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is expected to produce nonconforming units at a ra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most 3.4 parts per million.  (Note: all of these "defect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xpected to occur as violations of the closer spec lim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statement above is based upon theoretical calcula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rmal distribution; SSS.EXE uses those same calculations a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-random Normal variate simulation to form a histogram with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s that cover the plus-or-minus six sigma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 more "descriptive" title for the basic Motorola con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well be... "One-Tailed 4.5 Sigma Capability."  Or, as 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by Carr(1991), this is the capability level corresponding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sub-pk statistic of 1.5.  In any case, if you COULD refin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to the point where your specification limits were (at lea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standard deviations away from your target and your process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(no more than) one-and-one-half standard deviations fro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arget, then your process YIELD (percent of product within spe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very, very high! 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yes, yields probably would be very good in this case.  But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"reality" can there be in the one-tailed 4.5 sigma defect r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parts per million that corresponds to a process of EXACTLY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?  How about the even more "extreme" one-tailed 6.0 sigma de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of 1-part-per-billion?  If one can fail to demonstrat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ield rates using state-of-the-art random number generation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how much hope can there be in actual, industrial pract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ix Sigma Simulator," SSS, uses color-text graphics (25 or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per screen) to display "dynamic" histograms of pseudo-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i.d.  Normal variables with mean zero and variance one.  To achi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peed, accuracy, and MS-DOS portability, SSS was compil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C version 6.00AX and uses state-of-the-art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s for uniform pseudo-random number generation an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-Muller transformation to a pair of independent Normal vari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compiled from code with Copyright 1987, 1988 by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es Software were bound into SSS.EXE by permission of the auth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niform pseudo-random number generation, SSS inclu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1(), ran2(), and ran(3) functions of Press, Flannery, Teukolsk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etterling(1988) as well as a Wichman-Hill(1982)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type=1: The ran1() function that uses three linear congruent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type=2: The ran2() function that uses a single congruent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or.  This function can be fast but produc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b" of ONLY 714,025 different values on (0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type=3: A floating point version of the ran3() function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fast "subtractive" algorithm due to Kn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type=4: An implementation of the Wichman-Hill(1982) algorithm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remarks by McLeod(1985) and Zeisel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nerate a pair of independent Normal variates, SSS use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implementations of the Box-Muller transformation.  Both meth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computation of a logarith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type=0: The gasdev() function of Press, Flannery, Teukolsky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tterling (1988) rescales uniform variates to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-1.0,1.0) and rejects any pair that falls out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type=1: This is the brute force trignometric approach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computation of a sine and a cosine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a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ing Resul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times needed to generate 500,000 replicates with S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33Mhz 80486-machin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rig.Transform   Rej.Trans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bmtype=1)       (bmtype=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type=1: three  generators....    69 seconds       68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type=2: single generator.....    58 seconds       54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type=3: float, subtractive...    52 seconds       47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type=4: Wichman-Hill.........    64 seconds       62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result of the above timing comparisons, the trignomet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mtype=1) transformation is highly recommended for use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s that have either a built-in (80486) or an add-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87,80287,80387) numeric math coprocessor chip.  The rej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mtype=0) transform may run from 1% to 9% faster on these mach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does much less well in simulating tail-area proba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utside of +/- 5 sigma) than does the bmtype=1 trans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of pseudo-random number generation algorithm is less clear c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uth (rntype=3) is fastest, at least when a numeric math c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ent.  The long-run marginal distribution is except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 for the Wichman-Hill algorithm (rntype=4) and somewhat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 for the "comb" (rntype=2) than for the rntype= 1 and 3 cho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result, rntype= 4 and 2 tend to produce much lower chi-squ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ck-of-fit statistics than do the other two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ersonal computers that do NOT have a built-in or add-on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coprocessor, SSS will run about 15 to 20 TIMES MORE SLOWLY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8087, 80287, 80387 or 80486 chip is present.  Comp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times for generating 500,000 replicates to the following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enerating only 50,000 replicates (1 tenth as many) when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capability has been disabled on a 33Mhz 80486 mach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rig.Transform   Rej.Trans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bmtype=1)       (bmtype=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type=1: three generators.....     126 seconds       95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type=2: single generator.....     130 seconds       99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type=3: float, subtractive...     129 seconds       99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type=4: Wichman-Hill.........     145 seconds      119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ersonal computer does NOT have a built-in or add-on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coprocessor, SSS may run about 32% faster with bmtype=0 tha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type=1.  The resulting loss of precision in tail-prob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ion may be unimportant to you...say, when you are using S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ily as a colorful and dynamic "Screen Saver."  Furthermor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want to avoid the Wichman-Hill algorithm (rntype=4)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ersonal computer has a numeric math coprocessor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it (at least, from use by programs compiled with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, such as SSS) by defining a "no87" environmental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Simply enter the following command at your DOS 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no87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ater re-enable numeric math processing by elimin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87" string variable from your environm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no87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of SS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up the Six-Sigma-Simulator, ENTER the command SSS 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(&gt;)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yPrompt&gt; s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x-Sigma-Simulator will initially start in "Menu-Off" mode, b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ill appear (and histograms will become about half-size)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 key...say, the SPACE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MENU is visible, you may activate any one of 11 option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 single key.  Any keystroke other than one of these el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...display histogram of a "True" normal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..."Cumulative" Histogram (everything since last R=re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..."Incremental" Histograms (most recent SampSize resul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...Toggle display between the 25 and 43 Line 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...go to "Menu Off" mode (larger histogram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...display Narrow(er) histogram cell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.g. 1 (or 2) bars per cell instead of 2 (or 4).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...specify simulation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...Reinitialize si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...set Sample Size (replications per batc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 ...display Wide(r) histogram cell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.g. 2 (or 4) bars per cell instead of 1 (or 2).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...press the ESCape key to exit from S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SSS P=parameter Menu Option is selected, SSS will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prompt the user to specify values for five parameter sett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) save all seven SSS parameters to a file named SSS.PA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ii) restart the simulation over from the beginning (as 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R=reset) using any new parameter setting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sing "S" =&gt;    500  ;number of replications per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 ;Box-Muller type [0,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 ;random number type [1,2,3,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sing "L" =&gt;     25  ;number of screen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 ;random number s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0  ;minimum expectancy in tail c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0000  ;maximum total re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even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                        Minimum Default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Brief Explanation          Value   Value  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   ------------------------ 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Size  Replications per Batch       10     100     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mtype    Box-Muller Transform Type     0       1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ntype    Random Number Generator Type  1       1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um      Random Number SEED Value      0       0*   32767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ws     Screen Rows                  25      43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tmin   Minimum Expectancy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il Cell for chi-squared    1.0    3.0     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odness-of-fit 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reps   Maximum Total No. of Reps. 10,000 2billion 2bill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[2,000,000,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ote: idum = 0 causes SSS.EXE to use your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ck to generate each start-up seed value; different runs (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) of SSS.EXE usually start out (and progress) different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.  A positive value (1&lt;=idum&lt;=32767) will cause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(or reset) of SSS.EXE to start at the exact same point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eudo-random sequence; "final" cumulative results will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 only upon how long the user waits before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o terminate SS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Note: The Wichman-Hill generator (rntype=4) is initiat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d within the range 1 &lt;= idum &lt;= 30,000.  C-code fragment rea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 idum &gt; 30000 ) idum = idum%(30000); if( idum &lt; 1 ) idum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SS, results are accumulated using "long" integer valu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exceed 2,147,483,647.  SSS.EXE automatically stops (and wr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summary results in a file named SSS.SAV) after "maxrep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ications.  On the other hand, that many replications would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70 hours on a 33Mhz 486-machine!  Of course, you can always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S.EXE whenever you want by simpl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SS.EXE cannot find a file named SSS.PAR in the current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directory, it will use the DEFAULT values listed abo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eve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"screen print" of SSS.EXE operating in 25-line mod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MENU on and Cell-Width set at 1 Bar (0.25 standard deviation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#                           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�    </w:t>
      </w:r>
      <w:r>
        <w:rPr/>
        <w:t>#                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    </w:t>
      </w:r>
      <w:r>
        <w:rPr/>
        <w:t>#                            �       Six Sigma Simulato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         �  Tru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                             �  </w:t>
      </w:r>
      <w:r>
        <w:rPr/>
        <w:t>Cumulativ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                               �  </w:t>
      </w:r>
      <w:r>
        <w:rPr/>
        <w:t>Incremental         &lt;&lt;&lt;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                             �  </w:t>
      </w:r>
      <w:r>
        <w:rPr/>
        <w:t>Line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��������������                     �  MenuOff         NarrowCells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                          �  </w:t>
      </w:r>
      <w:r>
        <w:rPr/>
        <w:t>Parameters      ResetAccum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                �  </w:t>
      </w:r>
      <w:r>
        <w:rPr/>
        <w:t>SampleSize      WideCells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������������������������������     �  Replications =     36500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 �  </w:t>
      </w:r>
      <w:r>
        <w:rPr/>
        <w:t>Cum. Chi Sq. =     25.89 (31)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                         �  </w:t>
      </w:r>
      <w:r>
        <w:rPr/>
        <w:t>Inc. Chi Sq. =     12.28 (21)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��������������                     �  Press a Menu Letter Key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                         �   </w:t>
      </w:r>
      <w:r>
        <w:rPr/>
        <w:t>( T C I L M N P R S W )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                             �  </w:t>
      </w:r>
      <w:r>
        <w:rPr/>
        <w:t>or Press ESCape to quit: I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��������                          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����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#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3      #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SS histogram is usually refreshed each time a new "batch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udo-Normal variables are generated.  Three different kin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gram displays may be selec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mental:  Only the last batch [SampSize] of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mulative:   All values since the last rese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:         Theoretical expected prop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r batch size is small (but at least 10), a large propor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's cycles will be used for screen updates,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al display is most variable (interesting?)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r batch size is large (but at most 1000), overhead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inimized and the Cumulative display will approach the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much more quickly than when batches are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gram cell widths are 1, 2, or 4 horizontal Bars, where each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0.25 of one standard deviation.  Results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ed into 50 cells for chi-square testing.  The top cell 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alues strictly greater than 6 standard deviations above the mea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ottom cell accumulates counts of values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6 standard deviations below the mean.  Upon exit from SS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for all 50 cells are automatically written to a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S.SAV.  All 50 cells cannot, however, be displayed in the color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 histograms that appear on your computer screen while SSS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run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25-line mode, the top row corresponds to observed coun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istogram cell (3.00, 3.25] standard deviations ab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.  And the bottom row represents (-3.00, -2.75]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ations below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43-line mode, the top row corresponds to observed coun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istogram cell (5.25, 5.50] standard deviations ab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.  And the bottom row represents (-5.25, -5.00]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ations below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s along the left screen margin represent the lower (&gt;=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for that row; values assigned to the next row down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ctly less (&lt;) than the label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 and down arrows (# &amp; #) displayed on the Increment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mulative screens demark the cells that must be merged togeth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e the minimum chi-squared expectancy in each tai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 The number of arrows (cells) will never chang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al display because each such display corresponds to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observations.  But the number of arrows (merged cells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inish on the Cumulative display as results accumulate; in 25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all such merged cells are frequently "off the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MERICAL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ix columns of two SSS.SAV output files are listed be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in which 2 billion pseudo-random Normal deviates were genera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&lt; EXAMPLE ONE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Number Seed  = -123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apsed Simulation Time = 75.9 hours on a 33Mhz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S Parameter Setting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;Box-Muller type [0,1]             &lt;== brute-force tri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;random number type [1,2,3,4]      &lt;== exceptionally smo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 ;replications per batch                (Wichman-Hi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 ;number of screen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S Summary Statistic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Number of Replications = 2,000,000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Expectancy in Tail Cells = 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m. Chi Sq. =    31.53 with d.f.=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 Chi Sq. =    15.47 with d.f.=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 CutVal    ExpFract     ExpTail    CumFract   ChiS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6.0000 0.000000001 0.000000001 0.000000001    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5.7500 0.000000003 0.000000004 0.000000003    0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5.5000 0.000000015 0.000000019 0.000000016    0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5.2500 0.000000057 0.000000076 0.000000051    1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5.0000 0.000000211 0.000000287 0.000000215    0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4.7500 0.000000730 0.000001017 0.000000720    0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4.5000 0.000002381 0.000003398 0.000002367    0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4.2500 0.000007291 0.000010689 0.000007301    0.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4.0000 0.000020983 0.000031671 0.000021163    3.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3.7500 0.000056746 0.000088417 0.000056807    0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3.5000 0.000144212 0.000232629 0.000144274    0.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3.2500 0.000344396 0.000577025 0.000344469    0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3.0000 0.000772873 0.001349898 0.000773634    1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2.7500 0.001629865 0.002979763 0.001628786    1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2.5000 0.003229902 0.006209665 0.003231321    1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2.2500 0.006014807 0.012224472 0.006014945    0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2.0000 0.010525658 0.022750130 0.010529525    2.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1.7500 0.017309025 0.040059155 0.017307328    0.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1.5000 0.026748047 0.066807202 0.026744732    0.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1.2500 0.038842578 0.105649780 0.038837542    1.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1.0000 0.053005481 0.158655261 0.053008091    0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0.7500 0.067972080 0.226627342 0.067971260    0.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0.5000 0.081910175 0.308537517 0.081910796    0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0.2500 0.092756175 0.401293692 0.092750980    0.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0.0000 0.098706323 0.500000015 0.098710573    0.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-0.2500 0.098706293 0.499999985 0.098712368    0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-0.5000 0.092756175 0.401293692 0.092752522    0.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 -0.7500 0.081910175 0.308537517 0.081907382    0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-1.0000 0.067972080 0.226627342 0.067969859    0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 -1.2500 0.053005481 0.158655261 0.053005838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-1.5000 0.038842578 0.105649780 0.038845790    0.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 -1.7500 0.026748047 0.066807202 0.026750819    0.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-2.0000 0.017309025 0.040059155 0.017308901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 -2.2500 0.010525658 0.022750130 0.010521947    2.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-2.5000 0.006014807 0.012224472 0.006016818    1.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 -2.7500 0.003229902 0.006209665 0.003229841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-3.0000 0.001629865 0.002979763 0.001631015    1.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 -3.2500 0.000772873 0.001349898 0.000773311    0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 -3.5000 0.000344396 0.000577025 0.000344350    0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 -3.7500 0.000144212 0.000232629 0.000143954    0.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 -4.0000 0.000056746 0.000088417 0.000056830    0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  -4.2500 0.000020983 0.000031671 0.000020895    0.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 -4.5000 0.000007291 0.000010689 0.000007312    0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 -4.7500 0.000002381 0.000003398 0.000002366    0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-5.0000 0.000000730 0.000001017 0.000000707    1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 -5.2500 0.000000211 0.000000287 0.000000216    0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 -5.5000 0.000000057 0.000000076 0.000000054    0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  -5.7500 0.000000015 0.000000019 0.000000011    2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 -6.0000 0.000000003 0.000000004 0.000000005    0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9 -99.9900 0.000000001 0.000000001 0.000000000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rst run demonstrates exceptionally good agreement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S.EXE simulation results for bmtype=1 and rntype=4 with theore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alculations.  In fact, the 5% significance point of the ch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distribution with 47 degrees-of-freedom is 32.3 (while its 9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ce point is 64.0).  Thus the observed lack-of-fit is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to be attributable to mere chance at the 5% significance lev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&lt; EXAMPLE TWO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Number Seed  = -123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apsed Simulation Time = 62.4 hours on a 33Mhz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S Parameter Setting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;Box-Muller type [0,1]             &lt;== brute-force tri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;random number type [1,2,3,4]      &lt;== unusually smo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 ;replications per batch               ("comb" algorith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 ;number of screen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S Summary Statistic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Number of Replications = 2,000,000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Expectancy in Tail Cells = 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m. Chi Sq. =   566.13 with d.f.=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 Chi Sq. =    15.26 with d.f.=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 CutVal    ExpFract     ExpTail    CumFract   ChiS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6.0000 0.000000001 0.000000001 0.000000000    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5.7500 0.000000003 0.000000004 0.000000000    8.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5.5000 0.000000015 0.000000019 0.000000000   29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5.2500 0.000000057 0.000000076 0.000000000  114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5.0000 0.000000211 0.000000287 0.000000276   40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4.7500 0.000000730 0.000001017 0.000000809   16.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4.5000 0.000002381 0.000003398 0.000002449    3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4.2500 0.000007291 0.000010689 0.000007368    1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4.0000 0.000020983 0.000031671 0.000020699    7.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3.7500 0.000056746 0.000088417 0.000056457    2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3.5000 0.000144212 0.000232629 0.000144394    0.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3.2500 0.000344396 0.000577025 0.000344105    0.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3.0000 0.000772873 0.001349898 0.000773961    3.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2.7500 0.001629865 0.002979763 0.001630663    0.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2.5000 0.003229902 0.006209665 0.003230489    0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2.2500 0.006014807 0.012224472 0.006015109    0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2.0000 0.010525658 0.022750130 0.010527101    0.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1.7500 0.017309025 0.040059155 0.017304485    2.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1.5000 0.026748047 0.066807202 0.026753897    2.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1.2500 0.038842578 0.105649780 0.038841508    0.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1.0000 0.053005481 0.158655261 0.053003540    0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0.7500 0.067972080 0.226627342 0.067975115    0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0.5000 0.081910175 0.308537517 0.081904990    0.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0.2500 0.092756175 0.401293692 0.092758738    0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0.0000 0.098706323 0.500000015 0.098695066    2.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-0.2500 0.098706293 0.499999985 0.098710461    0.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-0.5000 0.092756175 0.401293692 0.092758795    0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 -0.7500 0.081910175 0.308537517 0.081906534    0.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-1.0000 0.067972080 0.226627342 0.067974338    0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 -1.2500 0.053005481 0.158655261 0.053007317    0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-1.5000 0.038842578 0.105649780 0.038838293    0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 -1.7500 0.026748047 0.066807202 0.026757881    7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-2.0000 0.017309025 0.040059155 0.017306851    0.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 -2.2500 0.010525658 0.022750130 0.010524504    0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-2.5000 0.006014807 0.012224472 0.006013421    0.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 -2.7500 0.003229902 0.006209665 0.003231136    0.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-3.0000 0.001629865 0.002979763 0.001629847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 -3.2500 0.000772873 0.001349898 0.000772596    0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 -3.5000 0.000344396 0.000577025 0.000344465    0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 -3.7500 0.000144212 0.000232629 0.000144024    0.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 -4.0000 0.000056746 0.000088417 0.000056623    0.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  -4.2500 0.000020983 0.000031671 0.000020928    0.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 -4.5000 0.000007291 0.000010689 0.000007216    1.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 -4.7500 0.000002381 0.000003398 0.000002402    0.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-5.0000 0.000000730 0.000001017 0.000000832   28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 -5.2500 0.000000211 0.000000287 0.000000332  138.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 -5.5000 0.000000057 0.000000076 0.000000000  114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  -5.7500 0.000000015 0.000000019 0.000000000   29.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 -6.0000 0.000000003 0.000000004 0.000000000    8.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9 -99.9900 0.000000001 0.000000001 0.000000000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values were generated &gt;= +5.25 or &lt; -5.25 standard deviation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an in 2 billion attempts.  However, instead of ra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ations beyond +/- 4.5 standard deviations of only 3.398 part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lion in each tail (both above and below the mean), we ob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more: 2.449 + 0.809 + 0.276 = 3.534 ppm in the upper tai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02 + 0.832 + 0.332 = 3.566 ppm in the lower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, in particular, that the overall chi-squared lack-of-f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6.13 is gigantic due primarily to cells &gt; +4.75 and &lt; -4.75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ations from the mean; 487.93 units of the overall statistic c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ix top and six bottom cells.  But the contribu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cells sums to 78.2, which is still STATIS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ond run still demonstrates reasonable NUMERICAL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SSS.EXE simulation results for bmtype=1 and rntype=2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etical Normal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&lt; OTHER EXAMPLES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list several more numerical examples here, I will summar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experiences with SSS.EX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S.EXE simulation results with bmtype=0 tend to be somewhat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hort tailed" than a theoretical Norm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S.EXE simulation results with rntype = 1 and 3 are less smoo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form in the long-run than are those with the rntype = 2 "comb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ntypes = 1, 2, and 3 are MUCH less smoothly uniform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-run than is Wichman-Hill (rntype = 4).  Not only tha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chman-Hill algorithm apparently is capable of producing uni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te values much closer to 0.0 and 1.0 than are the rntype = 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, and 3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ulation of an entire doubly-unbounded distribution is a tru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 task.  Simulation results can be expected to be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rate in the tails.  But tails that are "too thin" also imp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urse, that the center ends up being "too thick"...or 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a.  As a result, significant lack-of-fit to the paren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 anywhere, even near the "center"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CONCE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re-event simulations using the brute-force approach of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literally millions of values with "realistic" pseud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algorithms (like rntype = 1 &amp; 3) are unlikely to yield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very close, numerically, to a corresponding "theoretica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Murphy's law says that anything that possibly could go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ly will have in a large-scale simulation.  But this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ely what makes simulation results more "realistic"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etical calc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realistic" pseudo-random number algorithms, very large s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ctually expected to be significantly different, statistic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ir "true" parent distribution.  In the sense that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-range marginal distributions are unusually smooth, the rntype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 pseudo-random number generators are actually "less realisti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rntype = 1 or 3.  On the other hand, even the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gnificant" observed differences between the theoretical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and simulation results from rntype=1 and 3 generato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TOO SMALL NUMERICALLY to be of any "practical" importance...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ertainly do not cast any reasonable doubt upon the usefuln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etical, stochastic models or of pseudo-random number genera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S.EXE attempts to keep track of the total number of second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(past its last reset, if any) and writes this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a Date/Time stamp, when it creates the SSS.SAV output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Unfortunately, if SSS executes for more than 48 hours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clock may fail to update the DATE, and your system will en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sing one (or more) days.  Time-of-day should remain cor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.  Sorry about this date BU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, Wendell E. (1991). "A New Process Capability Index: Parts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llion."  Quality Progress 24, no.8 (August), page 1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ry, Mikel J. (1987). "The Nature of Six-Sigma Quality." (bookl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orola Communications Sector, Schaumburg, 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Leod, A. Ian (1985).  "Remark AS R58: A Remark on Algorithm AS 183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fficient and Portable Pseudo-Random Number Generator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ed Statistics 34, 198-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, William H., Flannery, Brian P., Teukolsky, Saul A.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tterling, William T.  (1988). "Numerical Recipes in C: The 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cientific Computing."  [especially Chapter 7:  Random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ion.]  Cambridge University Press. {Source C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1985, 1987 by Numerical Recipes Software, P.O.Box 24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mbridge, MA 02238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chman, B. A. and Hill, I. D. (1982). "Algorithm AS 183: An Effic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ortable Pseudo-Random Number Generator."  Applied Statist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, 188-1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sel, H. (1986). "Remark AS R61: A Remark on Algorithm AS 183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icient and Portable Pseudo-Random Number Generator."  Appl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s 35, 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S Update His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109 ...Accumulate using LONG integers; Correct Motorola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111 ...Increase Size of Histrograms in Default, "No Menu"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201 ...Choice of 4 pseudo-random and 2 Box-Muller algorithm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e number of histogram cells to 50 (i.e. reduce wid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0.25 of one standard deviation), and depict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enter" 25 or 43 cells in dynamic "screen displays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203 ...Switch from the unsigned-long to the (somewhat fas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er based version of the Wichman-Hill genera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204 ...Modify Wichman-Hill generator a la McLeod(1985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207 ...Rename Menu Item: N=no Menu     to  M=menu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 Menu Item: R=reset       to  P=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   Menu Item: N=narrowCells to  Decrease cell wid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 1 or 2 Bars / C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   Menu Item: R=resetAccum  to  Re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   Menu Item: S=sample Size to  Determin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plications per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   Menu Item: W=wideCells   to  Increase cell wid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 2 or 4 Bars / C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End of SSS.DOC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