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Y Planetarium for DO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9-1992, Howard J. Dutton 3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PROGRAM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KY Planetarium for DOS, a planetarium simulator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urbo Pascal.  To run SKY you'll need 512k memory and CGA, E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GA graphics.  Not needed, but supported are:  mice, 8087s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), and various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ky" allows you to view a map of the sky as seen from any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arth.  You have the option of adding constellation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scopic objects, coordinate grid work, object names, etc.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(which always includes the sun, moon, and planets).  After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lotted to the screen, you may use your mouse (if you have one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map center, or get an object description.  The right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center of the map and the left button gives you a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at lies under the pointer.  A more detailed description of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SKY starts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IT UP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install program: SKY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et up the displ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play adapter is auto-detected but for added versa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&gt;OW   for  VGA 640X350 / EGA 640X200 / MCGA 640X200  / CGA 640X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&gt;IGH  for  VGA 640X480 / EGA 640X350 / MCGA 640X480  / CGA 640X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onochrome for B/W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olor      for Colo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have an EGA card with a CGA monitor (low 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: like my system) set this to &lt;L&gt;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elect a printer type compatible with your pri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      (or IBM Graphic)        PANASONIC   (KXP112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ZEN     (MSP10/15/20/25)        HPTHINK     (HP Think 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tter quality print-outs use the High/Low res.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(the &lt;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et the start ti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ime that SKY starts with.  It's in 24 hour form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over 24 (ex. a time after midnight: 25.5 means 1:30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hange the &lt;O&gt;bserver locations to where you are.  Latitu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grees +90(north) to -90(south), Longitude is also meas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but ranges from +180(west) to -180(east).  You don't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pin-point accurate with your location, getting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las or globe is fine.  The time zone should be -5 for 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6 for CST,  -7 for MST, or -8 for PST.  If you want your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ed for daylight savings time add an additional hou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adjustment (-5+1=-4 for E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SCRIPTIONS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ay press &lt;ESC&gt; at any time to abort a 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&gt;at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hanges the date of the next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&gt;im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hanges the time of the next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&gt;bservers location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hanges the earthly location of the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&gt;bbreviation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onstellation abbreviations on and off.  At sca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X and greater the names of the planets, Moon, and Su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included.  Also, a complete listing of constel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abbreviations is included in a table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&gt;ine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display of constellation line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GC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ymbolic display of NGCs (and Messier objects).  In M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SKY displays only objects in the Messier catalog.  In NG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 displays a small subset of the New General Catalog of celes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 Most of these objects are visible only through telesco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binoculars, but a few are visible without optical aid. (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omeda galaxy, double cluster in Perseus, Beehive in Canc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&gt;rid work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display of celestial grid.  This "grid"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s of Right Ascension and Declination:  Right Asc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in Hours, Minutes, and seconds (just like a 24 hour cloc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ination is measured in Degrees, Minutes, and seconds (it r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 to 360, each degree is subdivided into 60 minutes, an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is subdivided into 60 seconds).  Note that in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left out the 'seconds' - that level of accuracy is not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type of application.  Also drawn with the Grid, as a do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is the Ecliptic.  This is the path which the sun, mo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s follow in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&gt;agnitud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s the 'dimness' limit for the stars:  the grea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tude the dimmer the stars (star magnitudes range from -1 to 7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 effects only stars (not NGC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cal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sets the magnification of the map, it ranges from 0.5X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.99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SCRIPTIONS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&gt;ente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s the center of the map.  You may choose to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zenith (straight up), the equatorial coordinates (a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sion and declination - see &lt;G&gt;rid), or an object. 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center the screen on a star (by it's nam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ellation (by it's abbreviation), a planet (b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of it's name), a NGC object (by it's number)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ier object (by it's number).  SKY will also search the NG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y matching words.  For example, to find the Androme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laxy you simply select the &lt;W&gt;ord option and type 'and'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 will show you, one by one, the objects in the data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description with the word you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K&gt;ey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plays a 'KEY' to the map:  it shows th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GC objects and a compass.  The compass arrow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 (the bottom of the compass shows which way to face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on the screen in the real sk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&gt;lo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uses the map to be displayed (or re-display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is a slower one (none 8087) you will want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(&lt;L&gt;ines,&lt;N&gt;GC,&lt;G&gt;rid) off and set &lt;M&gt;agnitu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wer value (like 4 or 5) until you get the map cente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ed.  Then turn on the options you want, set the magn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higher number (if you like), and make the map with p&lt;R&gt;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&lt;P&gt;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&lt;R&gt;in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uses the map to be printed.  When printing a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irst asked (if &lt;N&gt;GC is set to ON) if you want a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bjects which are plotted on the map.  If you select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he listing will be printed following the map.  You ar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ant &lt;H&gt;orizon or &lt;E&gt;quatorial orientation. Horiz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entation is the default (it's the same as on-screen plo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orial, if selected prints the map in one of two proj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enter of the between +/-35 degrees Declination, t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rical projection is used.  Outside of the +/-35 degre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ic projection is used.  This option is useful when printing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for use with an Equatorially mounted telescope.  And l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sked for the type of the map.  This allows you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r charts (for telescopes) which are exactly like what you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yepiece.  'Normal' prints a map which is exactly lik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sky (Newtonian reflectors have a normal image), 'Mirror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s are flipped left-right (as in Refractors and Cassegrai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onals), 'Mirrored and Inverted' are flipped both ways (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actors and Cassegrains without diagonal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:  When SKY prints a map it uses the curren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image on the screen:  you may make one &lt;P&gt;lot, then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gnify various areas of the map (with the mouse and/or KB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&lt;R&gt;int the magnified areas from the ma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ui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SK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 TABLES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L" (CLASS) Summary for objects listed under SKY map print-ou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G= Spiral Galaxy    | DN= Diffuse Nebula   | OC= Open Cluste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G= Elliptical Galaxy| PN= Planetary Nebula | GC= Globular Cluste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= Irregular Galaxy | DN= Dark Nebula      | DS= Double Star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|                      | QS= Quasar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TALLATION ABVER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BV.  NAME           | ABV.  NAME           | ABV.  NAME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+----------------------+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d   Andromeda      | Cyg   Cygnus         | Pab   Pabo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t   Antila         | Del   Delphinus      | Peg   Pegasus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ps   Apus           | Dor   Dordo          | Per   Perseus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qr   Aquarius       | Dra   Draco          | Phe   Phoenix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ql   Aquila         | Equ   Equuleus       | Pic   Pictor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ra   Ara            | Eri   Eridanus       | Psc   Pisces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ri   Aries          | For   Fornax         | PsA     "  Austrinu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ur   Auriga         | Gem   Gemini         | Pup   Puppis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oo   Bootes         | Gru   Grus           | Pyx   Pyxis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e   Caelum         | Her   Hercules       | Ret   Reticulum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m   Camelopardalis | Hor   Horologium     | Sge   Sagitta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nc   Cancer         | Hya   Hydra          | Sgr   Sagittariu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Vn   Canes Venatici | Hyi   Hydrus         | Sco   Scorpius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Ma   Canis Major    | Ind   Indus          | Scl   Sculptor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Mi   Canis Minor    | Lac   Lacerta        | Sct   Scutum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p   Capricornus    | Leo   Leo            | Ser   Serpens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r   Carina         | LMi   Leo Minor      | Sex   Sextans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s   Cassiopeia     | Lep   Lepus          | Tau   Taurus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en   Centaurus      | Lib   Libra          | Tel   Telescopium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ep   Cepheus        | Lup   Lupus          | Tri   Triangulum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et   Cetus          | Lyn   Lynx           | TrA       "  Austral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ha   Chamaeleon     | Lyr   Lyra           | Tuc   Tucana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ir   Circinus       | Men   Mensa          | UMa   Ursa Maj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   Columba        | Mic   Microscopium   | UMi   Ursa Min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m   Coma Berenices | Mon   Monoceros      | Vel   Vela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rA   Corona Austrina| Mus   Musca          | Vir   Virgo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rB   Corona Borealis| Nor   Norma          | Vol   Volans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rv   Corvus         | Oct   Octans         | Vul   Vulpecula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rt   Crater         | Oph   Ophiochus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ru   Crux           | Ori   Orion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TUFF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ccurac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 position calculations include precession (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year &gt; 50 years from 2000.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ts / Moon / Sun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ACCURA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ts - within .25 deg. of dec. &amp; 3 minutes R.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    - within .20 deg. of ecliptic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     - within .05 deg. of dec. &amp; 10 seconds of R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Spe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achines without an 8087 plotting will take a long tim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minutes on a 4.77MHZ 808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8086/8087 running at 8MHZ does a plot in about twent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Data-Base built fr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le Catalog    STARS   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rell Green's NGC200  .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  .DAT by "me" (all ten blurry eyed hours of it!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NAME.DAT by "me" (an hour or tw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STATUS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p - corrects an error in the constellation line data-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s support for the major color graphics standards. 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ade a few changes to make the program mor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p - In this version I've made some major improv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as pointed out by Jim Lill (a CP/M RT sysop) I've add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" in the ten's of minutes field (along with some other cleaning u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looking at Septembers issue of ASTRONOMY I decided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ok at the Moon's occultation of Tau-Scorpii from SKY...  Very p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on my part so... I corrected a bug in the sun/moon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ed more calculations in the sun/moon/planet sections f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(geocentric parallax correction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 improved on the "object lookup feature"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dded the names of the brightest stars (218 of 'em): they'r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star info when you press 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I fixed the "C"enter option-it now works-and added a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to this option.  This last feature makes the program useful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have a mo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... too many other fixes/mods to mention (mostly smal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1p - just moved the .BGI drivers into SKY.EXE and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with the .PAK format archive.  I've also estimated how much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rogram     +  96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 "      +  48K   ( this is accurate for V2.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for "      +  16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p: stars      + 137K   ( V2.0  lowers this by 50K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cs       +  25K   (             "         4K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names +   5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r    +  34K   ( hi-res. print mode uses 64K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file  +   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drv  +   6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          +  64K   ( depending on version + drivers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=             433K   (463K with Hi-Res option prin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 - Many, many new feature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Res. graphics ( now uses EGA/MCGA/VGA in 640X350 or 640X480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upport (with a choice of map projections and NGC listin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ub-option under &lt;C&gt;enter:  you may now scan the NGC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for a &lt;W&gt;ord.  This allows searching for named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: Andromeda, Ring, Whirlpool, Owl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changed around the organization of the plotting routines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keeping the Altitude and Azimuth in memory for each st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C object (which allowed faster re-plotting) but I wanted the m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1/3 more stars (11707 stars: reach to magnitude 7.5 or gre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n installation program to SKY (with more install options,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de for mono/color monitors and graphics resolution sele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that caused MSDOS to run out of file variables:  c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FILE NOT FOUND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1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 bug which caused planets to be 15X too l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changed the planet color to red for easy ident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the display for a true 1 to 1 aspect rat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SO mode to NGC switch for display of Messier obje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version 2.2 was developed from v2.0 as the source to v2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  Version 2.2r - (r means rEAL math / 80x87 version is for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version to be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printing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y now uses a quicker method to load data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data files is encoded to save space (in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support for the Hercules mono mode (720x3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BACK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ote any problems with SKY just drop me a line,  I'll d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o corr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ard J. D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6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cester PA, 19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address - H.D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- 70641,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