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SPELLB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SPELLB Version 1.0. This progra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learn to spell som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no unusual requirements for anything over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, and a color monitor. The program should run f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PELLB at the DOS promp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starts at the Intro screen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any words you want to spell this session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number up to 100. (100 per session is the maximum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nter 0, you will go to the inter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enter your number of words, there will b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, and then a word will be flashed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1 second , and then disappear. You will then b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the word yourself. If you enter it in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old you have misspelled it, an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spelling. If you enter it correct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ld so, and in either case, your score will be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word will be displayed until you reac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you picked. The words are shown at random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undreds. A few easy, but many difficult word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complete the words, you will be shown how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ed out of the number you picked, and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words missed, or leave the program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missed words, you will be prompted to read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, and then after they are printed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offer no warranty for Spellb Version 1.0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encourage you to register this progra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VOICE.DOC" included on the dis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encourages us to continue ma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one, and will entitle you to a FREE di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ill send you upon receipt of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EE disk contains a newer, enhanced version of SPEL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you can easily add your own word-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s many files as fit on your disk, up to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, so you could have one (or more) for each memb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is only $10.00 plus $2.50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, and you will also be sent a list of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available.(US funds 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he invoice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ave printer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INVOIC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mail your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mond, VA. 23234-0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