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    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04)271-1793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close check in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SPELLB Registration------------------: __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Shipping/Handling for SPELLB2---------:   $_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SPELLB Ver. 1.0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ed. This order is for additional items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E/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