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LLA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w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INTRODUCTION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version 3.00 of the  STELLA astronomy program. The 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to give you the positions of celestial objects for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and location on Earth. For each of the planets and somewhat f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n the following data are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 and Declination in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in AU,KM,MI,and Light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lar Size in Ar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mination (Phase)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and Azimuth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centric Longitude and Latitude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Time of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Rising and Sett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ing and Setting 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s within 0.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pecific to the Mo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ax in DG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 Age in days and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n DG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 is represented in text mode in detail and in a quick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lso be printed. In graphics modes the planetary dat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 the planet images onto STELLA's databases. Four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ich contain the Messier catalog,the stars to magnitude 6.0,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NGC containing 2300 or so objects. Each object and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ymbol for easier identification. Also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Jupiter's moons,a 'downward view' of the solar system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Mercury, Venus,Mars,and the Moon,and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star,or planet pointed to can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och used for the planetary,lunar,and,solar calculations is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0.  The positions of stars and objects taken from the referenc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pochs ranging from 1950.0 to 2000.0.  Long term and chaot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MUST and the files that should be includ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are needed to run STELL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.EXE      The program file which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.CFG      This is the configuration file.  I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STELLA. If it is  lost or damaged running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/W switch will create a new defaul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30.DOC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AT.DAT     This is a catalog of 300 bright stars.  It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any graphics modes in STELLA.  Text based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ffected by the presenc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ST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C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CCAT.DAT      Three more catalogs containing the Messier catalog,the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,and catalog of stars between magnitudes 3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atalogs need not be present to run ST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GA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EGA.GRP     The planet and object image files for graphics m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are not present then objects and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IN.DAT      This file contains 88 constellation record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nfo and latinizations.  I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 star name information and to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y positions by conste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.DAT     File of meteor shower records. This is used when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happenings using &lt;F7&gt; in text mod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then no meteor shower info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.TSC        Opening screen file.  Read direct to video tex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FNT        EGA/VGA text mode fonts. Any direct video buf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nsisting of 256 chars or PCMagazine FONTE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=FF_SIZE/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that STELLA attempts to open are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and if not found then on the DOS path. This pertain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as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n STELLA checks the hardware and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video modes are best suited for use. Whenever a fil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cannot be opened or memory for it cannot be alloca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before continuing. STELLA uses quite a b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s so it is best to have as much free DOS ram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EMS driver STELLA will allocate whatever it ca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4k) for its own use. Some tasks (such as background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require large blocks of memory for themselves and will pre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from operating (those that page swap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OC file provides an overview of the STELLA program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 is to use it and I think I've kept it pretty simple. In this .DOC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descriptions also pertain to mouse button presses. The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in STELLA except for input of numeric values (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you find STELLA useful and fun to use.  I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and easy to manage as I can. I have left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: one in text mode and one in graphics which I want to ta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s to what their roles should be. I have played with some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odles of code for most but can't seem to decide which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Please feel free to contact me at the addresses listed under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via Compuserve Mail [76106,57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 and I thank-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y Pa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REGISTRA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 version 3.0 is a shareware program.  It has been around sinc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(albeit in different form!) and has taken much time and effort (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!).  If you would like to register for $30 dollars and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an illustrated manual,and your registered copy you can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rew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9 Ambo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ridge,NJ 07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contained in the registered versions contai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ot included in this document file. Also included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the function prototypes that STELLA uses for display of m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as well as illustrations explaining aspec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ontact me to make any suggestions or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h!) bugs I can be reached via ILINK or Compuserv Mail [76106,57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Starting STELLA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TELLA properly move all the files contained with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. STELLA will also look along along the DOS pat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is trying to open.  The command line for STEL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A [/hecd] [/Fname] [/Pname ] [/w] [/x] [/0..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ecd=  Force graphic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=Hercules Mono 720x348               (2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CGA 640x200                         (1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=EGA/VGA 640x350 16 color            (2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Dual monitors. Text=Star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name= Load user EGA text fonts. Loads the fonts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mode fonts ONLY apply to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name= Printer file output if you would lik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STEL_ELM.TX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= Create new default config file.  To be used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provided gets los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    = Do not us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0..9 = The configuration to use.  STELLA saves 10 config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thru 9 in the STELLA.CFG file. You can select any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witches are optional,case doesn't matter,and the switc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(thus STELLA /x /w /FHal14.fnt is the same as STELLA -x w -FHa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) . When STELLA starts it begins by parsing the command line. If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then the program determines which hardware config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efault values. The defaults and some explan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s: STELLA determines which video modes to use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. If you are using dual monitors and you start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ono screen the default for graphic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/EGA. If you want to use Hercules mono for graphics,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' option. If you start STELLA from the color screen with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you MUST use the 'D' switch to forc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t: STEL_FNT.FNT is the default font if found.  If i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not specified  using the 'F' switch then the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.  Font files specified are searched f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on the DOS path. See Loading Fo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: 'X' prevents use of EMS memory for databas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Specifying a number will choose a different start up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ALWAYS 0,which uses the system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ver need to create a new config file use the 'W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one in the current directory. Se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: When printing text output STELLA will always ask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o send to printer or file. The default file 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STEL_ELM.TXT. If you would like to change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P' switch (ie. -Ptoday.txt). The default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one. A file specified using the 'P' swit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d for first in the current directory and on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ound it is ALWAYS appended to;if it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reated.  See &lt;F8&gt;-Text Prin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LOADING FONTS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that STELLA uses for EGA/VGA text is user selec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whatever is contained in the file STEL_FNT.FNT. This file is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point 'Arabic' font. I've also included some others that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any of the *.FNT files to STEL_FNT.FNT if you prefe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your own or you could pass the file name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eceded by the 'F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A /Fhal14.fnt       ( Will load font HAL14.FNT from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s are searched for in the current directory an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file is not found or is not a compatible font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s are straight binary files containing 256 chars (0..255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points. The files MUST contain 256 chars;STELLA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=FILESIZE/256. The fonts are attribute selected low and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EGA character RAM so as not to trash page 0 which is us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included support for fonts generated by PCMag's FONTED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have a size of 8291 bytes. Any font file of thi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ut special criteria must be met to insure they are true PCM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 will re-size windows to fit the start up EGA/VGA mode (ie 43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line,etc.) so choose an appropriate font you like that also fits w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fonts of various sizes for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ONFIGURATION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 allows you to SAVE/LOAD 10 different configurations.  When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 looks for the file STELLA.CFG in the current directory and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und then STELLA exits with a fatal error. To create a new 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ever needed run STELLA with the 'W' option. STELLA CAN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 If you use the 'W' switch, STELLA creates the new confi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 is configuration #0.  Configuration #0 is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and date are ALWAYS assumed to be system tim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The other data that is saved in the configu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:                                          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Date if not configuration #0.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/West status.                                  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(+N/-S),Latitude. DG:MM:SS                 42:00:00N,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light savings status. 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,Passes.                                LPT1,1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Catalogs On/Off.                          A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Ra,Declination,Ecliptic lines in graphics.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plotting magnitude stars.                      1.0-1.0 (No plo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lotting.                                    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C Object magnitude range to draw.                 0.0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 and Standard color in graphics modes.    YELLOW,LIGHT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'#' option on the command line STELLA will us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n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A 5            (Start STELLA with config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2&gt; key in text and graphics modes will allow you to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s while inside ST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Running STELLA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lt;&lt;&lt;&lt;&lt;The Text Window Screens&gt;&gt;&gt;&gt;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urrent time          ��            Options:            ��  Ready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tting:            ��                               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ar:    1991                �� Daylight Savings:  NO          �� Mercu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nth:   December            �� Latitude=          42:00:00    �� Ven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y:     11                  �� Longitude=         72:00:00    �� Ma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lian:  2,448,601.71        �� E/W Longitude=     West        �� Jupi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� </w:t>
      </w:r>
      <w:r>
        <w:rPr/>
        <w:t>Messier Catalog:   Off         �� Satur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:   Local Time          �� Extended Catalog:  Off         �� Uranu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:      Universal Time      �� NGC Catalog:       Off         �� Neptu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ST:     Local Sidereal      �� Printer Port:      LPT1        �� Plu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T:     Universal Sidereal  ��                                �� The Mo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�                                �� </w:t>
      </w:r>
      <w:r>
        <w:rPr/>
        <w:t>The S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Done!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1&gt;--Help!                &lt;F4&gt;--Graphics displays     &lt;F7&gt;--Happening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2&gt;--Save\Load Config.    &lt;F5&gt;--Quick information     &lt;F8&gt;--Printo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3&gt;--Reset to system time &lt;F6&gt;--Recalculate           &lt;F10&gt;-??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ver screen,the first screen will show five windows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will begin to appear in the third window as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config. Either the mouse or the cursor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the bold box among the top three windows. The long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is used for messages. The &lt;RIGHT&gt;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 an &lt;ENTER&gt; and the &lt;LEFT&gt; button will perform &lt;ESC&gt;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just move the text mode cursor to the item you desire to chang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IGHT&gt; button. Some of the values are toggles while other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ange and format of input. Any character surrounded by '&lt;&gt;'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lso. To abort a function (like printing or loading a config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&lt;ESC&gt; also exits ST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1:      Current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and day are input as numbers. Specify years with centurie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989' NOT '89' which will be read as 89 AD). Years before 1 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s negative numbers (ie. -4713) thus there is no year 0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-1). The month is a toggle which rotates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imes can be changed and the results are back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imes as HH:MM:SS WITH the colons. If you put in 50:45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s 00:50:45. A value of 0:5:0 will be interpreted as '00:05:00'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are only needed when used as place markers. A &lt;SPACE&gt; char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ime. The display is rewritten so if the time you inp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at appears then try again. Always put a zero for pla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Hitting &lt;ENTER&gt; without entering a value leaves it un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of the time abbreviations is given in the dia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lian Date is updated whenever any time is changed. 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changes the planetary coordinates aren't up to d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will recalcu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2:     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 Sav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oggle: Yes/No. Either it's daylight savings time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The times in the Time Window are updated if it'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light Savings ONLY applies to the Local Time thus when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 is assumed +1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 &amp; Long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. or long. you are interested in. For me it was 42:00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:00:00 West and they are the defaults. You can inp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Input the same as for time: DG:MN:SC with the colo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,'-', for Southern latitudes.  Use zero for plac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42:00: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/West longit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ggle between West of Greenwich,England and Ea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 are then updated.  The default is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,NGC,and Messier Togg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on/off the access of these three catalogs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 All catalogs are ALWAYS read once upon entry in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oggles determine whether or not they are display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pecify where the printer 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ggle from LPT1 to LPT3,COM1 and COM2. 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3:   The Plan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 contains a list of the planets,the Sun and the Mo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is on one and you hit &lt;ENTER&gt; or you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you will get a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in AU,km,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n ar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mination (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 (negative altitudes mean below the 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centric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centric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and apparent rising and setting 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and apparent rising and sett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ime the planet was calcul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arious other calculations,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and Moon,that appear for them.  Hit any key to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lt;&lt;&lt;&lt;&lt;The &lt;F&gt; keys&gt;&gt;&gt;&gt;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window is a brief description of the &lt;F&gt; key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more ful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  This will bring up a small help screen with some tip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round and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Save/Load Config.  Will allow you to load or save new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STELLA.  Either move the highlight and hit &lt;ENTER&gt;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number to choose a config. The information save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    This key will reset the time to the current system time. 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 system time is correct locally and loading Configur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always sets this on start up. STELLA does not 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lock so the time variables can be updated anytime in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      Switch to graphics screens.   See the next section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. Suffice to say that if the highlight is in th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ndows you are placed on a mercator projection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. If the highlight was on a planet then the screen is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      This key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A.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ance in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ul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itude and Azim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hown for all the planets,Sun,and Moon in table for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is the same format as used for text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      Recalculate the planets,Sun,and Moon for the show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is in the Time or Options Window ALL th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. If the highlight rests on a planet ONLY THAT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. The time used is the setting in the current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o to a planet's screen the time the last calcula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7&gt;      Get Current Happenings. Information is calculated an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itions and conjunctions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ments within 5.0 degrees for the planets,inludes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on'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on current meteor sh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and date currently shown in the Time Window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the calculations. Oppositions and Superior Conj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within 1.0 degree. Conjunctions and Inferior conj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within 1.25 degrees. Alignments between the planets 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oon are flagged within 5.0 degrees and the degree 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Meteor showers are shown with dates,radian,and average r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URRENT.DAT is not found then information on meteor sho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n. Hitting a key  after the beep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      Will printout the properties of each planet,the Sun and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asked to hit a key and you hit &lt;ESC&gt; th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. The data is the same as appears when hitting &lt;F5&gt;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LLA always asks if you would like to sent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r a file. If no name was specified with the '/Pname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TELLA looks for the STEL_ELM.T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on the DOS path. If STELLA finds existing fil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ppended,else they are created in the current director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  I don't know.  Maybe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Will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&lt;&lt;&lt;&lt;&lt;The Graphics Screens&gt;&gt;&gt;&gt;&g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graphics you must have either a CGA,Hercules,EGA,or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the calculations will run fine but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obviously. In CGA there is no color since I used Hires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the star colors appear by spectr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STARCAT.DAT is not found then you also cannot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the file STARCGA.GRP (or STAREGA.GRP) is not found then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ELLA first enters graphics it begins to read its data fi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shown on screen and STELLA waits for a key stroke. Some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the use of graph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ind STARCA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/VGA 640x350  16 color mode requires two pag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or STELLA.  This requires a memory of 256K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mono means TRUE Hercules Mono,NOT EGA/VGA mono mod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re also used requiring 32K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requires a 16K RAM allocable buffer which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 then the primary pointing device i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. If you do not have a mouse then the pointing devic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at is moved via the cursor keys. Again the &lt;RIGHT&gt; button pre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|&lt;Y&gt;es and the &lt;LEFT&gt; button an &lt;ESC&gt;|&lt;N&gt;o. &lt;ESC&gt; will cl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nction execution and also exit graphics mode. Graph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 any time from text by again using &lt;F4&gt;. STELLA does not re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disk and will send its graphics data to X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ich window you were in when you hit &lt;F4&gt; you will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. If you where in the Time or Options Windows then you will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 of stars to magnitude 3.5 with the planets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 given on the bottom of the screen will be the 12hr RA-0.0 deg decl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pointing device anywhere on this map and hit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zoom to that location. If the device has did not move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hen the screen in centered on the LST and the celestial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NTER&gt; on the mercator projection will zoom to the locat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here in the Planet Window then you will be roughly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you where pointing to. The area spans a 5hr by 45 deg. square of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.A. and Dec. are those of the planet. The magnification always beg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and increasing this divides the default by the magnification factor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ing device will change the R.A. and Dec.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n a zoomed screen will search the catalogs for information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at position. If an object is found a small 'X'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ocation. Object hits occur within 0.5 degrees of Declination and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R.A.. Hitting &lt;ENTER&gt; continues the search;&lt;ESC&gt;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talog to search. The catalogs are search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essi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ARC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xtended sta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atalogs specified as ON will be searched. All magnitud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canned irregardless of activ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ercator projection only stars,the planets,the Sun,and Mo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on's aspect is calculated and it is drawn in the correc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zoomed ALL objec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on a zoomed screen you can scroll in R.A. and Dec.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key combinations or by clicking on the small arrow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PgUp&gt; or Up Arrow: Scroll screen/sky up and move to lower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PgDn&gt; or Dn Arrow: Scroll screen/sky down and move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in declination copies one half the screen to the oth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then updates the remaining portion. Remember that PgUp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croll the SCREEN/SKY up,therefore moving to decreasing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&lt;Left Arrow&gt; and &lt;Ctrl&gt;&lt;Right Arrow&gt; move to greater R.A.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,respectively.  The amount of the scroll depends upon screen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ELLA cannot allocate memory for a window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ontents anyway. If you are not doing something that the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be redrawn the sky map will be messed up! Use the &lt;ALT&gt;&lt;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force STELLA to redraw the scree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&lt;&lt;&lt;&lt;&lt;&lt;&lt;&lt;&lt;&lt;&lt;&lt;&lt; Graphics Menus 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of the screen it says '&lt;Menu 1&gt;' and '&lt;Menu 2&gt;'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click on either of these or use &lt;F10&gt; for Menu 1 and &lt;Alt&gt;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nu 2. ALL &lt;Menu 2&gt; items use &lt;Alt&gt;&lt;Fkey&gt; combinations. Each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by hitting the key listed next to it,moving the highlight ba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&lt;ENTER&gt;,or pointing the mouse at it and clicking. Some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nd third window with specific options. All the windows work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ill choose an option and &lt;ESC&gt; will close any window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-Go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oto' allows you to quickly move to another area of the sk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is used to redraw any screens.  Another window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and DEC     Specify a RA and DEC to go to.  Specify any R.A.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will zoom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        Choose a plane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ellation  Choose to go to a constellation.  It i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 on the constellation. The list contains al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          Center on the local sidereal time and the celestial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       Choose an objec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and DEC:  The values are input the same as in text mode for enter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 Use zeros for places not used. Southern Declin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ceded by a '-'. STELLA will show how it interpr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and ask if it is correct before proceeding.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caled to fit (ie. 25:0:0 will be 23:00:00 and 180:0: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:00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     Another menu will open and allow you to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planets,the Sun,and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 CONBIN.DAT was not found by  STELLA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navailable. Either move the asterisk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uble-click  with the mouse on  the constellation nam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0&gt; will show the full Latin name of the constellati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terisk. The abbreviations in the list are sorted b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n names so Canes Venatici,which is abbreviated CVn,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assiopeia,abbreviated 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:         This will center the screen on the Local Sidereal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estial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    This option allows you to enter the names of object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A search its' databas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s that apply to moving to areas by n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names are not included in an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and lower case letters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of names are allowed,such as 'Somb' for the Somb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 and 'Ori' for the Orion Nebula. The first match 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is assum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a proper name (i.e. 'ring' or 'Andr') it is a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begins with 'M' (i.e. 'm57' or 'M 42') it is also a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begins with 'N' or 'ngc' then it is an NG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-Save/Load Configurations.  This is the graphic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ext 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-Reset to system time. This is equivalent to the text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ng that the planets are redrawn to their new lo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's ph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4&gt;-Input Time.  A small menu will  allow you to input  n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for graphics displays. Only the Local Tim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the year,month,and day. ALL the plane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culated using this function. The same rule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imes/dates in text mode apply here. The mous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window;the arrows will move the highlight up and down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 to change the data. &lt;ESC&gt; will clos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calculate positi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-Zoom/Full Map. Depending on where you are &lt;F5&gt;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view. If you are on the mercator projection you will z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zoom-window you were at. If you haven't zoomed on anyth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go to your current LST and the celestial equat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zoom-windows you will go back to the mercator proj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lways show which direction the toggl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&gt;-Toggle Lines. This is used to turn off R.A. and Declination line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jection of the ecliptic. R.A. lines are placed on whol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(ie. 06:00:00hr,22:00:00hr) and Declination Lin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10 degrees. If you are using EGA/VGA the R.A. and Dec.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magenta,the celestial equator in yellow,and the eclip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. For all modes the aspect of the lines vary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of the line drawing is sav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7&gt;-Toggle Planets. Will turn on and off the showing of planet,Sun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-Printout. This function allows the graphics prin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will need some explanation. Graphics print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Epson compatible printers. If you ar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/VGA or Hercules mono then printing can be don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 routines use the second graphics page to hold data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A functions will not be available. These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on &lt;Menu 2&gt; and are explained beginning below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 make mention of which do not work when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annot be aborted once it's initialized except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 STELLA will ask if you really want to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to text. Graphics printing requires around 11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located in XMS memory. Color printers are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 are printed according to spectr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rint menu asks for some bas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: The same as the Configuration Port and text mod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asses:  How many passes of a scan lin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printer make. This will print the same lim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imes to make printouts darker. The default is 1; the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um is 5. My only printer is an MX-80 and passing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2 or 3 times really made bet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se values are satisfactory hit &lt;ENTER&gt; on DON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window will ask you if you want to add object or st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&lt;Y&gt;es or &lt;N&gt;o will allow you to place proper nam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you choose. If you choose &lt;Y&gt;es then you can move th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anywhere and STELLA will search the catalogs. Th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same rules as normal searching but hitting &lt;ENTER&gt;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found causes its name to placed next to it. Hitt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with the search. ONLY IN CGA mode will you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screen. In EGA/VGA and mono you must hit &lt;P&gt;review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&lt;P&gt;review at the bottom of the screen. The only way to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click on the object and NOT choose to keep it (hit &lt;ESC&gt;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ound. After the screen is satisfactory hit &lt;D&gt;on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one at the bottom of the screen and prin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-Magnify. Screens can be magnified up to 5x.  The defaul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t 1x. 1x is equal 5hrs of R.A. and 45 degrees of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=1/2, 3x=1/3,etc. 5x shows 1hr of R.A. and 8 degrees of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rcator projection map CANNOT be mag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&lt;&lt;&lt;&lt;&lt;&lt;&lt;&lt;&lt;&lt;&lt;&lt;&lt;&lt;&lt;&lt;&lt;&lt;&lt;&lt;&lt;&lt;&lt;&lt;&lt;Menu 2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nu 2&gt; is accessed by the &lt;Alt&gt;&lt;F10&gt; key combination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the lower right of the screen.  Individual function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m off the menu or using &lt;Alt&gt;&lt;Fkey&gt;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1&gt;-Jupiter's M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 a view of the Moons of Jupiter for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ettings. If you printing in the background this func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&lt;F10&gt; or the &lt;Right&gt; mouse button will bring up a second menu;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back to the m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 controls the following functions.  Either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keys&gt; or clicking on them will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--Move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ove the moons for a given time interval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will increment or decrement the scale,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,days,hours,OR minutes,and the step of the interval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put as a decimal real number. ALL the moons are alway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left of the screen the time is updated a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. Hitting &lt;F3&gt;,&lt;ENTER&gt;,or the &lt;Right&gt;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the movement and display the moons names. &lt;ESC&gt;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. Unfortunately you cannot tell if the moon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or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might help cla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you want to move forward in time by 10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 the Movement Menu,select increment,select MINUTES from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and input '10' for th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--Reset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draw the moons us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-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the names above the moons. This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which continues after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--Inpu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you to enter any time to use for drawing the m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esn't effect the time used for any other calc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.  The input is exactly the same as for &lt;F4&gt;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2&gt;--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close-ups of the Moon,Mercury,Venus,and Mars and dis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s for the current time settings.  If you are background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3&gt;--Angle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his function STELLA will take the next to lo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ick on and calculate the angle between them. You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o a location on the screen and hit &lt;ENTER&gt;,choose anoth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ENTER&gt; and the angle between the objec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4&gt;--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cellaneous screen shows the same output as &lt;F5&gt; Quick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.  You CANNOT use this function while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rom this screen you may change the colors used for menu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utput. Standard Color is the color STELLA uses for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,the two main menus,and the RA and Declination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Standard Text is the color of text in all submenu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from searching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color use the right/left arrow keys to move betwee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p/down keys to move the rectangle,or just point and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&lt;ESC&gt; will close the two windows and place you back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5&gt;--Downwar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n elliptical view of the Solar System looking d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is function while background printing. The view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time settings. &lt;F10&gt; or the &lt;Right&gt;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 bring up a second menu which will allow you t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crement or decrement time and see the result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. A menu will appear asking which planets you would lik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LL will move all of them. Either click on them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 and hit &lt;ENTER&gt; to change their status from 'FORGE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OVE'. After you have specified which you would like to mo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or click on '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be asked to Increment/Decrement (forwards/backwar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n the scale menu asks for Years,Days,or Hours. Th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le is input as a decimal real number. The calcul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and the chosen planets are moved. The date/tim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s adjusted accordingly. &lt;F3&gt;|&lt;ENTER&gt; or the &lt;Right&gt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ill pause the movement and display the planets nam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&lt;ESC&gt; stops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--Reset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draw the planets us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-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lace the names of the planets next to each in ca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.  This does not sto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--Inpu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raw the screen using a new time and date. Thi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&lt;F4&gt; on the maps.  Use zeros for places not used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any other calculations 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--Chang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raw the ellipses using orbital data or standar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using standard size ellipses then you will ge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inner or outer planets depending on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llipses are drawn from orbital data and displa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ptical design of the orbit. All the &lt;F&gt; keys work 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key taking you back to standard ellipse views.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orithm for the orbital ellipses I am endebted to Larry Pu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of PLANETS.COM. With few modifications I was able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que in ST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6&gt;--Limit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filter what STELLA shows on the scre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rough the plotting of stars and objects. The object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nd Globular clusters,Galaxies,Planetary Nebula,Diffuse Nebula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Nebulas. The object type 'UNKNOWN' is still listed but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atalogs and updated any 'UNKNOWN' object to the 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hows three selections: STARS,OBJECTS,and the NG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: This function allows you to specify a magnitude rang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tar that falls between it,the name will appear nex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lotting of stars will not continu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use button hit. Names are shown with three letter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ions and three letter constellation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ble. If the star has an Arabic proper nam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(ie. Aldebaran for Alpha Tauri). Hitting &lt;ESC&gt;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will abort the pausing and finish drawing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is specified by increasing or decreasing the brigh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mest magnitudes. When both are set equal no pau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. If you put the magnitudes in a reverse order (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less than brighter) STELLA will revers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ghtest magnitude is -3.0 and the dimmest is 17th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to the configuration file. The default i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itude for both values which disable the fun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are saved in the configuration. Use the right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to increase/decrease the values or click o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: By selecting various objects objects as 'ON' yo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at type of object to shown next to it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n. Messier object names take precedence over NG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ing continues after each keystroke;&lt;ESC&gt; will abo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s and finish 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C:   The NGC function here works the same as that for the STARS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control the pausing,ONLY the range in whi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lotted and therefore acts as a fil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is of 1st to 10th magnitude objects. For the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C catalog names see Catalogs below. These valu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7&gt;--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function allows catalogs to be disabled or enabl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pausing for the NGC catalog if it's being accessed. The 'N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' item when turned 'ON' will place the names next to all NG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STELLA plots. Plotting pauses until a key stroke. &lt;ESC&gt;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using and finish drawing the screen. The status of the cat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GC step are sav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8&gt;--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 the symbol window. This tells what each symb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presents. The Moon symbol is generic and is not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rawn on the maps. The Moon on the maps is alway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. If you hit &lt;ESC&gt; then the function ends. Any other key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 colors and magnitudes. The colors obviously have no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and Hercules where all stars are plot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F9&gt;-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APPENDICES and NOTE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many references to form the equations used i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s in Celestial Mechanics        Victor G. Szebe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ical Methods and Calculations    Agnes Acker and Carlos Jas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Astronomy with your Calculator Peter Duffe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 and Trigonometry                 Mustafa A. Munem and Davi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u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 catalogs cam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ham's Celestial Handbook             Robert Burnham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teur Astronomers Handbook             James Mui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b Society Handbooks Vol 1..6      The Webb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son Field Guide to the Stars        Donald H. Menz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ay M. Pasac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agazine is a trademark of ZIFF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EDIT.COM is (C)opyright 1989 by Michael J. Meddford for PC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 was written using Borland's Turbo Pascal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A opens quite a few files when it is running. Some of these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by the user. The manual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 gives the structures of the files and the important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uracy of the R.A. and Declination vari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error I've been able to check only amounts to minutes of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. and minutes in Declination. Usually the program is accurate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n both axis. Below is a comparison of the output of STEL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stronomy and/or Sky and Tele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8:37 LT   23:26:38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2:16 LST   7:10:16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.A.    Dec.       Dist   Size   Lhrs    Ill.   Mag.    Alti. 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17:15:59  -24:08:09   2.22   4.21   0.31   96.43   1.71   282.54  -5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 6:13:56  +23:19:16   4.24  46.44   0.59   99.87   -2.50  92.37    38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9:14:44  -22:03:07  11.04  15.00   1.53   100.00  1.33   263.64  -2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18:31:28  -23:31:35  20.32   3.24   2.82   99.99   5.83   269.19  -35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18:51:26  -22:03:02  31.23   1.99   4.33   100.00  7.77   267.35  -3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15:16:35  - 2:13:56  30.03   0.27   4.16   99.94   14.00  339.31  -48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1990 0.0hr UT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  17:15.1     -23:14   2.228  4.2            96%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 16:15.5      23:19   4.226 46.6           100%    -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19:15.3     -22:02  11.001 15.0           100%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 18:29.4     -23:33  20.316  3.4           100%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 18:54.8     -22:00  31.171  2.1           100%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 15:17.5     - 2:17  30.011  0.1           100%   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8:37 LT   23:26:38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:23:59 LST   5:11:59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R.A.       Dec.     Dist   Size   Lhrs  Ill.    Mag.    Alti. 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 6:31:35  +23:05:14   4.19  46.97   0.58  99.95  -2.53     71.27  13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8:59:09  -22:25:44  10.99  15.07   1.52  99.97   0.32    247.52  -8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18:23:25  -23:36:35  20.34   3.23   2.82  100.00  5.83    252.09  -1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18:46:27  -22:08:36  31.21   1.99   4.33  100.00  7.77    249.71  -1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15:13:13  -02:11:10  30.45   0.27   4.22  99.96  14.03    304.73  -35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6/1989 0.0hr UT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   6:32.0    23:05     4.182  47.10          100%  -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8:59.5   -22:25    10.949  15.10           "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18:20.9   -23:37    20.343   3.40           "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18:49.4   -22:06    31.148   2.20           "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15:13.7   -02:12    30.404   0.10           "    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5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8:37 LT   23:26:38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24:29 LST   9:12:29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R.A.       Dec.     Dist   Size   Lhrs  Ill.    Mag.    Alti. 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20:30:50  -20:08:19   1.21   5.57   0.17  81.28   0.87    272.99  -3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19:30:07  -15:08:14   0.37  46.20   0.05  19.09  -4.98    289.77  -4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 6:03:31  +23:25:49   4.55  43.21   0.63  99.37  -2.33    124.29   6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9:29:31  -21:36:04  10.85  15.26   1.50  99.92   0.29    283.12  -4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18:38:32  -23:26:11  20.04   3.28   2.78  99.96   5.80    293.12  -56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18:55:56  -21:57:06  30.97   2.01   4.29  99.99   7.76    290.44  -5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15:18:08  - 2:05:13  29.50   0.28   4.09  99.93  13.96     24.93  -4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5/1990  0.0 hrs UT 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  20:26.6   -20:18      0.998  5.6           80%    -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19:29.7   -15:05      0.365 45.7           19%    -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  06:04.2    23:26      4.538 43.4          100%    -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19:29.6   -21:36     10.814 15.3          100%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  18:35.8   -23:28     20.037  3.5          100%    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  18:58.8   -21:54     30.931  2.2          100%  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15:18.6   -02:06     29.505  0.1          100%    1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8:53 LT   0:16:53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15:53 LST  9:03:53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.A.    Dec.       Dist   Size   Lhrs    Ill.  Mag.   Alti.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18:09:37  -24:38:01   2.12   4.42   0.29  95.29   1.59  297.47  -60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1/1990   0.0hrs UT 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 18:07.6   -23:49      2.121  4.4            95% 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8:53 LT   0:16:53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3:39 LST   7:01:39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.A.       Dec.    Dist   Size   Lhrs    Ill.   Mag.  Alti. 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19:48:46  -20:20:23   0.76   8.84   0.11   19.32   0.53  258.46  -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20:31:34  -16:51:22   0.30  55.72   0.04    9.20  -4.59  254.45  -7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/1990  0.0hrs UT  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  19:51.3   -20:30      0.782  8.6            23%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20:33.4   -16:57      0.291  54.2           10% 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8:53 LT   0:16:53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5:23 LST  5:03:23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.A.      Dec.     Dist   Size   Lhrs   Ill.   Mag.  Alti. 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17:20:31  -25:07:07   1.37   4.92   0.19  94.75   0.90  258.95  -2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19:45:52  -24:09:46   0.49  34.27   0.07  35.59  -4.99  237.38  -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15:03:29  -18:00:11   2.47   3.80   0.34  98.75   1.99  290.89  -4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/1989  0.0 hrs UT  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  17:15.6   -24:59      1.376  4.9           95%   -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19:43.9   -24:18      0.500 33.4           36%   -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15:03.0   -16:57      2.469  3.8           99   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28:53 LT   0:16:53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12:23 LST  5:00:23 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7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4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.A.    Dec.       Dist   Size   Lhrs   Ill.    Mag.  Alti.    Az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16:32:46  -22:47:58   1.45   4.64   0.20  100.00  -1.04  268.07  -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0:20:13  + 4:59:34   0.72  13.03   0.10   89.90  -0.77  176.76   5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/1988   0.0 hrs UT  Epoch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  16:28.5   -22:34     1.451   4.64           100%   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0:25.0     2:16     0.712   13.1            90%   -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