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3D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ite3D Graphi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harles Pa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, Hewlett-Packard Compan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contained in this document comprise a suite of 3D grap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utilities for the HP-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d several requirements to consider in creating these program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were that the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urely us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lativel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sychologicall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s 1 and 2 are due to our target audience of students and educator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om have little contact with technology beyond their use of the HP-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ploring visualization techniques on a variety of machines w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reasing "realism" (read: ray-traced, Phong-shaded, hidde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in the graphical presentation of functions of two variable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correlate with increasing ease of comprehens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present the results of some of these experiments (including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completion as an important fa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vite you to try them out and experiment with them yourself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additions, corrections, insights, commentary, and critic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 (see "Correspondence" at the end of this file f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UITE3D to the HP 48 and change to the SUITE3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e built-in plotting routines, all the Suite3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function of interest is stored in EQ.  Further, the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unction is represented as an expression in the variables 'X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(e.g. u,v -&gt; sin(u+v) is represented as 'SIN(X+Y)' in E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nsure that 'X' and 'Y' are formal (no variables 'X' and 'Y'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se routines produce their best-looking outp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in "CONNECT" mode ( the CNCT button in the MOD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this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are examining the MODES menu, be sure to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s in SYMBOLIC EVALUATION mode ( SYM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ing region and other Suite3D plotting parameter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, VPAR. VPAR contains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eft and Xright   Controlling the width of the view-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far and Ynear   Controlling the depth of the view-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low and Zhigh   Controlling the height of the view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left and XXright   Controlling the horizontal range of the GRID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Ylow and YYhigh   Controlling the vertical range of the GRIDMAP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, Ye, and Ze   The coordinates of the eye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x and Ny   The number of X- and Y-increment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dden   The flag indicating that hidden-line plott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sed in the Yview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R was implemented as a sub-directory so that the REVIEW k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the state of these variables in a way which reminds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VPAR, the programs here are organized into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.  Inter-dependence of the programs and other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in the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P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seem to work reasonably well with arbitrary sized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s. However, ShapeToShade only draws to the upper-left-hand-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b, and Movie only shows the display-sized region of the grob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could it do?) The POSTSCRIPT plotting routines scale their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efault PICT grob, but this should pose few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P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opeField program plots a lattice of line segments whose s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function value at their center point.  Using Slope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F(X,Y) allows your eye to pick out integral curves of the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dy/dx=F(x,y).  It is quite useful in understandin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bitrary constant" in anti-derivatives com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attice points per row is determined by Nx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points per column is determined by Ny.  The input region samp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Xleft &lt; X &lt; Xright and Ynear &lt; Y &lt; Y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Contour program (pseudo-contour) program uses SlopeField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ntour plot of the current function.  By plotting the dire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the gradient of the function it allows your ey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ntegral curves (contours) without actually plotting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contours are evenly spaced visually and so give no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teep the graph is at any particula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attice points per row is determined by Nx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points per column is determined by Ny.  The input region samp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Xleft &lt; X &lt; Xright and Ynear &lt; Y &lt; Y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View program provides an oblique-view, perspective, 3D surfac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ewing toward increasing Y).  This produces a sequence of plo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ong Y=constant lines in the input domain.  These p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-projected onto the view-plane relative to the eye poi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/ \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eft |        /   \        | X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/     \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.       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.-------.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.       .      .    Y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.     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.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.---.-----.----.------- view-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.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. 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eye-point (Xe,Ye,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&lt;-      XRNG       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icture holds with Zlow replacing Xleft, Zhigh replacing X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RNG replacing XRNG (and turning your head 90 degrees to the 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Ynear and Yfar and Ny determine the Y-inputs sampled; X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ght, and the eye-point determine the XRNG; Zlow, Zhigh, and the ey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etermine the YRNG. This computation is performed by th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"divide-by-depth" method for perspective plott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plane is always 1 unit from the viewpoint and is parallel to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z plane. Since the perspective transformation in the c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a simple change of coordinates, plotting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lower than ordinary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hidden' is non-zero, each plot of a sampled point will erase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els below it. Since the curves are plotted back-to-fro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hidden-line plot of the surface. It works best if RES is #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and connected-mode is on (CN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o abort this routine, press the [ON] key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FRAME program plots an oblique-perspective view of a wir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surface with Nx vertices in each row and Ny vertic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It calls SetWindow to set the XRNG and YRNG and uses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as Yview.  The sampled region is determined by Xleft, X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ar, and Y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TOSH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ToShade program plots the function as a Phong-shaded figur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bove with a light source from above, that is, shad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the tangent plane makes with the incident light source. 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DPAR contains sixteen 4x4 GROBS to serve as the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The dither patterns included are probably not the best possib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s along these lines are most welcome.  The variables Xleft, X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far, and Ynear determine the inputs sam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program plots Ny cross-sections of the function plot va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-value from Yfar to Ynear.  The viewing window is determined by X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ght, Zlow, and Zhigh.  Having plotted these frames, it calls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uSMOV (utility-show-movie), to play them  back in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o abort this routine in the plotting phase, press the [ON]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the [ENTER] key.  To end the movie press any key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MO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MOV (utility show-movie) program takes an alternating sequence of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s and &lt;n&gt; descriptors (with &lt;2n&gt; on the top of the stack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shows them in sequence, thus producing a movie effect. 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with any key press but [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MOV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opping Movie or uSMOV, you can use SSTMovie to ste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movie frames.  To show the next frame, press any ke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or [ON].  Press [ENTER]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MAP routine takes a complex valued function (stored in EQ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-valued expression in X and Y) and plots the image under this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ilinear grid with Nx columns and Ny rows which live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Xleft,Xright]x[Ynear,Yfar].  The portion of the output plan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[XXleft,XXright]x[YYlow,YYhigh].  These are additio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PAR.  The trig and arc-trig functions (for example, 'SIN(X+i*Y)')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eresting "starter"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image of a polar grid rather than a rectilinear grid, pr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unction with the polar-to-rectangular coordinat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IN(X+i*Y)' where X = 'X*COS(Y)' and Y = 'X*SIN(Y)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'SIN(X*COS(Y)+i*X*SIN(Y)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'Xleft' to 0 and 'Xright' to 1 then corresponds to setti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) 'Rlow' to 0 and 'Rhigh' to 1.  Similarly, setting 'Ynear'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Yfar' to 2pi corresponds to setting the angula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maps the view volume and eye-point coordina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XRNG and YRNG values for perspective plotting (see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View description).  It also gets all the plotting parameter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aw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S utilities take up a fair amount of space, and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use to someone without Adobe Illustrator and/or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ll of the above programs have been designed to work properl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S utility set is not installed.  If this is your situatio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section of the Suite3D listing starting at the comment, @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Stuff @, before you send the file to the HP 48, otherwis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TSCRIPT Output Mode is switched on (using PSTOGGLE,)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routines above will, in addition to their norma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POSTSCRIPT commands corresponding to what they we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on the HP 48 display.  These are saved in a sequence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UT, PSOUT&amp;, PSOUT&amp;&amp;, etc. Although the output is simply ASCII tex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P 48 character strings, it is broken up into at-most-4Kbyte chunk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easier to handle on the HP 48.  When this text is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oilerplate" file (described below) the resulting file can be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, or edited/viewed in the Adobe Illustra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POSTSCRIPT dra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User-intended P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TOGGLE  When executed, this routine switches between normal (no-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) and PS-output definitions of the basi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 (that is, draw, line, and tile) use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ite3D programs.  The new state ("PS is ON" or "PS is OF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isplayed on completion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RESET  This routine should be used to simply clear any left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in the output variables PSOUT, PSOUT&amp;, etc. mak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new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ILER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ffectively use the PS output from the HP 48 you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ilerplate" POSTSCRIPT file in which you can insert your HP 48 output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reside on the HP 48 if you have room--in this case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P 48 talk directly to a POSTSCRIPT printer).  The easiest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o create a new illustration in Illustrator with no actual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Fill set to NONE, the Line Width set to, say, .5,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 to 100% BLACK.  Save this as a POSTSCRIPT (i.e. tex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PS.ai or some suc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resulting file with a text editor so you can see what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gions of interest. The first is the line nea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BoundingBox:x1 y1 x2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1, x2, y1, and y2 are integers.  You should change the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BoundingBox:0 0 131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not strictly necessary, it will allow you to include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produced illustration directly in a TeX document and hav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gion of interest is  near the end of file and begin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out anything between these two (this is the region where the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be inserted) and save the resulting file. This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ilerplat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is quite easy.  After you have found a nice view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ng utilities (with PS output turned off to speed things up)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quite high ( #13d RES [ENTER] will do nicely ) and numer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quite small ( 2 FIX [ENTER] seems pretty good ) to save on roo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RESET to clear the variables (if you want to get rid of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) and PSTOGGLE to activate PS mode.  Now re-activate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routine and let it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finished, transfer the contents of all the non-empty P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in ASCII mode, please) in order (PSOUT, PSOUT&amp;, PSOUT&amp;&amp;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gion of the boilerplate file noted above.  Sav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der a new name (to preserve your boilerplate file) and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t to a POSTSCRIPT printer, include it in a TeX, or muc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in a POSTSCRIPT dra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REQUIR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require very different amounts of RAM (correspond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utput size).  A reasonable psContour results in under 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hile a ShapeToShade can result in nearly 40K of output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all between these two (with reasonable settings for Nx, Ny, 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one could modify the PSADDTO routine (see below) to simp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data out over one of the datacomm ports thus pass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quirements to the machine at the other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BEEN T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the PS output in the form discussed above with equ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Illustrator88 on a Mac IIx, direct printing to a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Writer, in a Textures TeX file, and in Adobe Illustrator 1.1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Adobe Illustrator, and Illustrator88 are trademarks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rpo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is a trademark of Blue Sky Research, Inc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LaserWriter is a trademark of Apple Computer, Inc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MicroSoft Corpo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is a trademark of the American Mathemat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TILE  This utility takes a screen location (as #pixel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pixel_column) followed by two unused parameters and a gr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e value in the range [0,1], returns these un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ck and outputs the PS code to draw a filled-in 4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are at the corresponding location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ing gray-scale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ADDTO  This utility takes a string off the stack and add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PS output variable, checking for overfl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00 character limit and starting a new outpu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mit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DRAW  Draws the current EQ (assumed to be a single expres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s a PS representation of the curve dra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ed sequence of Bezier curves.  It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 type is current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PARDRAW  Draws the current EQ (assumed to be a single expres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s a PS representation of the curve dra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ed sequence of Bezier curves.  It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 type is currently PARA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LINE  Takes a pair of complex numbers representing the en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line, draws the line on the screen and out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ing PS line dra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OUT  A variable containing the name of the current P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('PSOUT', 'PSOUT&amp;', 'PSOUT&amp;&amp;'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CO  Takes a complex number and returns, as a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ing PS coordin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COPAIR  Takes a pair of complex numbers representing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th of four Bezier curve control points and retur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string representing the PS cross-over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zie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FP  A definition of the derivative of the FP function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upporting the PS drawing in GRID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P  A definition of the derivative of the IP function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upporting the PS drawing in GRID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M  A definition of the derivative of the IM function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upporting the PS drawing in GRID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RE  A definition of the derivative of the RE function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upporting the PS drawing in GRID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3D Version 3.0 Addition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adds one new feature, GRIDMAP, which presents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ing maps from the plane to the plane.  The idea is simple: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under the mapping function of a rectilinear grid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lane.  Besides being used in various graphing progra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(z)' by Lascoux Graphics, it has been shown to be an effective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iterated maps of the plane (see "Grid Imaging for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Map," Judd, Mees, Aihara, and Toyada, International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rcation and Chaos, V1 N1, March 199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POSTSCRIPT output capabilites for this plotting metho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d, as usual, you can leave them out if you are short on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3D Version 2.0 Addition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lopefield, pseudo-contour, oblique perspective, Ph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d, and movie plotting capabilities, version 2.0 int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(TM) output for all the graphing routines in a form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/viewing with Adobe Illustrator(TM), sending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or including in a \special {\illustration} TeX(TM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PS-output version of the standard DRA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utput is in terms of line segments, Bezier curves, and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so that it can be scaled to arbitrary size or printed at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without loss of smoot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ver wanted to produce high-quality function-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s with the flexibility that the HP 48 provides,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  (You might be able to tell that I'm pretty happy with this i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ly) fast WIREFRAME graphing in oblique 3D perspe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grid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IER VIEW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plotting parameters have been rearranged so that all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ute an appropriate XRNG and YRNG from these.  Once set,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iew to view with no manual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vie single-step has been added so that you can easily step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frame-by-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es now use user-specified number of X-increments and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, as appropriate, so that the WIREFRAME grid, the lat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field segements, and number of Movie frames, etc. all referenc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ather than being "hard coded" as in the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on Suite3D suite should be sent to Charles Patton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a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N.E. Circl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allis, OR 97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iep@cv.hp.com    (for Internet h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abs!hpcvrs!charliep (for UUCP h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3.0 04/26/92 04:18 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