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Start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.DOC . . . . . . . . . . . . . . . . . . . . . . . . . . . . . .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.DOC                                           (Table of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.DOC                                              (Cover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ROOM.DOC                                                    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DOC                                            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.DOC 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KEYS.DOC. . . . . . . . . . . .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MENU.DOC     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1.DOC                 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10.DOC                                       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11.DOC. . . . . . . . . . . . . . . . . . . . . . . . . . . . . . . .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12.DOC                                                  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13.DOC                                            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2.DOC. . . . . . . . .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3.DOC                     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4.DOC                     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5.DOC                              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6.DOC. . . . . . . . . . . . .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7.DOC                                    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8.DOC                                        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9.DOC                                       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.DOC. . . . . . . . . . . . . . . . . . . . . . . . . . . . . 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TEXT.DOC                                                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by File Name and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 PREFAC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PROGRAM DESCRIPTION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IMITATIONS . . . . . . . . . . . . . . . . . . . . . . . . . 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t of Error Recovery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. . . . . . . . . . . . . . . . . . . . . . . . . . . . . . 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PROGRAM DESCRIPTION . . . . . . . . . . . . . . . . . . . . .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 Parse text files containing US Constitution which produces:   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 Access to Lexicography Data Base for Review, Update, Output  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. A Four-Level Data Hierarchy  . . . . . . . . . . . . . . . . .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Version or portion          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Seminar                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). Subject            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).  Heading      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).  List of related words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).  Compilation of related phrases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).  Comments     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). Synonym                                         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).  Heading                                    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).  Word list                                  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).  Compilation of related phrases             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).  Comments                                   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.  Notebook Functions                                            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Access output described in I.A. for review.                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Create Topic Heading                                       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.  Access of Topic Headings for Re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date, Deletion, Output                        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Compile Index of Phrases Related to Accessed Topic . . . .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Edit User Comments Related to Accessed Topic              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F THE UNITED STATES CONSTITUTION IN ASCII FILES                  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 EV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MATERIALS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 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 ENGINE . 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BOOK FUNCTIONS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ICOGRAPHY FUNCTIONS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 FUNCTIONS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EXERCISES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SCREEN EXERCISES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REFERENCING EXERCISES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 Reference Exercises for Synonyms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Synonym Heading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o access the heading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cross references to all occurrences of a word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o cross reference a specific occurrence of a word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a reference to a specific occurrence of a word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SUBJECT HEADING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mely Exercise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ING YOUR EVALUATION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ing Evaluation of the Notebook Function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of Provided On-Screen Comments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ing Your Own Comments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icography Functions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and Clause Profiles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Searches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cabulary Lists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 Engine . . . .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    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ing Your Study of the Constitution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 MAINMENU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       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        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version or portion.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Seminar.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 . . . . . . .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onym.      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Searches, Word.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Searches, Clauses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les, word use.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les, clauses.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yze source file.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Syllable Data . .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            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Vocabulary List.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nformation.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 FUNCKEY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        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Help.         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Function Key. 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Function Key. 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DEL . . . . . . 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Xport.        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Find.         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Print. . . . . . . . . . . .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New.           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            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TGKEY.        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:  MM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OPTION 1, EXIT  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:  MM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OPTION 2, Version or Portion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the Screen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 Name]         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omments]  . . . . . . . . . . .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Source Path ]         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Output Path ]         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a Version or Portion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 MM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OPTION  3, Choose Seminar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a Seminar?      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Description . .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ing a Seminar   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a Seminar . .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 MM4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REFERENCING PROCEDURES FOR SUBJECTS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Subject Heading  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ng a Subject Heading . . . . . . . .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ing the Selected Heading 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ing Notes . . . . . . . . . . . . .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ing Cross References using the F2 Key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from the Selected Heading Field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from a highlighted word in the Middle Column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ing Cross References using the F3 Key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from the Selected Heading Field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from a highlighted word in the Middle Column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Cross References to the Accessed Heading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oss Referencing Every Occurrence of a Word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oss Referencing Specific Occurrence(s) of a Word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Comments . . . . . . . . . . . . . . . . . . .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Cross References from the Accessed Heading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Individual Cross References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All Cross References of a Selected Word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e Accessed Heading . . . . . . . . . . . .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your Cross References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ing Your Cross References to an ASCII Disk File . . . . . . . . .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 MM5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REFERENCING PROCEDURES FOR SYNONYMS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Synonym Heading           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ng a Synonym Heading          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ing the Selected Heading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ing Notes                     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ing Cross References using the F2 Key . . . . . . . .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from the Title Block of the Middle Column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from a highlighted word in the Middle Column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ing Cross References using the F3 Key . . . . . . .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from the Title Block of the Middle Column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from a highlighted word in the Middle Column . . . . .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Cross References to the Accessed Heading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Referencing Every Occurrence of a Word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Referencing Specific Occurrence(s) of a Word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Comments . . . . . . . . . . . . . . . . . . . . . . . . . . .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Cross References from the Accessed Heading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Individual Cross References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All Cross References of a Selected Word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e Accessed Heading . . . . . . . . . . . .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your Cross References    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ing Your Cross References to an ASCII Disk File . . . . . . . . .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 MM6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OPTION 6                  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e Interactive Screen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Field Descriptions .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llables Area                 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s Area . . . . . . . . . . . . . . . . . . . .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rences Area . . . . . . . . . . . . . . . . .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Area                       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Area . . . . .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ing a Search . . . . . . . . . . . . . . . . . . . . . . . .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 MM7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OPTION 7                         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e Interactive Screen  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Field Descriptions           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llables Area . . . . . . . .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s Area . . . . . . . . . . . . . .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Area                          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Area . . . . . . . . . . . . .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ing a Search . . . . . . . . . . . . . . . . . . . . . . . .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 MM8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OPTION 8                             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ary Menu                         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ports                                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ary Menu Option 4                    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 MM9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OPTION 9                            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ary Menu                        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ports                               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 MM1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OPTION 10, ANALYZING (PARSING) A SOURCE FILE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Source file preparation.               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Diskette preparation.                  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Analysis dialogue . . . . . . . . . . . . . . . . . . . . . . .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Analysis.                                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Dialogue . . . . . . . . . . . . . . . . . . . . . . . . . . .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Source Text File Drive Specifier Prompt.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Source Text File Name Prompt . . . . . . .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Output Drive Prompt.                      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Output Path Prompt . . . . . . . . . . . . . . . . . . . . . .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 Comments Prompt.                             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the Source File . . . . . . . . . . . . . . . . . . . . . .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 MM1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OPTION 11                                    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ary Menu                               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Syllable Data . . . . . . . . . . . . . . . . . . . . . .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 MM1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OPTION 12                                       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Install Directory                             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                                               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Documentation Drive                              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 MM1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OPTION 13                                    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ary Menu                                     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In Order Of Appearance . . . . . . . . . . . . . . . . . . .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Sorted By Number Of Syllables                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ical List, Capitalized Words and Uncapitalized Words Merged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ical List, Caps separate from Not caps, plus Numbers, Punct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That Appear In Uppercase Only                   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That Appear In Lower Case Only                  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That Appear In Both Upper And Lower Case . . . . . . . . . 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Sorted By Number Of Times They Are Used       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Sorted By Number Of Letters                   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ewing the Vocabulary Lists                      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ICOGRAPHY INFORMATION . . . . . . . . . . . . . . . . . . . . . . . . .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                                        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llables                                      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rences . . . . . . . . . . . . . . . . . . . . . . . . . . . .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                                          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                                      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 EDIT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EDITOR                                             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ing the Comment Editor                         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ing the Comment Editor . . . . . . . . . . . . . . . . . . . .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Comment Editor                               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 for Content of Your Comments . . . . . . . . . . . . .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 Your Comments . . . . . . . . . . . . . . . . . . . . . . .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Your Comments                                 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rting Your Comments                                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 USATEX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ON DISK                                       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PROVIDED TEXT OF THE CONSTITUTION           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henation                                                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Capitalization of Words . . . . . . . . . . . . . . . . . .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aic Spellings                                  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nctuation                                        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ntation                                        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cle Titles . . . . . . . . . . . . . . . . . . . . . . . . . .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Titles                                         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ndment Titles                                       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sion of Resolution . . . . . . . . . . . . . . . . . . . . . .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graphy                                                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solved Questions                                       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OF PROVIDED FILES CONTAINING CONSTITUTIONAL TEXT  . . . .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man Numerals                                          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Words                                        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Modify the Provided Source Files?                   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CONSTITUTION, ARTICLE, and AMENDMENT . . . . . . . . . . . .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Section or SECTION                             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henation                                           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 of Vertical Spacing                           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Horizontal (Linear) Spaces . . . . . . . . . . . . . . . . .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age Returns and Horizontal Spaces in the Signature Section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ing Carriage Returns                                    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ASCII File                                           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 DISKROO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 UTILIZATION OF DISK SPACE                           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-1/4" Floppy Tips                                        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1/2" Floppy Tips                                        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 Tips                                            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INFORMATION ABOUT DISK SPACE REQUIREMENTS            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mple Rule . . . . . . . . . . . . . . . . . . . . . . . . . .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o Check Space Left on Floppies                       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Need to Know                                      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olute Minimum Required Space                            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imation of Additional Space Requirements                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Space Calculation . . . . . . . . . . . . . . . . . . . . .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Requirements for Seminars                           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ces of a Disk full Error                         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                                                   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 BACKU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PROCEDURES                                               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o Backup                                                  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changes made using Main Menu options 3, 4, or 5, backup: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using Main Menu option 10, backup . . . . . . . . . . . . . .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updating Syllable data with Main Menu option 11, backup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Up Procedure for Floppy Diskettes                            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Up Procedure for Hard Drives                                 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y Procedure for Floppies                                   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y Procedures for Hard Drives . . . . . . . . . . . . . . . . . . .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BACKUP TARGETS                                         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Targets                                          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 Targets                                       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