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CONSTITUTION Notebook Program involve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represent a lot of work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sociated with this package are created or modified when you: 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, or modify (synonym or subject) reports; create a new seminar;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ersion or portion of the US Constitution, or; edit syll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NbP Company recommends that you periodically backup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merge unscathed from an otherwise catastrophic hard drive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ead crash, backup your files on the occasions and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is file.  Of course, you are free to backup more oft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you a warm feeling.  But don't backup any less often. 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other then DOS to backup your hard drive, by all means us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re to.  Use the information in this file to determine what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a magnetic tape, you can use it to backup your TC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nformation is presented under the heading MAKING BACKUP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prepare backup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when, which diskette(s), and how to backup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operate from a 5-1/4" floppy drive, a 3-1/2" floppy dri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procedure in this file that applies to the mann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The CONSTITUTION Notebook Program and backup your TC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when and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s of the following paragraphs describe an event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ackup certain TCN files.  Each paragraph explains WHAT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hanges made using Main Menu options 3, 4, or 5, ba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/4 inch Index diskettes (2 of 4 and 3 of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/2 inch Program diskette and User Documentation diskette (1 of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install directory and 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sing Main Menu option 10,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/4 inch Program Diskette and Index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/2 inch Program diskette and User Documentation diskette (1 of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install directory and 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pdating Syllable data with Main Menu option 11,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/4 inch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/2 inch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install directory and 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Up Procedure for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ccasions listed above, copy your working copy of a diskett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target for that diskette.  Use the DOS DISK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Up Procedure for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ccasions listed above, copy your install directory and all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directories onto a backup target diskette or diskettes. 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ommand with the /S option.  Have a blank formatted diskette han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 run out of room on your backup diskettes.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body.  If you have DOS 4.0 or later, BACKUP will automatical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inue the backup process without ill effect.  DOS 3.3 has a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format an unformatted diskette and continue.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 and you have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onder why backing up the install directory and everything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recommended when you can easily see by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that not everything has to be backed up.  The answer to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take very long anyway and it makes the recovery proces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Procedure f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orking copy of a floppy diskette becomes defective, discard it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skette that formats flawlessly.  Label it.  Copy your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fective diskette onto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Procedures for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se data on a hard drive, get the driv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RESTORE command to transfer the contents of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back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BACKUP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following materials to make backup targets for your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perate your TCN program on floppy disks, use the DO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make a duplicate of each diskette in the package.  Labe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diskette sufficiently to iden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which diskette it back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at it is the backup diskette, not the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iskettes to be used as a target with the DOS BACKUP command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s sufficiently to iden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that it is a backup target for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install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how many backup target diskettes you are using for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ur 5 1/4" targets or two 3 1/2" targets is sufficie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though more may be required later if you do a lot of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 sequence number of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if it is formatted for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