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Search (Clauses) function allows you to compil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s that conform to a set of values that you indicat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screen.  A description of the interactive screen, 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ed (step-by-step) procedures for using the screen, and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for using this function are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Inter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7 is selected from the Main Menu, the interactive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search (words) function appears.  On the top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title CLAUSE PARAMET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t approximately mid screen, 4 areas for inpu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four areas (described in the following material)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to receive input related to a specific  parameter of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ity.  In each of these four areas, one field is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and the other field is for a minimum value to b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  These maximum and minimum value determine what clau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during the search.  The four areas require numeric inpu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first displayed, the maximum and minimum occurr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version or portion are displayed in each of these fou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the cursor among the fields using the TAB, up arrow,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.  You can enter data in each field using the typewrit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, DELETE, and the left or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when the cursor is anywhere on this screen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while cursor is on this scree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el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areas on the screen contain two fields intended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 The input for each field in an area depends on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.  The value entered in the left field of any area can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 less than the value entered in the right field of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s falling within the limits specified by your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e at a time on another screen.  You can return to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ESC.  If no clauses fall within the limits you specif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ory message to that effect is displayed.  If a value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f any area is greater than the value in the right field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no match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ea is displayed o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has a number, a title and another number.  Eac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clause complexity parameter that is entered in it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number indicates the minimum occurring value for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ity parameter in the selected version or portion.  The righ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maximum occurring value for a clause complexity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version or portion.  The numbers displayed on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ea may vary for each version or portion.  They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execution of Main Menu option 10.  The numbers on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ea cannot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contains a number, the symbols '&lt;= target &lt;='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When the screen is first displayed, the number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ine are the same as the numbers displayed on the firs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field for an area begins where the left number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ine.  The right field for an area begins where the righ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second line.  The second line can be read, '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am searching for (target) have a value for the 'title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' that is greater than or equal to the value in the lef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or equal to the value in the right field.'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n any field on the second line by accessing it (u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up arrow or down arrow keys) and then typing in a desired val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writ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llab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with the title syllables is displayed on the 13th and 14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  This area is used to specify the maximum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yllables in the clause(s) (if any) found dur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 search is 'specified' by the entries in all the field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default value displayed on the top line is 0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dash between the semi colon and the quote mark that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's inaugural oath.  The maximum default value depend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r portion you select.  Sixty-six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llables in a clause for the default version.  The maximum can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versions or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a series of clauses with a total 6 syllable wor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6 in both the left and right fields of the syllables are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values in the fields of the other areas at their defaul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ll the six syllable clauses in the selected version o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with the title letters is displayed on the 13th and 14th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o the right of the syllables area.  This area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maximum and minimum number of letters in the clause(s)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) found during the specifi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 search is 'specified' by the entries in all the field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efault version, the minimum default value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3 because that is the number of letter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'and' that occurs between two commas.  The maximu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222 for the default version resulting from a phrase in the 2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.  The minimum and maximum default values may v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version o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a list of clauses that consist of a total of 6 let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6 in both the left and right fields of the letters are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values in the fields of the other areas at their defaul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ll the six letter clauses in the selected version o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with the title words is displayed beneath the syllables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7th and 18th lines of the screen.  This area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and minimum number of words contained in clause(s) (if any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specified search in the selected version o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 search is 'specified' by the entries in all the field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efault version, the minimum default value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1 because of the use of the conjunction 'and' between two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default value is 65 for the default version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in the 22nd amendment.  No other phrase is longer 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The minimum and maximum default values may v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version o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a list of clauses that contain 6 words, you can enter 6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and right fields of the words area.  If you leave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of the other areas at their defaults, you get all the 6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s in the selected version o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with the title Place is displayed beneath the letters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th and 18th lines of the screen.  This area is used to specify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you want to search for the clause(s) (if any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specifi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 search is 'specified' by the entries in all the field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default value displayed on the top line is always 1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place is defined.  The maximum default value 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words, numbers, and punctuation mark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r portion.  The maximum default value nearly always  v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version o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s defined as the location of a word, number or punctu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beginning of a selected version or portion.  Reme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is a group of words and numbers between two punctua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 carriage return (a blank line) and a punctuation mark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nctuation mark and a carriage return.  To obtain plac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occurrence of a word, number or punctuation mark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 of interest in a vocabulary list and press F2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of interest.  Place information i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what phrase occurs in the middle of the Constitution,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aximum by 2 and enter the rounded off value i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of the Place area.  If you leave the other areas at their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rase displayed is the phrase in the exact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practical application of this field would involve finding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the beginning of two consecutive articles, se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s.  Enter the place information for the first item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nd enter the place information for the second item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This allows you to perform your search within a given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, or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a search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Determine the appropriate values to specify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elect 7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ype the previously determined values in the fields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delay, you either get a list of clauses that fit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get an advisory message, 'No matches 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'No Matches found' message appears, press ENT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through the list one at a time using any key except ES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access phrases or text using F2 and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int the list using the F7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xport the list to disk u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creen print function of your computer, you can prin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interactive screen entitled CLAUSE PARAMETER SEARCH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.  F7 won't print that screen.  F5 won't export it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