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OPTION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 Search (Words) function allows you to compil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, the usage parameters of which conform to a set of valu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on an interactive screen.  A description of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task-oriented (step-by-step) procedures for using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al hints for using this function are includ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the Interactiv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option 6 is selected from the Main Menu, the interactive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 search (words) function appears.  On the top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s the title WORD PARAMETE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third line of the screen is a field labeled 'Word List Selec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eld allows you to select a vocabulary list.  When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displayed, the cursor is placed in this field, and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at approximately mid screen, 5 other areas for inp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 Each of these five areas (described in the following mat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wo fields to receive input related to a specific wor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.  In each of these five areas, one field is for a maximum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other field is for a minimum value to be used during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aximum and minimum value determine what will be 'found'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.  Four of the areas require numeric input.  The fifth area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, letter(s), or word(s).  When the screen is first display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and minimum occurring values for the selected version or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isplayed in each of these five areas as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ove the cursor among the fields using the TAB, up arrow,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.  You can enter data in each field using the typewrite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, DELETE, and the left or 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 when cursor is in the top field to select a vocabula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 when the cursor is anywhere else on this screen to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SC while cursor is on this screen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Fiel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areas on the screen contain two fields intended to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.  The input for each field in an area depends on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for.  The value entered in the left field of any area can b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r less than the value entered in the right field of that area.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ing within the limits specified by your input will be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n another screen.  You can return to this screen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words fall within the limits you specify, an advisory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effect is displayed.  If a value in the left field of any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than the value in the right field of the same area, no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area is displayed on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line has a number, a title and another number.  Eac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word usage parameter that is entered in its area. 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ndicates the minimum occurring value for a word usage param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ed version or portion.  The right number indicat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ing value for a word usage parameter in the selected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.  The numbers displayed on the top line of each area may v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version or portion.  They are determined during execution of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option 10.  The numbers on the top line of an area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ine contains a number, the symbols '&lt;= target &lt;='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  When the screen is first displayed, the number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line are the same as the numbers displayed on the first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field for an area begins where the left number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line.  The right field for an area begins where the righ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on the second line.  The second line can be read, '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 am searching for (target) have a value for 'the title 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' that is greater than or equal to the value in the left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 than or equal to the value in the right field.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in any field on the second line by accessing it (use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, up arrow or down arrow keys) and then typing in a desired val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write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llable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ea with the title syllables is displayed on the 13th and 14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creen.  This area is used to specify the maximum and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yllables in the word(s) (if any) found during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 search is 'specified' by the entries in all the field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 on this screen, including the 'Word List Selection'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um default value displayed on the top line is 0 becaus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syllables entered for punctuation marks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 depends on which version or portion you select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87 which occurs in Article VII with the signatures has 7 syllab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lect USACONST.DOC or ORIGINAL.DOC using Main Menu option 2, 7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default value for the syllables area.  The maximum can b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ther versions or por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ile a list of 6 syllable words, you can enter 6 in bo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ight fields of the syllables area.  If you leave the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of the other areas at their defaults, you get all the six sy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in the selected vocabula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ile a list of 7 syllable words, enter 7 in both fiel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llables area and leave the fields of the other areas at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.  When you press ENTER, you get the 'No matches found' advi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 Why is this?  The reason is that 1787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ocabula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a list containing 1787, press the TAB or up arrow ke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is in the 'Word List Selection' field.  Press ENTER.  Select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parameter search screen and repeat the search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87 is 'found'.  The reason that 1787 is found is that i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ocabulary list number 4 that you selected.  (This is not tru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BILLRITE.DOC or AMENDS.DOC portion using Main Menu option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ceding exercise is intended to show the func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llables field.  The exercise demonstrates how the selected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nd selected version or portion interact with the syllable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Letters' area and the 'Occurrences' area behave in a similar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ercises are not repeated for them.  The 'Place' area and the '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are somewhat different.  See the corresponding paragraphs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the 'Place' and 'Word'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about vocabulary lists, see file MM13.DOC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versions and portions, see file MM2.DOC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entering syllable data, see file MM11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ea with the title letters is displayed on the 13th and 14th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to the right of the syllables area.  This area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maximum and minimum number of letters in the word(s)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during the specifie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 search is 'specified' by the entries in all the field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 on this screen, including the 'Word List Selection'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default version, the minimum default value displayed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s 1 because that is the number of letters contained in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ective "A", the Roman Numerals "I" and "X", as well as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noun "I".  The maximum default value is 16 for the defaul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from the use of 'constitutionally' and 'disqualification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and maximum default values may vary with the selected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ile a list of 6 letter words, you can enter 6 in both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fields of the letters area.  If you leave the values in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ther areas at their defaults, you get all the six letter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ed vocabula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nce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ea with the title occurrences is displayed beneath the syll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on the 17th and 18th lines of the screen.  This area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maximum and minimum number of times that the word(s)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by a specified search are used in the selected version or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 search is 'specified' by the entries in all the field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 on this screen, including the 'Word List Selection'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default version, the minimum default value displayed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s 1 because numerous words are used once in that ver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default value is 700 for the default version because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imes that the article adjective 'the' is used.  No oth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s more times in the default version.  The minimum and maximu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may vary with the selected version or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ile a list of words that occur 6 times, you can enter 6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nd right fields of the occurrences area.  If you leave th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s of the other areas at their defaults, you get all the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ed vocabulary list that occur 6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ea with the title Place is displayed beneath the letters are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th and 18th lines of the screen.  This area is used to specify wher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itution you want to search for the word(s) (if any) fou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e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 search is 'specified' by the entries in all the field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 on this screen, including the 'Word List Selection'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um default value displayed on the top line is always 1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 place is defined.  The maximum default value i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number of words, numbers, and punctuation mark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r portion.  The maximum default value nearly always  va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ed version or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is defined as the location of a word, number or punctu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to the beginning of a selected version or portion.  Rememb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is a group of alphanumeric characters between two blank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ctuation mark and a blank, or between a blank and a punctua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btain place information for a particular occurrence of a word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unctuation mark, highlight the item of interest in a vocabul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 F2.  Highlight the occurrence of interest.  Plac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what word occurs in the middle of the Constitution, di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maximum by 2 and enter the rounded off value in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of the Place area.  If you leave the other areas at their def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d displayed is the word in the exact middle of the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re practical application of this field might be to confine you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particular Article, Section, or Amendment.  This would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ing the place information for the beginning of two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s, sections, or amendments.  Enter the place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tem in the left field and enter the place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item in the right field.  This allows you to perform you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given article, section, or amend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, you can specify any place value as beginning or end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is NOT limited to beginnings of Articles, Section, or Amend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ea with the title Word is displayed beneath the Occurrences are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21st and 22nd lines of the screen.  This area is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(s) (if any) found during the specified search.  The word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ound are based on an alphanumeric evaluation of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what is greater than what in alphanumeric sorts perform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select Main Menu option 13 and then select option 4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list is in the order that is used by this search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e your input.  Generally speaking, blank comes first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ctuation marks and numbers, then capital letters, then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to be found, a target word must be contained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cabulary list.  The default vocabulary list contains no Arabic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ce, if you look for the item with 7 syllables while 3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field, you get 'No matches found'.  But there is a term with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llables.  To find it, move the cursor to the top field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1 or 4 from the menu that appears.  Enter 7 in the left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llable parameter.  Press ENTER.  Surpri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 search is 'specified' by the entries in all the field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 on this screen, including the 'Word List Selection'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s on this screen are intended to be such that all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within the default ranges.  Hence, all blanks is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for the left field and lower case zz is always the defau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practical application of this area involves using it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lace area.  You can specify a search within a given arti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, or amendment as previously described while the same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in the left and right fields of the word area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ells you if the word occurs in the specified article, se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ndment (get the place information by using F2 on the word ARTI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, or AMENDMENT in all upper case), and if so, how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ing a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erform a search,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Determine the appropriate values to specify your search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vocabula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Select 6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Select the appropriate vocabulary list if it is oth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 in the 'Word List Selection'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Type the previously determined values in the fields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With the cursor in any field except the 'Word List Selection'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delay, you either get a list of words that fit your inpu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et an advisory message, 'No matches fou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'No Matches found' message appears, press ENTER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activ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list of words 'found' requires more than one screen to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through the list using PG UP, PG DN, HOME, or END keys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phrases or text using F2 and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print the list using the F7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export the list to disk using the F5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creen print function of your computer, you can print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the interactive screen title WORD PARAMETER SEARCH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.  F7 won't print that screen.  F5 won't export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