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s the menu that is displayed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sists of 14 options numbered 1 through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 option, use the typewriter number keys (not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keys) to type the corresponding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mistake, use the BACK SPACE key to erase it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discussion of each o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option allows you to exit the notebook program withou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.  Get in the habit of exiting the program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 ensures that any notes you have made will be saved on dis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, see file MM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version o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limits, The CONSTITUTION Notebook Program allows you to par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version or any portion of any version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that you wish.  The files associated with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Constitution and three portions of the Constit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with the program.  The choose version or portion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indicate which version or portion of the Constitu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.  The information displayed about each version or po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 the dialogue associated with Main Menu option 10 Analyz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o select a version or portion, scroll through the li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option 2 until the entry for the desired por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highlighted and then press ENTER.  The default sel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version of the Constitution provided with the program.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ssociated with a selected version or portion requires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depending on the amount of text included as well as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you have.  For more information, see file MM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Se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s (subject cross references, synonym cross referenc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) that you compile for each version or portion can be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ars.  The amount of notes you can store is limited mainly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a practical maximum of 40 seminars per version or po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p to 80,000 cross-references, an adequate quantity for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of less than 10,000 words.  Subordinate to each seminar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subject reports and a set of synonym reports that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dify using this program.  For more information, see file MM3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ollect references to words related to a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up.  The references are generated by highlighting a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 list (to indicate every occurrence of tha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is related to the heading) or by highlighting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word in a concordance-like display generated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2 (to indicate that the highlighted occurrence i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heading).  References can be deleted in a similar fash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4 key.  To select the desired subject, scroll through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until the desired subject is highlighted and then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ubject is then displayed for review, update, deletion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or saving to disk.  New subjects are added by pressing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subject, access it, press the tab key once and then use F4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editor allows you to compile comments related to each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.  For more information, see file MM4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ollect references to words that are synony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 in the Constitution.  The referenc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ing a word in a vocabulary list (to indicate every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rd in the Constitution is considered to be a synonym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ing a phrase containing the word in a concordance-lik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function key 2 (to indicate that the highligh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to be a synonym).  References can be delet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 using the F4 key.  To select the desired list of synonyms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displayed list until the desired word is highligh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  The selected word is then displayed along with it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for review, update, deletion, print out, or saving to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at a word has synonyms, highlight it in a vocabular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  To delete a word, access it and then use F4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llows you to compile comments related to each word with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see file MM5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Searches,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rogram, the term word refers to any group of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blanks, a blank and a punctuation mark, or a punctu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blank.  This option allows you to compile lists of word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parameters that you enter on an interactive scree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list all the 7-letter words that start with N if you so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option.  For more information, see file MM6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Searches,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rogram, the term clause refers to all words occurring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unctuation marks.  You can list clauses that consist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, words, and syllables in a specified range enter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screen.  This option can be used to compile clause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ading complexity.  For more information, see file MM7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s, wor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access to profiles of word use by vocabulary and tex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tters, syllables, and number of times a word is used.  Another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ading complexity.  Report is generated automatically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in Menu option 10.  Can be updated without performing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0 if new syllable data is entered using Main Menu option 11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inted out or exported (saved as soft copy) for edit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see file MM8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s,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access to profiles of clause complexity by number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, or syllables.  Another gauge of reading complexity. 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automatically during execution of Main Menu option 10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without performing Main Menu option 10 if new syllabl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using Main Menu option 11.  Can be printed out or exported (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ft copy) for edit.  For more information, see file MM9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generate full compliment of output for a version 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stitution that you prepare.  For best results, ru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at is, before performing any other Main Menu option.  Re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f necessary to run this option first.  If you analyz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r portions back to back, re-start the program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rules must be followed concerning hyphenation and hea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s, sections and articles.  The first word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.  Refer to MODIFICATION OF PROVIDED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 TEXT in the file USATEXT.DOC for more information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perators can arrange input and output files any way desired.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perators must observe a few constraints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M1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yll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enter the number of syllables for any word in th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stitution.  This option is provided in case the Con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ed resulting in new words being used for which syllable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 Also, you may disagree with the number of syllable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vided list.  You can change the number of syllabl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Keep in mind that this is a master vocabulary being chang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s subsequently generated for any version or portion using option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will use the data you enter.  For more information,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1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indicate desired values for a series of option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see file MM1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Vocabul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hoose from a variety of vocabulary lists compi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version or portion during execution of option 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rdinate menu is self explanatory.  The default list is number 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.  For more information, see file MM13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information related to shareware distribution of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Program.  Includes amount of requeste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act information.  Information is contained in an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lder, slower PCs, up to 45 seconds is required for decry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, run the program and select Main Menu option 14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M14.DOC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