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P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ption 13 allows you to select among 9 vocabulary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vary as to their content and the sort key by which they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ny list using F7 or export any of the lists (sav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F5.  A description of each list is included in this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actical word study (lexicographical) methods to which each list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arious lists, lexicography information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word.  Up to five columns can be displayed with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each column is described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s on this menu contain words, numbers, or punctuation ma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the selected version or portion.  A master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numbers and punctuation marks from all versions and por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using Main Menu op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N program focuses on words.  You access phrases or text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word from a list.  You proceed from menus to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o return to a list after accessing phrases or text (F2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)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a list, the following scroll keys move you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light (select) a specific word:  PG UP, PG DN, HOME, END,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that you need may vary depending on w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a vocabulary list while performing Main Menu options 6, 1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elected list will affect performance of options 4, 5, 6,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ee the default list, select Main Menu option 13 and then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default list is read when you select a version or portion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ersion is read.  The default list remains in effec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selected during performance of Main Menu options 6, 11, or 1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about the available vocabulary lists, see file MM1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13 from the Main Menu, a secondary menu consisting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umbered 0 - 9 appears.  Options 1 - 9 are vocabulary lists.  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the Main Menu.  The vocabulary lists are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ir appearance on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, numbers, and punctuation symbol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reates this list by appending newly encountered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list.  That is to say, when the program encounters a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in the source file, it adds that wor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result is a list ordered according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actical application of this list is to evaluate focus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used most often occur early in a version or portion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part of the list that relates the first appearance of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re are words that appear late that ar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one can infer a focus on these words.  One interes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cts to look at is words that appear very early (sa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) that are used only once.  Hence, this lis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focus; one aspect of focus being order of appearance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-most important- first) and number of times a 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Sorted By Number Of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d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actical use of this list is to enter syllable data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ing of words according to syllable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List, Capitalized Words Merged With Uncapit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d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actical application of this list is convenience when entering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 cross references.  To the program, initially capit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ds not initially capitalized are two totally 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if a word appears initially capitalized in some plac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capitalized in others, you have to access both spel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both spellings are related.  In an ordinary sort (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4), these spellings are far apart in the list. 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can be used when this list is selected to quickly move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first started, or when you select a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, this is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List, Caps separate from Not caps, plus Numbers, Pu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ntains all words, numbers, and punctuation mar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enu option 1, this list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ractical use of this list is to access occurrences of Arabic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titutional text.  With this list selected, you can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numeral and press F2 or F3 to see where the highlighte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actical use of this list is to show exactly which word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tuation marks are greater than which.  This inform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ults of using the words area of Main Menu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compile examples of punctuation mar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orks with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That Appear In Upperc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ntains those words that are initially capitaliz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used in the selected version or portion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togenic copy of the original Constitution reveal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d words in the middle of sentences.  Many of the wor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italized by contemporary capitalization conventions.  An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ortance attached to words that were consistently capitaliz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red.  This list can be used in conjunction with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o evaluate the use of capitalizatio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That Appear In Low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ntains those words that never appear initially capit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version or portion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an be used in conjunction with the preceding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 to evaluate use of capitalizatio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That Appear In Both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ntains those words that appear initially capitaliz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nd not initially capitalized in others in the select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an be used in conjunction with the preceding two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use of capitalizatio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Sorted By Number Of Time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d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actical use of this list is to rank words by the number of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a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Sorted By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d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actical use of this list is to rank words that occur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r portion by the number of letter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ing the Vocabula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a vocabulary list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elect 1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lect a vocabulary list from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delay, th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include length, syllable, and occurrenc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.  In addition, the list accessed through secondary menu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pl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int out the entire list using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port the entire list to a file on disk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rd processors.  These files are large.  Some word processo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m.  If saving to diskette, allow 150,000 bytes for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default version.  The F5 key performs the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view every phrase that contains a highlighted wo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.  When these phrases are displayed, you can print them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disk.  Except for words occurring more than 300 tim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usly can be held by many common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view text surrounding every occurrence of a highligh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 reviewing a list, press the ESC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 reviewing all word lists, select 0 from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GRAPH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different kinds of lexicography information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 for each word.  Length, syllable, and occurren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s displayed in all the lists.  Reference and plac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or the 'Words in order of appearance' list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syllable data is automatically generated and cannot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The information included under each of the five tit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the length column is the number of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the syllables column is the number of syll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the occurrences column is the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ord appears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s defined as the location of a word, number or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beginning of a selected version or portion.  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s a group of alphanumeric characters between two blan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 mark and a blank, or between a blank and a punctu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ed place information is location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formation is displayed for the 'Words in order of appea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r when F2 is pressed.  In either case, it appears a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Reference information for the 'Word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' list is derived from the location of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word.  Reference information displayed when 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is derived from the location of the corresponding ph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low about references applies to F2 and the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is an abbreviation fo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is an abbreviation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is an abbreviation for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can have one of the four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# Sec 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# Sec 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rticle or an amendment is not divided into section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abbreviation has a number to the right of the 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the right of the decimal is a paragraph number. 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one paragraph, this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rticle or amendment is divided into section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abbreviation (Art or Amd) does not have a 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 Sec is followed by a number, a decimal,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ven if a section only has one paragraph, there is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Amd 10.1 is used to indicate text in the first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th amendment in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Art 1 Sec 2.3 is used to indicate that the assoc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rase is included in the 3rd paragraph of the 2nd section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