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UTILIZATION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about efficient disk space uti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.  Tips for saving space on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, 3-1/2" floppies, and fixed (hard) driv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1/4" Floppy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22, you can delete the G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make another copy of the Index (Main) Diskette (2 of 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ome of the seminar directories on each of them.  The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have a path name "VERSION1\SMNR#" where # is an Arabic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 and 6, inclusive.  You can put 1 - 3 on one diskette and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.  Do NOT delete the same seminar from both disket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ss the various seminars, the swap index diskett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you get the right diskette i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information in the preceding paragraph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users who have no fixed drive or a very crowded one.  TCNbP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s a hard drive for use of the TCN program beyo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" Floppy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the GO.EXE file from your working copy.  Restor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if you ever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the HELP.TCN, HELPINDX.TCN files to other floppies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your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have more available room on diskette 1.  You can fill it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do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ll hard disk users can do is erase GO.EXE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on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ABOUT 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isk error is a fatal error.  You will get kick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Depending on what file is being saved when a disk gets fu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lose all your subject cross references or all your synonym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including notes in a seminar.  The program provides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manually monitor available space on a diskett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cisions.  The following information tells you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to prevent loss of data resulting from a full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rule to follow regarding diskette use is 1 version or por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K 5.25 inch diskette, 2 per 720 K 3.5 inch diskette, or 3 per 1.44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inch diskette.  This rule will always work.  It results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utilization (better than 50% if version includes complet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) while leaving adequate room for additiona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 that you generat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alyzing small portions of the text of the Constit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place more than one version or portion on a disket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bsolute limit of 9, 18, or 36 such portions per 360K, 720K, o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diskettes, respectively.  Placing this number of portions on eac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leaves very little room for exported files, or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cross references that you generate manually.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s are 4, 12, and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Check Space Left on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guidelines give you a good way to estim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you will need over the life of this program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at more specific information should be considered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s before you analyze a version or portion of the Constit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10.  Another time is before creating another semin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lot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information that you need is the amount of unused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.  If the diskette has just been formatted and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on it, the amount of unused space is equal to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  Otherwise, you can use the DOS DIR command (or a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eature of your desk top software) 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inimum Requir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ette has less than 40,000 bytes available, there is no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the output produced by Main Menu option 10 on it. 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.  Even if you are analyzing a portion of the Constitution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sentence in it, this much disk spac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ion of Additional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imate additional space required by larg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determine the size of the source file using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or a related feature of your desktop), and double th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dditional space.  To determine total estimated spa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 size to 40,000.  This number is an absolute minimum.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a little working room, add 20,000.  If the diskette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han this, clear off some space by deleting un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xported files, if any, (don't delete files with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ex or .lxx), or use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pac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alculation using USACONST.DOC with a size of 51,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,000  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,000   2 times 51,352 (rounded up to 52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  work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,000   minimum practical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s for Semin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notes and seminars, 20,000 bytes is the minimum prac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a new seminar.  Additionally, allow 1,000 bytes of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20 lines of notes that you estimate you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a Disk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a disk full error is a fatal error.  It can result in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siderable amount of work.  It is up to you to manually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isk space to prevent this error.  This is a simpl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erformed from DOS or your desk top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enerous with spare space, you can prevent this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chased materials require about 1.5 Megabytes of disk space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analyze different versions, additional spac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generated by the program as a result of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ccupy 40 Kilobytes of disk space (minimum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r version consists of one word) to 164 Kilobytes (wors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mendments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rite very many notes, the disk space used by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functions is nominal.  Each line of notes requires 41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(This holds even if the entire line is blank an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reated using the down arrow key.  Don't worry, the PG DN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lank lines.)  Once a line has been created, it's ther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reated by wrapping from a previous line or with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41 bytes of disk space is forever taken.  If you don't enter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sk sp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190 lines per subject or synonym.  This is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 per subject or synonym.  You can enter up to 200 su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 synonyms. Hence, if you type in the maximum allowed notes fo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r synonyms, you can exceed the capacity of a 5.25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ing you to use a fixed drive.  The same thing happens at 90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ximum notes for a 3.5 inch diskette.  In practice, this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nd most users will not encounter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