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REFERENCING PROCEDURES FOR SYNONY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 major steps for cross referencing synony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Create a heading, if it does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Access the desired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Review the heading while adding or deleting related referen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Exit to the main menu to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Synonym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synonym heading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Select 5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reen appears with the heading SYNONYMS.  A box on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d into 3 columns.  The top word in the left colum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Scroll through the list in the left column using PG UP, PG DN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, F6 or up arrow, down arrow until a desired word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Press ENTER.  When the highlighted word appears in the middle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eadin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you can access the created synonym heading by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hat follows beginning at step 2.  Or you can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Main Menu.  Notice that the title of the middle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ords with Synonyms'.  ESC will not return you to the Main Menu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of the middle column is 'Synonyms for xxxxxxx' where xxxxx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ng a Synonym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a created synonym heading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Select 5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reen appears with the heading SYNONYMS.  A box on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d into 3 columns.  The top word in the left colum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Press the TAB key once.  The highlighting moves to the midd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Scroll through the middle column using PG UP, PG DN, HOME, EN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d down arrow keys until the desired heading is highlighted.   (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work when the highlighting is in the middle colum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Press ENTER.  The title block of the middle column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ynonyms for xxxxxxx' where xxxxxx is the desired heading.  The 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s the desired heading is highlighted.  You now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heading for review, print out, exporting to disk,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dditions, deletions to cross references or comment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ion of the entire synonym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previously entered under this heading (if any) appea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.  Notes previously entered under this heading (if any)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dle and right columns will be blank if this is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ccessed the subject heading.  You can move the highlighting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columns and the middle column title block using the TAB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dle column is blank, it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ESC while the cursor is in the rightmost column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moved from the rightmost column and the highlighting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ESC while the highlighting is in the left column,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title block, or in the middle column, the title of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changes to 'Words with Synonym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ing the Selected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references and notes associated with a heading can be review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ing is accessed according to the preceding proced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cross references can be reviewed using either the F2 or th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Procedures for reviewing notes and cross reference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view notes, press the TAB key until the cursor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most column.  Use the scroll keys PG UP, PG DN, HOME, END,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wn arrow to move through the comments as desired.  If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the window, PG UP and PG DN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ing Cross References using the F2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ethod for reviewing cross references using the F2 ke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2 while the accessed heading is highlighted in the tit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iddle column.  The other method involves pressing F2 whil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iddle column is highlighted.  The results obtained by eac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actical applications of each method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from the Title Block of the Middl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heading access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Press the TAB key until the highlighting appears over th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 in the title block of the midd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onym screen is replaced by a series of phras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cross referenced to the accessed heading.  All phr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cross referenced to the selected heading are access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synonym screen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you can scroll through the displayed phrases using the scroll keys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, PG DN, HOME, END, up arrow or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3 displays the text of the Constitution with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 on the 4th line of the screen.  See F3 from the Title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4 deletes cross-reference to occurrence of highlighted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phrase.  See Deleting References to Individual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from a highlighted word in the Middl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heading access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Press the TAB key until the highlighting appears over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idd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Scroll through the middle column using PG UP, PG DN, HOME, EN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d down arrow keys until the desired word is highlighted. (F6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hen the highlighting is in the middle colum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onym screen is replaced by a series of phras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cross referenced to the accessed heading.  Only thos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d phrases that contain the highlighted word are access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synonym screen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you can scroll through the displayed phrases using the scroll keys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, PG DN, HOME, END, up arrow or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3 displays the text of the Constitution with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 on the 4th line of the screen.  See F3 from a highlighted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dl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4 deletes cross-reference to occurrence of highlighted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phrase.  See Deleting References to Individual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ing Cross References using the F3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ethod for reviewing cross references using the F3 ke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3 while the accessed heading is highlighted in the tit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iddle column.  Another method involves pressing F3 while a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dle column is highlighted.  A third method (mentioned pre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s using the F2 key to locate a specific phrase and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3 key.  The results obtained by each method and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of each method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from the Title Block of the Middl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heading access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Press the TAB key until the highlighting appears over th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 in the title block of the midd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Press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onym screen is replaced by the text of the Constitu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ccurring cross reference to the accessed heading on the 4t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 (Exception is when cross reference occurs with 1st 4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lines of active version or portion)  To return to the synony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you can scroll through the cross referenced phras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nd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keys PG UP, PG DN, HOME, or END can be used to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as per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from a highlighted word in the Middl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heading access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Press the TAB key until the highlighting appears over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idd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Scroll through the middle column using PG UP, PG DN, HOME, EN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d down arrow keys until the desired word is highlighted. (F6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hen the highlighting is in the middle colum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Press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onym screen is replaced by the text of the Constitu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ccurring cross reference to the accessed heading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you indicated on the 4th line of the screen. (Exception is when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occurs with 1st 4 or last 14 lines of active version or por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to the synonym screen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you can scroll through the cross referenced phras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word using the left and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keys PG UP, PG DN, HOME, or END can be used to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as per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Cross References to the Accessed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references can be added in two ways.  Before you can ad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to a heading, the heading must already be created and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preceding materials.  Once a heading i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, you can indicate that every occurrence of a word is a synony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essed heading or that an individual occurrence of a wor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nym.  You can access the heading and change the cross referen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imes as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Referencing Every Occurrence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esired heading accessed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If the highlighting is not in the leftmost column, press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Scroll through the list in the left column using PG UP, PG DN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, F6 or up arrow, down arrow until a desired word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Press the ENTER key.  The highlighted word appear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.  All occurrences of the highlighted word are now cros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ccessed heading.  To verify, use the F2 or F3 key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references as describ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Referencing Specific Occurrence(s)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esired heading accessed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If the highlighting is not in the leftmost column, press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Scroll through the list in the left column using PG UP, PG DN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, F6 or up arrow, down arrow until a desired word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Press the F2 key.  The synonym screen is replaced by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s that contain the word you indicated.  All phr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that contain the indicated word ar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croll through the displayed phrases using the scroll keys P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 DN, HOME, END, up arrow or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turn to the synonym screen without cross referencing an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ESC key before you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3 displays the text of the Constitution with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 on the 4th line of the screen.  This is desirable some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 that the phrase you have highlighted is actually the phra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for.  Press ESC to return to the synonym screen without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ing anything or press F2 to return to the phras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desired phrase highlighted, press the ENTER key. 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 of the word is now cross referenced to the accessed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 you indicated before pressing F2 is added to the middle colum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not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ross reference as many phrases as you wish. 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the cross reference of an occurrence of a word to th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, the duplicate reference is ignored.  However, that same wo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be cross referenced to as many other headings under synonym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in the same or other seminar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ll desired occurrences of a word are cross referen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 heading, press the ESC key to return to the synony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To verify, use the F2 or F3 key to review the cross referen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heading accessed, press the TAB key until the cursor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most column.  On the typewriter keys, type up to 19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per heading, 2000 maximum lines per seminar.  Use the 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rol INS and RPLCE modes.  Use the DELETE key or the BACK 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rase unwanted characters.  The ENTER key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next line.  If the INS mode is selected, or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 the last line, it also adds a line.  Active scroll keys are P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 DN, HOME, END, left, right, up and down arrows.  They do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do in common word processor programs.  Each time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key or the ENTER key  with the cursor on the botto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ents, you consume 41 bytes of disk space.  This can add u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, refer to the file named EDIT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Cross References from the Accessed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cross references to the accessed heading can be deleted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ross references of a selected word to the accessed head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.  Or the accessed heading can be deleted with ALL associate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and comments.  Procedures to accomplish each of thes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 that you are NOT affecting the source text fil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use the delete function (or any other feature of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tter).  No words can or will be deleted from the vocabul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F4 key.  Only the accessed heading and its cross 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ed by the F4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Individual Cros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heading accessed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Press the F2 key.  You can use the F2 key from within the titl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iddle column or from a highlighted word in the middle colum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previously under 'Reviewing Cross References using the F2 Ke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Scroll through the displayed phrases until the phras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 that you wish to delete is highlighted.  Use the PG UP, PG 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, END, or up arrow, down arrow keys to move the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You can return to the synonym screen without deleting anyt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Press the F4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Type a Y in response to the 'Are you sure, Y/N?' prompt. 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to the highlighted occurrence is now deleted. 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ed with the deleted phrase eliminated.  If the deleted phr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phrase displayed, you are returned to the synony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ype N in response to the 'Are you sure, Y/N?' promp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the display of cross referenced phrases. 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 i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elete as many cross references as you wish. 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, press the ESC key to return to the synonym scree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delete other phrases anytim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elete individual references using this procedure, no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from the middle column, not even if you delete all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to a particular word o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All Cross References of a Selected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heading accessed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Press the TAB key until the top word in the middle column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Scroll through the displayed words until the desired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.  Use the PG UP, PG DN, HOME, END, or up arrow,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to move the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Press the F4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Type a Y in response to the 'Are you sure, Y/N?' prompt.  All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to the highlighted word are now deleted. 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ed with the deleted word eliminated.  If the deleted wo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word in the middle column, the highlighting moves to the lef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ype N in response to the 'Are you sure, Y/N?' prom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word i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elete as many words as you wish.  When finished delet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performing other functions in any desired order.  You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other words anytim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e Accessed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elete the accessed heading, the word no longer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column when the heading is Words with Synonyms.  Al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references and comments are deleted.  The space used for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is NOT freed up.  To delete the accessed heading, proc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With the heading accessed, press the TAB key until the he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in the title block of the midd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Press the F4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Type a Y in response to the 'Are you sure, Y/N?' prompt. 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ed with the comments cleared from the right column. 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dle column changes to Words with Synonyms.  The middle colum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contains the deleted heading.  If there are no other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column, the highlighting appears in the lef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You can use the same word as a heading multiple tim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has its practical applications.  If you have done thi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ing that you accessed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ype an N in response to the 'Are you sure, Y/N?' promp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reviewing the accessed heading as per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your Cros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hard copy of your cross references to an accessed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Prepare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Access the desired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Press the TAB key until the desired heading is highligh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block of the midd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Press F7.  The print out should start within a few secon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s with a large number of cross references, a slight delay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on mistake is to press F7 while the highlighting is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.  This results in a 25-page listing of the vocabulary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ersion.  Press the ESC key to stop print out of the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 The ESC key will NOT stop print out of the accessed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ing Your Cross References to an ASCII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ort a soft copy of your cross references to an ASCII file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Decide on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prompted for a file name during this procedure. 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a valid DOS file name.  The program does not perform any che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nter an invalid file name, results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nter the file name of an existing file, the exis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d when you press F5.  No warning or advisory messag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can include a drive specifier and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type in the extension.  The program will not provid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extension, some word processors may not access the file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access the file as easily without the proper extension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provided with your word processor and us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If working with floppies, insert the target disket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has been discussed elsewhere, it is a good idea to us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for the purpose of exporting these soft copy versi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track of the space on your target diskette.  As has been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where, a full disk error is a fatal error.  You will get kick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um space required is 1,000 bytes.  To this add 10 bytes per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dle column, 80 bytes per phrase displayed (when the F2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while the accessed heading is highlighted in the titl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dle column), and 50 bytes per line of comments including al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possible space consumed by a single heading is 17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.  But this is ridiculous and will probably NEVER occur. 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, it will fit on a single floppy if you use one that is less tha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.  As a typical example, the soft copy file created by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rovide cross references to the word 'rights' con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4,000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Access the desired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Press the TAB key until the desired heading is highligh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block of the midd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Press F5.  You are prompted for a file name.  Type i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rive specifier, path information and extension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Press ENTER.  The export should start within a few secon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s with a large number of cross references, a slight dela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on mistake is to press F5 while the highlighting is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.  This results in a 100,000 byte listing of the vocabulary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version.  Press the ESC key to stop expor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 The ESC key will NOT stop exporting of the accessed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orry about swapping diskettes.  If you are working with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forget to swap back to the index or program diskett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for them when they are needed.  You are NOT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diskette to export soft copy files of your cross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do this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