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about the files includ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that contain the text of the United States Constitu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used with Main Menu option 10 of The CONSTITUTION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produce the versions and portions of the Constituti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ith that package.  If you do not h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Notebook Program, send LSASE to TCNbP Company, P.O. Box 5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a, LA 71465-0516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files that contain the text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in a format that can be used with many comm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.  These files are contained in a directory named RIGH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on diskette 3 of 4 for 5.25 inch format or diskette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3.5 inch diskettes in the 720 K format.  One file named USACON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text of the entire Constitution including the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17 amendments.  Three more files were formed b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CONST.DOC into three sections.  The file named ORIGINAL.DO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7 articles, the signatures, the resolution pro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fication of the Constitution, and the resolution prop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s that became the Bill of Rights.  The file named BILLRI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10 (of the first 12 proposed) amendments which were ra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come to be commonly referred to as the Bill of Right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d AMENDS.DOC contains amendments 11 through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containing portions of the Constitution were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of those whose word processors might not hold USACON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PROVIDED TEXT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as been noted previously, the text of the entire Con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ith this program.  The version provided is an attemp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text to the extent possible while maintaining v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the program.  A description of concessions required to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the Constitution for use with this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of the Constitution contains very few hyphenated words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dozen).  The text used with this program contains ma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reats everything between two blanks as a word. 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the term 'Vice President' are hyphenated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distinguish 'Vice-President' from Pres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s are hyphenated to be counted as one word.  The term 'one thi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properly thought of as one word than two. If you feel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source file, removing the hyphens and analyze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ords are hyphenated in order to be divided at the end of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provi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apitaliza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of the Constitution contains numerous words that ar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itial caps in the middle of a sentence.  Many of these wor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rdinarily be capitalized according to contemporar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. The provided text preserves the original use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.  A photographic reproduction of the original was employ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photographic reproduction ended with the 10th amend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ll of Rights.  Past that point, no reliable source was 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differences among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ic Spe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of the Constitution contains several words with arch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ings.  Defence, chuse, labour, encrease and chusing com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nd.  The provided text preserves original spelling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th amendment in the Bill of Rights.  Past that point, no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was found to resolve differences among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More correctly stated, multiple sources did not corrobo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onsistency.  Sources agreeing on one detail might not ag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nctuation of the Constitution is difficult to see on a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tion.  There is disagreement among sources as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.  Punctuation in the provided files is best gues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is better, by all means, change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unctuation mark used in the Constitution has no keyboar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type of computer.  This punctuation mark is a long dash used 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  It is represented in the provided files as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es.  A space precedes the first dash and another spac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ash.  There is NOT a space between the dashes.  The space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at the dashes are not part of a word.  If you fai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with this punctuation mark,  you will get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to the beginning of your alphabetically sorted vocabul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of the Constitution used indentation to indicate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aragraph.  The provided files use vertical spacing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blank line must separate two paragraphs. 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3 blank lines precede each new article or amendment, 2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 each new section and 1 blank line precedes each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vertical spaces preceding articles, sections and amend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isual effect only.  They are intended to make the file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read.  They have no effect on the program. 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lank line (2 presses of the ENTER key or carriage return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each new paragraph, section, article or amendme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roduce accur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of the Constitution used Article with initial caps (alb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bold fancy letters were used) to indicate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.  The provided files use ARTICLE in all cap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files to be analyzed by this program, do not use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ps for any purpose except to start a new article.  That i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RTICLE (all caps) in the text of any paragraph of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or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period appears after the word Article each time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in the original Constitution.  These periods we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ext files to avoid running up the number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of the Constitution used Section with initial cap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a new section.  The provided files use SEC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 for this purpose.  When creating files to be analyz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do not use section in all caps for any purpose except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ection.  That is, do not use section (all caps) in the tex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of any section article or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period appears after the word Section each time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in the original Constitution.  These periods we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ext files to avoid running up the number of clause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after the associated Arabic numberal is included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title counted as words and syllables in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s for the amendments posed a special problem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cy with the original text and program efficacy.  Sinc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ed amendments were adopted, a numbering problem develop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.  Also, there is not one consistent head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s according to the sources used.  The provided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 in all caps to indicate the start of a new amendm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iles to be analyzed by this program, do not use amendm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ps for any purpose except to start a new amendment.  That i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AMENDMENT (all caps) in the text of any paragraph of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or amendment.  The provided files contain only those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ere ra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o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vided files contain the resolution by which the Constit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into effect.  Also included is the resolution prop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s that became the Bill of Rights.  These resolution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 in Article VII and precede Amendment I in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resolutions are included in USACONST.DOC as well as in ORIGINAL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way the TCN program generates references, both resolution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erence prefix Art 7.  Given the relatedness of the purpos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solutions, this is not entirely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to parse a portion with the second resolu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BILLRITE.DOC is guaranteed to produce disappo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limited to the use of initial caps or all c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express an infinite range of emphasis made possible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ma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word "done" at the opening of the signatur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is in all lower case.  However, th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berately made much larger.  In its attempt to express this emph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decided to use an initial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dilemna is presented by the words "In Witness" and "W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solv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questions are left unresolved by the photogenic cop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s the use of the apostrophe with its.  Another concern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apitalization in the word suits in amendment VII in the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ifficult questions are raised by the issue of calli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ly, due to the difficulty in reading some words, not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s as to whether a particular word is capitalized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ry source agrees on the spelling of some words.  TCNbP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oically to resolve these issues, but did not totally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do?  Give users Main Menu option 10.  You prepare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it yourself.  Parse it using Main Menu option 10 and work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Modification of source files is described in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OF PROVIDED FILES CONTAINING CONSTITUTIO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limits, you can use this program to produce its full compli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s on modified versions of the provided files. 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mainly in the event that the Constitution is amend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in the not too distant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read Roman Numerals (Arabic not allowed for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) up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accept at least 1,000 additional words (qui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average size of amendments).  An exact maximu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; however, it will probably hold nearer to 2,00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Modify the Provided 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possible amendments, one reason is that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 a version that has all superseded phrases omitted. (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superseded text devoted to the election of the P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succession in the event of his death or resignation,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superseded phrases omitted should produce interes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the relative number of times Congress and Presiden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hing else.)  Or, you may wish to analyze the Constitutio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-by-Artic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ason to modify the source file is to incorporat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ing and capitalization conventions.  The spelling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iles is intended to match the original spelling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ic spellings as well as the use of initial caps or i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all caps.  Several versions of the Constitution were compa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ision where multiple sources did not match was not always 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obtain a photographic copy of the original (amendments 11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version were not derived from that), believe it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ariations of valid modifications are limi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ONSTITUTION, ARTICLE, and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carriage return usage and hyphenat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previously, the first line of the file MUST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TITUTION", "ARTICLE", or "AMENDMENT" in all upper case.  "ARTIC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AMENDMENT" in all upper case must be followed by a Roman numer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with the material that follows the heading.  The Roman numer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llowed by two (minimum) carriage returns.  Start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TITUTION" if your analysis includes the Preamble.  Sta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ARTICLE" if your analysis begins in the first 7 articl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amble.  Start the file with "AMENDMENT" if your analysis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ll of Rights o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Section 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ection" is used to indicate the beginning of a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in the text, the word must be in all upper case, SECTION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eventually used as upper case in the text of an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ikely), you must use initial caps.  The same is true for ARTIC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.  The word "Constitution" can be used anywhere in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ap, all lower case or all upper case.  However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in a file is CONSTITUTION in all caps, the program will 'think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the Preamble, whether it is or not.  For clarific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f using these words in all caps, initial caps, all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provided text files and the resulting outp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in all caps ARTICLE, AMENDMENT, SECTION, and CONSTITU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found in the alphabetically sorted vocabulary lists u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 use CONSTITUTION, AMENDMENT, ARTICLE, or SECTION proper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improp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files that incorporate automatic hyphenation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vertical space (blank line) must appear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use two presses of the ENTER or carriage return key, eve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gives you a blank line.  You can put more than one blank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.  In the provided files, three blank lines precede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mendment heading, two blank lines precede each section, and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recedes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Horizontal (Linear)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vided file, two spaces follow each period (excep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graph), two follow each colon and semicolon.  One spac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.  You can use one linear (horizontal) space where two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ffec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s and Horizontal Spaces in the Signatu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word processor has a feature that allows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of carriage return characters in a file, enable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ok at the signatures in ORIGINAL.DOC.  Notic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, blanks are used as separators except after the la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tate.  In this manner, the signatures for each stat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one paragraph.  If you put carriage return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(press the ENTER key), each individual signature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aragraph reference.  This can place your references i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at variance with the same references of other individual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o maintain the consistency of your references,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carriage returns (ENTER key presses) in the signatu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put at least 4 carriage returns after the last word or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in a version or portion of the Constitution that you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ing.  To do this, press your end of file combination (usually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).  Just get the cursor located past the last punctuation mar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haracter in the last word.  Press ENTER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'Text Only' or ASCII file save option of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your modified file.  Parsing a non-ASCII file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li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arriage return after paragraphs option.  If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vide this function, or you do not use it,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te a unique reference (Art 1 Sec 1.1, etc.) for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You will crash the program guaranteed on a full bl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.  Even if the program does not crash,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