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about the comment editor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4 and 5, Subjects and Synonyms, respectively.  The commen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of The CONSTITUTION Notebook Program that lets you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s concerning interpretation of the Constitution.  Your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yped in the rightmost column of the secondary screen for Subject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for Synonyms are entered in the rightmost column of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Comment Editor is slightly different for Su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s.  A procedure for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Comment Editor for Subjects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lect Main Menu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ccess a topic.  (Highlight a selection and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ess the TAB key until the flashing cursor appears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right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Comment Editor for Synonyms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lect Main Menu op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Access a top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Press the TAB key once.  The highlighting mov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the Highlighting does not move to the second colum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cause no Synonym headings have been created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heading, select a word of interest in the lef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  Then start at step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Highlight the desi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ess the TAB key until the flashing cursor appears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right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th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Comment Editor, press the TAB key or the ESC key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flashing cursor disappears from the rightmo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appears in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On older computers, a delay up to 15 seconds can occur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editor.  This delay is normal for the TCN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not locked up.  This delay never occurs when you on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without making changes.  It occurs as a seminar get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 If you add or delete one or more lines of comment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tles (as determined by where it is displayed) in the list of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most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terial describes modes of the Comment Editor and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Editor operates in an insert mode or a strik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the INSERT key.  An underline cursor indicat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On most computers strikeover mode is indicated by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On some computers, the strikeover cursor is a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etter and another line at the bottom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etter you type appears where the cursor is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e right one space 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ert mode, when you type a character, text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he cursor itself moves one space to the r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typed appears where the cursor was.  When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re wrapped to the next line and the cursor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rikeover mode, when you type a character,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places whatever was there and the cursor moves to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ENTER key in the insert mode, a new li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xt at and to the right of the cursor on it.  If the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ped properly, place the cursor past the end of the last wor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ENTER key in the strikeover mode,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ginning of the next line.  If you press the ENTER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last line of your comments, a new li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character in either mode, place the flashing curs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and press the DELETE key.  Use the BACK 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blank line in either mode, place the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line and press the DELETE key.  If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 is a blank line, it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position of the flashing cursor without typing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, END, PG UP, PG DN, and the cursor movement (arrow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nter comments for a topic, only the ENTER key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 and the down arrow cursor keys will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wo or more lines of comments (even if they are blan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will move the flashing cursor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, respectively, of your comments.  The column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ND key.  The HOME key moves the flashing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shing cursor is not in the first column of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rrow key (or CTRL-L combination)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ne space 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shing cursor is not on the first line of comments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 will move the cursor toward the first lin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e cursor stay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have 14 or more lines of comments, the PG UP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N ke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type 14 or more lines, the PG UP key will move the tex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ward the first line.  If the first line of comments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PG UP key has no effect.  The cursor stay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n the sam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type 14 or more lines, the PG DN key will move the tex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ward the last line.  If the last line of comments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PG DN key has no effect.  The cursor stay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n the sam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for Content of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cross referencing functions of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you strictly to internal parts of the Constitution, th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o restri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mments, you can interpret index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ite other topics indexed in the same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ite other topics indexed in different semin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ite topics indexed in other versions o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ite relevant Court cases or Supreme Cour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ite titles, authors, and pages of relevant resear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comments, press the ESC key until the Main Menu app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, you can access your comments again for further editing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your computer off after entering comments until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 Notebook Program using Main Menu option 1.  If you do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your comments, press the TAB key as required to highligh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topic and press the F7 key.  Your comments are print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f the topic, the list of related words, and the list of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ort your comments, press the TAB key as requir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f your topic and press the F5 key.  Prepare the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f exporting to a floppy drive; enter a drive specifier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extension and press ENTER.  Your comments are ex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specified. The format of the export fil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obtained using the F7 key as described in the prece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your comments follow the title of the topic, the list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and the list of indexe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ccessing the exported file with a word processing applica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t the end of lines if prompted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rroneously press the F5 key, press the ESC key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topic.  Control of the program resumes with the highl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of you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