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PTION 2, Version 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ption 2 allows you to select a version o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ion for review.  When you purchase the program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consisting of a complete version, and 3 portions.  Lat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another file using Main Menu option 10, your selectio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each version you analyze.  The following materials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e screen and how to use Main Menu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Main Menu option 2, the top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itles that show the relative positions of informatio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ersion or portion available for selection.  The tit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 Name]                      [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Source Pa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Output Pa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line of the screen is blank.  The fifth, sixth and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highlighted (reverse video for color monitors, undersc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).  The highlighted lines contain information e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dialogue (see file MM10.DOC) for the defaul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highlighted lines are displayed (in unhighligh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blank line) the information entered dur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for the other provided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Main Menu option 10 to analyze other versions or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that you entered during the analysis dialog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y scrolling with the HOME, END, PG UP, PG DN, or up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each available version or portion is displayed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followed by a blank line.  The information appea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position as indicated by the titles on the top thre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The information referred to by each tit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ile Name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lve characters maximum consisting of a valid DOS file name (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), a period (if used), and a 3 character (maximum)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File name is entered during analys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mments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in column 20 of the line on which the file name is displayed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ximum) characters of comments entered during the analys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Source Path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in column 1 of the line below that on which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re displayed, eighty characters (maximum) of informati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 on which source file was stored during execution o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0.  Can be a memory jogger if you use your imagination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 during analys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Output Path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in column 1 of the line below that on which the location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displayed, eighty characters (maximum) of information defin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th on which output files were stored during execution o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0.  Can be a memory jogger if you use your imagination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 during analys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Version 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version or portion of the Constitution for review,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Select item 2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light delay occurs while information is read from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from diskette, you may be prompted to inse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If so, place the working copy of your program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hat you installed to.  If you put it in another drive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When the selections appear on the screen, scroll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using the HOME, END, PG UP, PG DN, and up arrow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desired version or por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If working from diskette, insert the index diskette.  Thi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on which the output files are stored.  Place that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specified in the location of output files informatio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ay occurs while files are read.  This delay may be as long a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depending on the size of the selected version and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you have.  A prompt appears at the bottom of the screen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ile is being read.  This prompt should be updated at least ever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  When all files are read,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the index diskette in the wrong drive, insert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diskette, or if you failed to insert the index disket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to insert it.  Information related to the select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is displayed along with the prompt.  Insert the index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rive and press ENTER.  In some cases you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Menu anyway.  If so, repeat Main Menu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