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PROCEDURES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steps for cross referencing su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reate a heading,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eview the heading while adding or deleting related 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Exit to the main men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ubjec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ubject heading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elect 4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appears with the heading SUBJECTS. 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highlighted in reverse video.  This line contain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fault subject for the selected seminar.  If no ti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ntered, the highlighted area is blank.  If so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f desired as described in step 3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ress F8.  A new subject heading is cre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ist.  The highlighting moves to the newly crea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ype in a title.  Use the typewriter keys as per us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BACK SPACE, DELETE, left and right arrow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can access the created subject he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procedure that follows beginning at step 2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ess ESC to return to the Main Menu.  If so,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itle is saved to disk and will be display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Main Menu item 4.  However, no cross 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enter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 Subjec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created subject heading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elect 4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appears with the heading SUBJECTS. 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highlighted in reverse video.  This line contain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fault subject for the selected seminar.  If no ti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ntered, the highlighted area is blank.  If so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f desired as described in step 3 in the prece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croll through the list of subjects using PG UP, PG 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up and down arrow keys until the desire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ess ENTER.  A screen appears with a SUBJECT head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title (if any) of the selected subjec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line, under which is a boxed in area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You now have access to the selected heading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, exporting to disk, updates including additions,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oss references or comments, or even elimina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previously entered under this heading (if any)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column.  Notes previously entered under this headin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and right columns will be blank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cessed the subject heading.  You can mov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three columns and the selected heading field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If the middle column is blank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SC while the cursor is in the rightmos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removed from the rightmost column and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SC while the highlighting is in the left o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you are returned to the screen on which the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Select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and notes associated with a heading can be review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is accessed according to the preceding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ross references can be reviewed using either the F2 or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Procedures for reviewing notes and cross referenc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notes, press the TAB key until the curso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column.  Use the scroll keys PG UP, PG DN, HOME, END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 to move through the comments as desired.  If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window, PG UP and PG D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for reviewing cross references using the F2 ke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hile the accessed heading is highlight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field.  The other method involves pressing F2 while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 is highlighted.  The results obtained by each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applications of each metho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rom the Selected Hea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Selected Heading field on the thir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screen is replaced by a series of phr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oss referenced to the accessed heading.  All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ross referenced to the selected heading are ac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ubject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displayed phrases using the scroll keys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See F3 from the Titl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deletes cross reference to occurrence of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hrase.  See Deleting References to Individu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rom a highlighted word in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middle column using PG UP, PG DN, HOME, E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until the desired word is highlighted. (F6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hen the highlighting is in the middl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screen is replaced by a series of phr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oss referenced to the accessed heading.  Only thos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phrases that contain the highlighted word are ac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ubject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displayed phrases using the scroll keys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See F3 from a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deletes cross reference to occurrence of highlight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hrase.  See Deleting References to Individu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for reviewing cross references using the F3 ke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hile the accessed heading is highlight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field.  Another method involves pressing F3 while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olumn is highlighted.  A third method (mentioned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using the F2 key to locate a specific phrase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.  The results obtained by each method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each metho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rom the Selected Hea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in the Selected Heading field on the thir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screen is replaced by the text of the Constit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ing cross reference to the accessed heading on the 4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(Exception is when cross reference occurs with 1st 4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lines of active version or portion)  To return to the subj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cross referenced phras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keys PG UP, PG DN, HOME, or END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rom a highlighted word in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highlighting appears over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middle column using PG UP, PG DN, HOME, E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until the desired word is highlighted. (F6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hen the highlighting is in the middl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screen is replaced by the text of the Constit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ing cross reference to the accessed head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you indicated on the 4th line of the screen. (Exception is wh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occurs with 1st 4 or last 14 lines of active version or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subject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scroll through the cross referenced phras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wor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keys PG UP, PG DN, HOME, or END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ross References to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can be added in two ways.  Before you can ad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heading, the heading must already be creat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receding materials.  Once a heading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you can indicate that every occurrence of a word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ed heading or that an individual occurrence of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.  You can access the heading and change the cross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Every Occurrenc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the highlighting is not in the leftmost column,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list in the left column using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F6 or up arrow, down arrow until a desired 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ENTER key.  The highlighted word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All occurrences of the highlighted word are now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cessed heading.  To verify, use the F2 or F3 key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Specific Occurrence(s)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the highlighting is not in the leftmost column,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list in the left column using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F6 or up arrow, down arrow until a desired 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2 key.  The subject screen is replac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ontain the word you indicated.  All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hat contain the indicated word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rough the displayed phrases using the scroll keys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, HOME, END,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subject screen without cross referencing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 before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displays the text of the Constitution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n the 4th line of the screen.  This is desirable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hrase you have highlighted is actually the phr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 Press ESC to return to the subject screen without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anything or press F2 to return to the phr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ired phrase highlighted, press the ENTER key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e word is now cross referenced to the access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you indicated before pressing F2 is added to the middle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oss reference as many phrases as you wish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 cross reference of an occurrence of a word to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, the duplicate reference is ignored.  However, that same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ross referenced to as many other headings under synony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n the same or other semin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desired occurrences of a word are cross refer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heading, press the ESC key to return to the subj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verify, use the F2 or F3 key to review the cross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ing accessed, press the TAB key until the curso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column.  On the typewriter keys, type up to 19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per heading, 2000 maximum lines per seminar.  Use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INS and RPLCE modes.  Use the DELETE key or the BACK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unwanted characters.  The ENTER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next line.  If the INS mode is selected, o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last line, it also adds a line.  Active scroll keys are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, HOME, END, left, right, up and down arrows.  They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 in common word processor programs.  Each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 or the ENTER key  with the cursor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you consume 41 bytes of disk space.  This can add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refer to the file named EDIT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ross References from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ross references to the accessed heading can be delet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oss references of a selected word to the accessed he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Or the accessed heading can be deleted with ALL associat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nd comments.  Procedures to accomplish each of the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you are NOT affecting the source text fi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delete function (or any other feature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ter).  No words can or will be deleted from the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4 key.  Only the accessed heading and its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Individual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F2 key.  You can use the F2 key from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field or from a highlighted word in the middle colum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under 'Reviewing Cross References using the F2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displayed phrases until the phras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that you wish to delete is highlighted.  Use the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END, or up arrow, down arrow keys to move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return to the subject screen without deleting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ype a Y in response to the 'Are you sure, Y/N?' prompt. 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highlighted occurrence is now deleted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 with the deleted phrase eliminated.  If the deleted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hrase displayed, you are returned to the subj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N in response to the 'Are you sure, Y/N?'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display of cross referenced phrases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as many cross references as you wish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, press the ESC key to return to the subject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elete cross references to other phrases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individual references using this procedure, n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middle column, not even if you delete 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particular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ross References of a Select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ing accesse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ss the TAB key until the top word in the middle column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croll through the displayed words until the desir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 Use the PG UP, PG DN, HOME, END, or up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ype a Y in response to the 'Are you sure, Y/N?' prompt.  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highlighted word are now deleted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 with the deleted word eliminated.  If the deleted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d in the middle column, the highlighting moves to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N in response to the 'Are you sure, Y/N?'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as many words as you wish.  When finished dele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erforming other functions in any desired order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other words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the accessed heading, the accessed heading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creen with the list of subjects.  All associat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nd comments are deleted.  The space used for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NOT freed up.  To delete the accessed heading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ith the heading accessed, press the TAB key until the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the Selected Heading field on the thir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ype a Y in response to the 'Are you sure, Y/N?' prom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screen on which the list of subjects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no longer contains the delet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use the same heading multiple times.  This capa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actical applications.  If you have done this, only the he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e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n N in response to the 'Are you sure, Y/N?' prom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eviewing the accessed heading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hard copy of your cross references to an accessed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par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ess the TAB key until the accessed heading is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F7.  The print out should start within a few seco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with a large number of cross references, a slight de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is to press F7 while the highlighting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his results in a 25-page listing of the vocabular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ersion.  Press the ESC key to stop print out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ESC key will NOT stop print out of the access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Your Cross References to an ASCI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ort a soft copy of your cross references to an ASCII fil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ecide o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ompted for a file name during this procedur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valid DOS file name.  The program does not perform any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n invalid file name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the file name of an existing file, the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when you press F5.  No warning or advisory mess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can include a drive specifier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ype in the extension.  The program will no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tension, some word processors may not access the fi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ccess the file as easily without the proper extens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provided with your word processor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f working with floppies, insert the target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has been discussed elsewhere, it is a good idea to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or the purpose of exporting these soft copy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the space on your target diskette.  As has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, a full disk error is a fatal error.  You will get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space required is 1,000 bytes.  To this add 10 bytes pe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, 80 bytes per phrase displayed (when the F2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hile the accessed heading is highlighted in the titl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), and 50 bytes per line of comments including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possible space consumed by a single heading is 1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But this is ridiculous and will probably NEVER occur. 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it will fit on a single floppy if you use one that is less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.  As a typical example, the soft copy file created by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vide cross references to the word 'rights'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,00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ccess the desi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ss the TAB key until the accessed heading is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Press F5.  You are prompted for a file name. 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ive specifier, path information and extens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Press ENTER.  The export should start within a few seco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with a large number of cross references, a slight de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is to press F5 while the highlighting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his results in a 100,000 byte listing of the vocabulary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ersion.  Press the ESC key to stop ex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list.  The ESC key will NOT stop exporting of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wapping diskettes.  If you are working wit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forget to swap back to the index or program disket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m when they are needed.  You are NO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diskette to export soft copy files of your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o this on your own before pressing ENTER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