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NSTITUTION Note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9 - 1992 by TCNbP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Version 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