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P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ption 11 allows you to update syllable information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llable data provided when you purchased this program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yllable data for words not included in the purchas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list, should you parse a modified version of the Constit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update the Constitution to include possibly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6 vocabulary lists using Main Menu option 11, inclu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master list which are not available using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needed to use Main Menu op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11 from the Main Menu, a secondary menu with 7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0 - 6 appears.  Options 1 - 6 are vocabulary list formats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is useful if you have just executed Main Menu option 1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r portion of the Constitution.  New words for which no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has been entered will appear at the top of the li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'thinks' that these words have 0 syllables. 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le data for those words and not concern yourself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.  Given that the default version has nearly 1400 entri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le data is entered, this saves a lot of time.  Over an ho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enter the syllable data for the master list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Typically, less than a dozen new word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in a modified version.  That much syllabl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 speeds up mass entry of syllable entry by automatical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le  information for initially capitalized and no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d spellings of the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1 and 4 display numbers for entry of syllable data. 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be pronounced, select one of these list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yll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5 and 6 display all words in the master vocabulary list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tions 1 - 4 which only display words that occur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rtion.  These lists include all words, including misspe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ever included in a file parsed using Main Menu op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s for options 1 - 4 are more fully described in file MM1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yl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syllable data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Select 11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Select a vocabulary list from the 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ed vocabulary list is displayed after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Scroll through the displayed vocabulary list until a wor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enter syllable data is highlighted.  Use the PG UP, PG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, up arrow and down arrow keys to move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Type the appropriate syllable information using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writer keys, not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you typed is displayed in the syllables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word and the highlighting is advanc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to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select secondary menu option 3 and the syllab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ithin the bottom 3 lines on a screen, the highlight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properly.  Advance it manually with one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key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print the selected vocabulary list or export it (sa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) using the F7 and F5 function key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When you are finished entering syllable data,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another vocabulary list if desired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according to your selection.  If you have updated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the program reminds you to regenerate the word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complexity profiles.  The prompt gives you the option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s immediately.  If you type an N, you can update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using Main Menu option 8, secondary menu option 4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y syllable data, the prompt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