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2 is used to specify desired values for op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12 from the Main Menu, a secondary menu i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from among the options on the secondary menu for review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hoose 0 from the secondary menu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liminated for version 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, you can change the colors for color monit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level of foreground, background intensity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.  The defaults are 1 and 15.  This gives a white on bl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lor monitors.  On some monochrome monitors, it results i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being under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cumen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liminated for version 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