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or best results, perform Main Menu option 10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he program (before performing any other function)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 10 on two files back-to-back, restart the progra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files.  If you fail to do this, and the file that is analyz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than the selected version or portion or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analyzed file, subsequent attempts to display phrase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 end of a version or portion may result i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 10, ANALYZING (PARSING)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needed to parse a file using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0.  In addition to the task oriented instruction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analysis dialogue, information of a general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to guide you through the enti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steps involved in analyzing a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Source fil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 of your source file depends on your objective fo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alysis.  The source file is prepared using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r file in a mode that does not insert special cod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is format are generally described as ASCII files.  All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such files.  Main Menu option 10 works fine with them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 10 with files containing special codes (not ASCII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unreliable results.  Refer to modification of 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source file very carefully.  Once you analyze it, you ar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sults of the analysis.  You cannot delete i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limit of 30 (approximately) sets of outpu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moda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Diskett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save your output on diskette, or use the diskett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re your source file during the analysis, you must have th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before you can start the analysis function dialogue.  As you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dialogue, the program checks your informati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in the drive.  This ensures that all requir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If not, at least you haven't tied up your compu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required to parse the file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at will be on each diskette and have the source file stor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tend to parse it from before starting the program.  If nee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 diskette or two and label it (them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toring more than one set of output on a diskette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pace on the diskette that you will use to store y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oes not do this.  Be sure that the diskette ha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utomatically generated output files and enough room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cross references and comments that you estimat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.  For further information see DETAILED INFORMATION ABOU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EQUIREMENTS in the file DISKRO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working on a computer that has only one diskette driv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rive, your source file must be stored on the same disket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s will be stored.  This limits one diskette user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ximum) analysis of the complete Constitution with all amendm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 K 5.25-inch diskette.  There simply is not room for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 sets of outputs.  After completing option 10, you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from the diskette if need be to free up spac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use the source file except during op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Analysi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alysis dialogue begins after you select Main Menu option 1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mpted for information in a series of prompts.  As you en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of information, the program checks the information again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diskette or the fixed drive.  If a problem is detected,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to alert you and give hints at solutions.  The  informa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analysis dialogue is used by the computer during analy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required information and to decide where to stor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is information is saved for display during execution of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.  You are provided an opportunity during the analysis dialo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mments (6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alysis dialogue provides a measure of confidenc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available before starting the actual analysis.  One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ogue will not detect is when single diskette users ha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output files on separate diskettes.  Remember, sing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no fixed drive, the source file must be on the sam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intend the output to be stored.  Otherwise, you will get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r totally erroneous output.  Another thing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s whether the Constitution file is on the Program Diskette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arses the file and generates 28 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s used to display and cross reference information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has something displayed on it to give you an idea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appening so you can know that you computer is not locked 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prompted to insert the program diskette or the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.  If prompted to insert the program diskette (this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ear if you installed on a fixed drive), put the program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where you installed.  If you put it in another drive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peated until you put it in the proper drive.  If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diskette with the source file, insert it in the dr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during the analysis dialogue.  If you put it in anoth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is repeated until you put it in the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essage appears advising you to print the screen, a fatal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.  This is possible due to the wide variations occurring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 of the source file.  If this happens, send your scre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nd a copy (on diskette) of your source file to the addres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in Menu option 14 for advice concerning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eries of prompts is displayed for all diskette,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fixed drive, or fixed drive combinations during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ue.  Depending on the combination of disk drives that you h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, your responses vary.  Each response is check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roceeding to the next prompt.  Each prompt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 input is provided.  The following materials describ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, valid responses and error correction for the analysi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Source Text File Drive Specifi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mpted for the drive specifier that indicates on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source file will be stored during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Type an upper or lower case letter A -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hecks to see if the drive you specified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ormatted diskette must be in the drive if a floppy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is unavailable, an advisory message appear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, and solutions are given.  The prompt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is available, the next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ource Text File Path Inform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mpted for the path on which the source file is sto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  A colon and backslash are automatically added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r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Type the rest of the path information.  If 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the root directory, do not typ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hecks to see if the path you specified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ath does not exist, an advisory message appear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, and solutions are given.  The prompt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ath exists, the next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Source Text File 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mpted for the file name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Type in the source 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hecks to see if the file exists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does not exist, an advisory message appear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and solutions are given.  The prompt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exists, the next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Output Dri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mpted for the drive specifier that indicates on which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Type an upper or lower case letter A -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hecks to see if the drive you specified is availa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 diskette must be in the drive if a floppy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is unavailable, an advisory message appear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, and solutions are given.  The prompt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is available, the next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Output Path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mpted for the path on which the output files ar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alysis.  A colon and backslash are automatically added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r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Type the rest of the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utput is to be stored in the root directory, 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 However, if you are using a fixed drive,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ing the output of more than one analysis on a floppy disket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not specify the root directory for more than on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the results of the previous analysis will be lo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rule is: ALWAYS specify a unique path.  Never store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ot directory on any drive or an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hecks to see if the path you specified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ath does not exist, an advisory message appear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, and solutions are given.  The prompt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ath exists, the program checks to see if the pat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analysis previously.  If so, an advisory message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ffect, and you are given the option to continue or escap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ntinue, the results of the previous analysis are lo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, you can repeat the analysis dialogue and enter diffe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ll checks have been completed, the next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Comment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mpted for 60 characters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Type your comment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and right arrow keys, DELETE, and F9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file name, source file path, the output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you entered previously during this dialog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call during Main Menu option 2.  Your comments need no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formation.  Use the comments to reference another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haps a notebook that contains more detail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s for this analysis.  Or briefly describe the source file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with the provide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hecks are performed.  The program proceeds to the actu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pletion of the analysis dialogue, the progra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sort data.  If you are working from diskette, you may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the program diskette.  If so, insert it in the dr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ading the master sort data, the program attempt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.  If it is not available, you are prompted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iskette.  Insert the diskette in the drive you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analysi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alysis begins, the 200 bytes of text that is being par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t the top of the screen.  This display (as well as 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laced in the code to aid in de-bugging while the program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.  It was left in the code for two reasons.  One reason is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on't sit idle for an extended period while analysis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reason is to provide helpful information should bug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hen the Constitution is amended or when you analyze 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odified version contains words not previously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iles, you may be prompted to insert the program disket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(if you are working from diskettes).  If so, place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program diskette in the drive that you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process updates the master vocabulary list.  Never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list to the backup diskette or to the original.  Write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your working copy if you are using diskettes.  To avoid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list on the original or backup copy, always protect thos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eaving the write protect tab in place for 5.25 inch disket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leaving the write protect tab on 3.5 inch diskettes in th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  Each time your master vocabulary list is updated,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vocabulary list.  The program does not do this, nor does it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do it.  See BACK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e prompts that appear on the screen during analy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o interest except that they should always be changing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5 minutes.  If not, the program i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alysis is complete, you may be prompted to inse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and then the index (output) diskette.  If so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in the appropriate drive (install drive for program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you specified during analysis dialogue for index diskette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prompts, you are returned to the Main Menu and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nalysis are now available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