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 3, Choose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3 allows you to select among existing semina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seminar.  The materials in this file explain what a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how and why to create a seminar, and how to select a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emin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nar is a set of cross references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keeps a separate set of seminars for each version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titution analyzed using Main Menu op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minar contains a set of words with synonyms and a set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d with synonyms and each subject has a set of relat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seminars with subject and synonym cross references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ersion of analyzed files.  The other provided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ubjects or synonyms.  However, you can create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nar can contain a 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000 lines of comments for subjects and 2,000 lines of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s, for a maximum possible total of 4,000 lin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000 subject headings and 2,000 synonym headings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tal of 4,000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000 subject cross references and 2,000 synonym cross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possible total of 4,000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ny relative number of subjects and synonym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ny relative number of cross referenc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mong the subject headings or among the synonym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ch a maximum limit in the subjects, you can sti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 section of the seminar if it is not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ch a maximum limit in the synonyms, you can sti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section of the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one of these maximum limits (actually, rather unlikely)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create a new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ason to create a new seminar is to logically group synony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headings, comments and cross references under a titl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r portion of the Constitution being stu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version or portion of the Constitution (or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ke the default selection), only the seminars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version or portion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reate a seminar, it is accessible only when the sel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ortion of the Constitution is selected.  If you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 created semina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seminar, only those synonyms and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tored in that seminar are available for revie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headings, cross references and comments if desired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duplicate a heading with the associated cross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another seminar (perfectly ok to do so), said headings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and comments will not be available if you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seminar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in Menu option 3 is selected, a screen appears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S.  The third line of the screen is highlighted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analyzed version or portion of the Constitution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.  You can enter a title using the typewriter keys, F9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r right arrow keys.  If you have previously cre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s and entered titles, each of those titles will appea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third line.  No blank line separates titles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 exists, you can move the highlighting using the HOME, END,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, up arrow or down arrow keys.  You can edit the title of a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it is highlight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semina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Select 3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croll through the available selections until the desired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eturned to the Main Menu.  Subject an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now using Main menu options 4 and 5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entered under the accessed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ish to change the accessed seminar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ENTER.  You are returned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semina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seminar selection is made using Main Menu option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he first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emina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Select 3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ank highlighted line appears at the end of the exis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ype a seminar title in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, you can press F8 and create another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you can press ENTER to access the newly created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you can press ESC to return to the Main Menu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nar is created; however, the accessed semina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you can scroll through the list and press EN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ENTER or ESC returns you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nar selected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nce you create a seminar, you are stuck with i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.  If desired you can change the title and pla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