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8 allows you to review reports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xecution of Main Menu option 10.  It also allows you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reports manually following update of syllable information us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11.  This file provides information needed to us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Main Menu option 8, a secondary menu consisting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numbered 0 - 4 appears.  Options 1 - 3 display reports. 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es the reports.  Option 0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three reports focuses on a single lexicographic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'read' themselves to you.  The wording is not polish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ort a report to disk and improve the text using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 The F5 key accomplishes this.  You can print the repor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using the F7 key.  If a report occupies more tha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HOME, END, PG UP, and PG DN keys to scroll through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a report, press ESC to return to the second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Menu Op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on of this function is automatic, once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users may be prompted to swap diskettes.  If so, plac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 the appropriate drive.  The swap prompt is repe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diskette is placed in the appropriate drive. 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d, you are returned to the secondary menu. 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