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PTION 1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ption 1 provides a way for you to exit The CONSTITUTIO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DOS or to your desktop without rebooting your compu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function, you assure yourself that all changes that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syllable information, subject references, or synonym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pon completion of all desired functions, select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t the 'Are you sure, Y/N?' prompt, type a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of The CONSTITUTION Notebook Program end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either to DOS or to your desktop,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your computer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nadvertently select this function, type an N at the '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ure, Y/N?' prompt to return to the main menu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