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9 allows you to review reports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xecution of Main Menu option 10.  This file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 to use Main Menu option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Main Menu option 9, a secondary menu consist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numbered 0 - 3 appears.  Options 1 - 3 display reports.  Op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three reports focuses on a single lexicographic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'read' themselves to you.  The wording is not polish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ort a report to disk and improve the text using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 The F5 key accomplishes this.  You can print the repor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using the F7 key.  If a report occupies more than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HOME, END, PG UP, and PG DN keys to scroll through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with a report, press ESC to return to the second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