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Most introductory materials are available on-screen in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Help is available from the F1 funciton key.  Use the F2 or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t the Main Menu.  Or operate Main Menu option 14 and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F2 through F6 to obtain other introductory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ntroduces a package of materials known as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boo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vides information about the program, the user docum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aterials included on the diskettes with The CONSTITUTION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be a computer expert to install or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Notebook Program.  However, knowledge of general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path conventions is helpful.  Refer to the document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your personal computer for information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erials included with The CONSTITUTION Notebook Program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ividual study of The United States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helpful in the study of questions that hinge 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f the Main Menu options allow you to take notes o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Constitution in an interactive manner.  Your notes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, a list of related words, a compilation of related phras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comments.  Your heading and comments are limi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.  However, only words that appear in the Constit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e list of related words.  Also, only phras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can be placed in the compilation of relate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riction on words and phrases is deliberate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measure of conciseness and objectivity to notes produc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nerate such notes using this program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aves them on diskette for review, and upda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your notes using your printer.  You can also save your no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can be used by many common word processors.  With your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file, you can embellish and expand your comments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 the typestyles and format of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ography statistics compiled by the program can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ve simplicity or complexity of various parts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about capabilities of this program are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nder the heading DETAILED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se engine included with this program can accommodat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additional (39 total) amendments to the US Constitution. 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000 additional words can be accommodated.  There is a limit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r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pointer interfac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eatures might not work on non-standar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eric key pad won't work for entering number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.  These keys control scrolling and cursor movemen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row of typewriter keys to en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S lock key or the NUM LOCK key may disable scroll ke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.  If scroll keys don't work, toggle the setting of th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or NUM 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 of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sonable effort has been made to prevent your being ej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en mistakes are made during ordinary operator inpu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not idiot-proof.  If you are review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or materials generated by you, getting kick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eans the inconvenience of a 3 to 8 minute start up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cross references or adding comments, getting kick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eans the possible loss of considerable effort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to 8 minute start up.  To avoid this, take your time while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ype carefully to ensure you strike the intended key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carefully before pressing ENTER.  Save often when using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4, 5, or 11.  (The other options either do not requir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ved or else they do it automatically.  Also, do not conf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function of Xport, the F5 function key, with the kind of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here.)  To save, exit from the option to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ent files are saved before the Main Menu is displayed. 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ption and continu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.  The typewriter keys on your keyboard work as per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function or task being performed, some inappropria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.  For example, you can't type a comma 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keyboard has cursor movement keys (up arrow, down arrow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, and right arrow) separate from the numeric key pa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ork, try using the 8, 2, 4, and 6 keys on the numeric 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EAK, CTRL, ALT, PRINT, F9, F11 and F12 keys have 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program.  The TCN program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, ENTER, TAB, INSERT, DELETE, BACK SPACE, HOME, END, PG UP, PG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up, down, left, and right arrow keys do thing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used to do.  Function keys F1 through F10 hav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t the bottom of the screen to remind you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is contained in the file FUNCKEY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FT TAB combination is not recogniz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\ (backslash) key doesn't perform as expected on som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rouble with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Press and hold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On the numeric keypad (not the typewriter keys), type 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lease th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On the numeric keypad (not the typewriter keys), type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release the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Release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You may have to toggle the NUM LOCK setting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only use for the ALT key and the only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type numbers on the numeric keypad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SEARC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the concept for parameter search is similar for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s, Main Menu options 6 and 7, respectively.  When the scre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a set of parameter fields is displayed with default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and minimum values that occur in the selected version o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dea is to narrow the search parameters to produce a compi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list of words or phrases of interest.  The procedur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e contained in files MM6.DOC and MM7.DOC for words and 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stored on diskette 1, the Program Diskette,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upports an individual study of the United States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viding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Parse text files containing US Constitution which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A replication of the input file that can be ac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eatures of this program, but which can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file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Exhaustive index of ever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Lexicography data base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Gross wor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Individual wor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Individual word length (number of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Lexicon that accepts manual input of syllable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Profiles of word data in 2., 3., and 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Gross claus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Word count of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Total characters in each clause (minus bl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Total syllables in each clause (based on 4.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Profiles of clause data in 7., 8., and 9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Nine unique selectable vocabular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Access to Lexicography Data Base for Review, Update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I. A Four-Level Data Hierarch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for Organization of Results Produced by Noteboo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Item IV..  In the outline which follows, the top t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by the capital letter A.  The second tier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abic numeral 1.  The third tier is represented by lower cas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ls i and ii.  The fourth tier is represented by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a, b, c,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Version or p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using Main Menu option 10, accessed using Main Menu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emi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and accessed using Main Menu op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).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and accessed using Main Menu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. 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o 60 characters that names anything you can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 in on the primary subjec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.  List of rel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d by pressing ENTER while a word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ocabulary list on the secondary subjects screen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 is pressed while a word in the vocabulary list (agai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ondary subjects screen) is highlighte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being pressed while a desired phras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.  Compilation of related 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ation of related phrases is gene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trokes that generate the list of rela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)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d by manually typing in your thought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is in the third column of the secondary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). Syno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and accessed using Main Menu op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. 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only be a word in the vocabulary list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r portion.  Generated by highlighting a desir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vocabulary list 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. 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 by making a heading active and pressing EN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ord is highlighted in the vocabulary list, or when F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ed while a word in the vocabulary lis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ENTER being pressed while a desired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.  Compilation of related 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ation of related phrases is gene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 that generate the list of rela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 by manually typing in your thoughts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 the third column of the synony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 of how this hierarchy can be used to some advantage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me court case as a title for a seminar or as a subjec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ordinate levels in the hierarchy to compile your research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use a phrase in the Constitution as the title of a subject or semi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this, you can list supreme court cases in the comments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late the phrase with ru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the less information is related to a heading, the low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t in the hierarchy.  Conversely, the more information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, the higher you should place it in the hierarchy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deal of information to go under one heading, you could even d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tire version or por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Noteboo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Access output described in I.A.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Create Topic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Access of Topic Headings for Review, Update, Deletion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Compile Index of Phrases Related to Accessed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User highlights word or phrase, then presse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4 function key to achieve following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extracts pertinent indi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haustive output described in I.B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Index (under accessed topic) all phrases contain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Index (under accessed topic) specific occurrence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rases containing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Delete (from accessed topic) indices of all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ing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Delete (from accessed topic) index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rence(s) of phrase containing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Edit User Comments Related to Accessed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User TABs into 'Comments' column and blazes aw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to type in up to approximately 1,000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 related to accessed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THE UNITED STATES CONSTITUTION IN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includes the text of the United States Constitutio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ese files are in a directory named RIGHTS.  There are f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 this text.  One file contains the entire Constit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wenty-seven amendments.  The other three files wer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ing up this file.  More information about these file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USATEX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in the RIGHTS directory are files containing the text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ificant historical documents related to individua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