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eatures help-on-help, help at the Main Menu,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help.  At the Main Menu, press F1 to get help-on-help. 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a Main Menu option and press F1 to get help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.  At other times, press F1 to get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lp is displayed, you can browse or print related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and then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2 - F6 have special mnemonics for Main Menu option 14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s are self explaining.  They are not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2 function key has the mnemonic "INTRO" at the Main Menu. 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t has the mnemonic "CO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" is an abbreviation for introduction.  When "F2 INT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press F2 to view an introduction to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C" is an abbreviation for concordance which is a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contain a common word.  When you press F2, a list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  A reference is displayed for each phrase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(For more information about this reference, see MM13.DOC.)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highlighted in each phrase.  If you are working from a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 same word is highlighted in all the displayed phr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from a synonym or subject cross reference list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may be highlighted in each phrase.  One phrase is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, PG DN, HOME, END, up arrow, down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 desired phrase.  When working in synonym and subjec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lists, you can operate on the highlighted phrase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the F4 key.  If you press F3, the text of the Co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the highlighted phrase on the 4th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ion is when phrase within 4 lines of top of file or within 1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3 key has the mnemonic "EVAL" at the Main Menu.  At other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word "Text"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AL" is an abbreviation for evaluation.  When "F3 EVAL"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 to print out evaluation instructions for the TCN program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sheets of paper in your printer.  TCNbP Company strongly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users take advantage of these materials to evaluate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3 while a vocabulary list is displayed,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is displayed with the first occurrence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n the fourth line of the screen (with exceptions not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ed word occurs more than once, you can use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move among the occurrences.  The left arrow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 from the first occurrence to the last occurrence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 will not move you from the last occurrenc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.  The PG UP, PG DN, HOME, and END keys are active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is a mnemonic for delete.  However, F4 is not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F4 is used to delete seminars, subject headings, 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.  You always get a double check prompt when you press F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 to exit without deleting anything.  What gets deleted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lighted on the screen.  Take your time.  One keystroke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work if a subject heading, synonym list heading, or a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X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allows you to export some of the reports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You can use exported files with your own word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software applications.  You ar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drive specifier, path, file name and extens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this means, refer to the manuals that came with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.  To avoid erasing files generated automatical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 not use .lex or .lxx as the extension.  As an added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ide a separate diskette or directory specifical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files created using the F5 key.  Content and format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what you get when you press the F7 key with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F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an alphabetically sorted vocabulary list, this k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in a few keystrokes of a specific word.  You can ty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f desired, but the first 3 or 4 letters of the word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.  As a rule, don't use all caps.  Also, capitaliz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ing the first letter makes a big difference in some lists. 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hen an alphabetical vocabulary list is selected (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 secondary menu options 3, 4, 5, 6, or 7) and Main Menu options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11, or 13 are in use.  To escape from F6 without performing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without typ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produce hard copy printout of vocabulary list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ances, synonym and subject cross references or profiles.  If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int something, press the F10 key to turn off displa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mnemonics and use the screen print function of your computer.  F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duce hard copy of Constitutional text. 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at with the provided Constitutio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add a new seminar title or subject head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option 3 or 4 from the Main Menu for this key to be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 TG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display of function key mnemonics on or off with repeated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ode is keys displayed.  Press F10 to turn off displ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press F10 again to turn display of mnemonics back o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rints if you do not want to have the function key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