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ather Information and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d this program out of an interest in Water Resources, We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general admiration of our Natural Resources.  It would help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y school if you were to register this copy you have -- the co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$9.95.  What's in it for YOU when you register?  You'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ccurate forecast, printing capabilities, more features to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s, and the very latest version I've created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ZIP file should have three files contained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ETH320.DOC, UWETH320.EXE, and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run on an IBM or somewhat close campatibl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st 384k RAM, and at least CGA graphics -- in other words,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achin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fairly straight forward, and menu driven;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enghty document file to read.  Just type 'UWETH320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contacted on WWIVnet address 1@5930, Gomez Ad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ane Central BBS, 509-489-3473.  Or regular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mro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4214 Nap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ane, WA. 99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