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ST consists of a single executable file, VTEST.EXE,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a series of files, each of which contain 100 multiple-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designed to improve your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a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EST F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one of the .LES files supplied with VTEST.EXE.  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.LES fil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Number of files     Type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Nx.LES               9            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x.LES               5             Ant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1A.LES             1             Sentence usage    -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xB.LES             2             Sentence usage    - typ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1C.LES             1             Sentence usage    - 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OG.LES             1             Ana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will be a single digit.  Each .LES file contains 10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clear and be replaced by instructions regard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you have selected.  Hit any key after you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questions will appear on the screen in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question appears, enter the number corresponding to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You may use either the numeric keypad or the numb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You may enter the letter "Q" or "q" at any time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questions from being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time, or if you have answered all 100 questions, you will be tol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questions you answered correctly and how many questions you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, along with your score, 100 being a perfect scor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following four option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Review all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Review only 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Review only in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ption 4 will terminate the program and return you to DOS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options will show each of the requested qu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ith the correct answer being highlighted and capitaliz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the question incorrectly, you will also be shown you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answers have been shown, you will be given an op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program and return to DOS or to test yourself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stions.  This time, if you choose the re-tes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 before the program will allow you to go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When you choose the correct answer, the computer will re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highlighted in capital letters.  When you have gon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questions, the program will terminate and you will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equired F=filename, you may also enter either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) of the optional parameters, Q=starting questions, or R=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=      Entering this parameter with a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the program to begin with this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ntinue in sequential order until either question 1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program is terminated either through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=      If the program is run without the Q parameter, ques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sked in random order.  At the end of the program, V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dicate the initial code which was used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order. You should use this paramete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 the program asking the same question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EST F=ANT1 Q=93  -- Use ANT1.LES as the input file. 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numerical sequence, starting with question 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maximum of 7 questions will be as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EST F=SENT2B R=13C015 -- Use SENT2B.LES as the input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3C015 to determine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QUES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will consist of a word printed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4 or 5 numbered words or phrases. Choose the numbe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hrase that is most nearly SIMILAR in meaning to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. Since some questions require you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 of meaning, be sure to consider all the choices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two simila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a fr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nswer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ony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will consist of a word printed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4 or 5 numbered words or phrases. Choose the number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hrase that is most nearly OPPOSITE in meaning to the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letters. Since some questions require you to distingu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 of meaning, be sure to consider all the choices before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pe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sa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nswer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usage    - typ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will begin with a sentence containing a 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hrase, followed by 4 or 5 numbered words or phrases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ed word or phrase which is most similar to the capitaliz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The ELDERLY man moved slowly down the str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w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 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nswer is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usage    - typ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will begin with a sentence containing one or two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blank indicating that something has been omitted. 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are five numbered words or sets of words. Choose the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words for each blank that BEST fits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nce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Although its publicity has been __________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m itself is intelligent, well-acted, handso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ed, and altogether 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tasteless,       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extensive,    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sophisticated,   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risque,         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perfect,         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nsw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usage    - typ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onsists of four or five numbered sentences with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 in each sentence.  The capitalized word in on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mproperly, so that the sentence is either incorrect 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ense.  Choose the number corresponding to the incorrect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1.  There are TO many questions in this qu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The sample contained much IRRELEVA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He was mentally DER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She is a GLIB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nswer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question consists of a related pair of words or phrases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ive numbered pairs of words or phrases.  Select the numbere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est expresses a relationship similar to that exp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   OLD:NEW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bald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red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safe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wine    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plain     fa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answer 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900 questions of one of the above types included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some words are used more than once; each one question in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 may cover four words; and some of the choices themsel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ords, so that while it is difficult to guess how many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ested through these 1900 questions, I suspect that it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d 2500.  The question themselves are of a varying level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nd many of the questions have been taken from SAT and G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olleges and graduate schools, from teacher certification tes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 examinations, and from various "improve your vocabulary"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this file can be useful in building your vocabular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es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undertake to use VTEST at your own risk.  Despite my belie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ecide upon its use.  I do not warrant the suitability of VTE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ssume no liability for damages of any kind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lthough I have been tried to avoid incorrec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cularly for a testing program), I cannot be certain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uccessful.  There may be typographical error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he answers.  I strongly suggest that you use a dictio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is program, looking up any words with which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amiliar.  In addition, it should be noted that many words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eaning and that the answers are not always the most common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es Mos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0/18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