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applies to version 2.00 of VP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1-1991 by author: Harry J. Smith, Saratog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program type the name of the EXE fil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a return and no parameters.  The program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following screen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VPCalc - Variable Precision floating decimal calcul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Version 2.00, last revised: 91/09/28, 1300 hou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Copyright (c) 1981-1991 by author: Harry J. Smith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19628 Via Monte Dr., Saratoga, CA 95070.  All rights reserv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Variable Precision floating decimal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compute with numbers of up to 114639 decimal digi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mmand: prompt, type a number, a primitive o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tion like: A = (12,345 + 2 * B * (C + D) / Sin(E + F)) ^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If statement like: If A = B Then C = D Else C =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files may contain Labels:, GoTo Label, and GoUpTo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:    1001 &lt;- Max decimal digits allowed in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 &lt;- Current max decimal digits in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&lt;- Decimal digits to truncate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&lt;- Max decimal digit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&lt;- Input lines (1, 2, 3, 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&lt;-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&lt;- Degree Trig mode            On &lt;- Sa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&lt;- Echo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&lt;- Diagnostic mode            MemAvail = 392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mitive op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&gt; Auto Display on/off              |  T =&gt; Set digits to truncate</w:t>
      </w:r>
    </w:p>
    <w:p>
      <w:pPr>
        <w:pStyle w:val="PreformattedText"/>
        <w:bidi w:val="0"/>
        <w:jc w:val="left"/>
        <w:rPr/>
      </w:pPr>
      <w:r>
        <w:rPr/>
        <w:t>B =&gt; Display learn line               |  U =&gt; Set rounding mode</w:t>
      </w:r>
    </w:p>
    <w:p>
      <w:pPr>
        <w:pStyle w:val="PreformattedText"/>
        <w:bidi w:val="0"/>
        <w:jc w:val="left"/>
        <w:rPr/>
      </w:pPr>
      <w:r>
        <w:rPr/>
        <w:t>C =&gt; Change sign of x                 |  V =&gt; Set non-rounding mode</w:t>
      </w:r>
    </w:p>
    <w:p>
      <w:pPr>
        <w:pStyle w:val="PreformattedText"/>
        <w:bidi w:val="0"/>
        <w:jc w:val="left"/>
        <w:rPr/>
      </w:pPr>
      <w:r>
        <w:rPr/>
        <w:t>D =&gt; Set degree trig mode             |  W =&gt; Write number to file</w:t>
      </w:r>
    </w:p>
    <w:p>
      <w:pPr>
        <w:pStyle w:val="PreformattedText"/>
        <w:bidi w:val="0"/>
        <w:jc w:val="left"/>
        <w:rPr/>
      </w:pPr>
      <w:r>
        <w:rPr/>
        <w:t>E =&gt; Set radian trig mode             |  X =&gt; Learn, Execute</w:t>
      </w:r>
    </w:p>
    <w:p>
      <w:pPr>
        <w:pStyle w:val="PreformattedText"/>
        <w:bidi w:val="0"/>
        <w:jc w:val="left"/>
        <w:rPr/>
      </w:pPr>
      <w:r>
        <w:rPr/>
        <w:t>F =&gt; ! =&gt; Factorial                   |  Y =&gt; Delete (Yank) number from list</w:t>
      </w:r>
    </w:p>
    <w:p>
      <w:pPr>
        <w:pStyle w:val="PreformattedText"/>
        <w:bidi w:val="0"/>
        <w:jc w:val="left"/>
        <w:rPr/>
      </w:pPr>
      <w:r>
        <w:rPr/>
        <w:t>G =&gt; Set Digits/Group                 |  Z =&gt; Output list</w:t>
      </w:r>
    </w:p>
    <w:p>
      <w:pPr>
        <w:pStyle w:val="PreformattedText"/>
        <w:bidi w:val="0"/>
        <w:jc w:val="left"/>
        <w:rPr/>
      </w:pPr>
      <w:r>
        <w:rPr/>
        <w:t>H =&gt; Echo screen to printer/Log file  |  @ =&gt; Substitute Log file for printer</w:t>
      </w:r>
    </w:p>
    <w:p>
      <w:pPr>
        <w:pStyle w:val="PreformattedText"/>
        <w:bidi w:val="0"/>
        <w:jc w:val="left"/>
        <w:rPr/>
      </w:pPr>
      <w:r>
        <w:rPr/>
        <w:t>I =&gt; Input number from file           |  " =&gt; Start/Stop file name or comment</w:t>
      </w:r>
    </w:p>
    <w:p>
      <w:pPr>
        <w:pStyle w:val="PreformattedText"/>
        <w:bidi w:val="0"/>
        <w:jc w:val="left"/>
        <w:rPr/>
      </w:pPr>
      <w:r>
        <w:rPr/>
        <w:t>J =&gt; Run VPCalc code from file        |  % =&gt; Set FMB = x, FMB on list</w:t>
      </w:r>
    </w:p>
    <w:p>
      <w:pPr>
        <w:pStyle w:val="PreformattedText"/>
        <w:bidi w:val="0"/>
        <w:jc w:val="left"/>
        <w:rPr/>
      </w:pPr>
      <w:r>
        <w:rPr/>
        <w:t>K =&gt; Execute learn line x times       |  / =&gt; x = x Mod FMB, FMB on list</w:t>
      </w:r>
    </w:p>
    <w:p>
      <w:pPr>
        <w:pStyle w:val="PreformattedText"/>
        <w:bidi w:val="0"/>
        <w:jc w:val="left"/>
        <w:rPr/>
      </w:pPr>
      <w:r>
        <w:rPr/>
        <w:t>L =&gt; Reduce precision of x            |  $ =&gt; Restart</w:t>
      </w:r>
    </w:p>
    <w:p>
      <w:pPr>
        <w:pStyle w:val="PreformattedText"/>
        <w:bidi w:val="0"/>
        <w:jc w:val="left"/>
        <w:rPr/>
      </w:pPr>
      <w:r>
        <w:rPr/>
        <w:t>M =&gt; Set digits in Mantissa           |  &gt; =&gt; Write configuration: Config.VPC</w:t>
      </w:r>
    </w:p>
    <w:p>
      <w:pPr>
        <w:pStyle w:val="PreformattedText"/>
        <w:bidi w:val="0"/>
        <w:jc w:val="left"/>
        <w:rPr/>
      </w:pPr>
      <w:r>
        <w:rPr/>
        <w:t>N =&gt; Generate a random number         |  &lt; =&gt; Read configuration: Config.VPC</w:t>
      </w:r>
    </w:p>
    <w:p>
      <w:pPr>
        <w:pStyle w:val="PreformattedText"/>
        <w:bidi w:val="0"/>
        <w:jc w:val="left"/>
        <w:rPr/>
      </w:pPr>
      <w:r>
        <w:rPr/>
        <w:t>O =&gt; x = 1 / x                        |  ] =&gt; Write entry history: Hist.VPT</w:t>
      </w:r>
    </w:p>
    <w:p>
      <w:pPr>
        <w:pStyle w:val="PreformattedText"/>
        <w:bidi w:val="0"/>
        <w:jc w:val="left"/>
        <w:rPr/>
      </w:pPr>
      <w:r>
        <w:rPr/>
        <w:t>P =&gt; Compute Pi                       |  [ =&gt; Read entry history: Hist.VPT</w:t>
      </w:r>
    </w:p>
    <w:p>
      <w:pPr>
        <w:pStyle w:val="PreformattedText"/>
        <w:bidi w:val="0"/>
        <w:jc w:val="left"/>
        <w:rPr/>
      </w:pPr>
      <w:r>
        <w:rPr/>
        <w:t>Q =&gt; Quit to end the program          |  ? =&gt; General Help</w:t>
      </w:r>
    </w:p>
    <w:p>
      <w:pPr>
        <w:pStyle w:val="PreformattedText"/>
        <w:bidi w:val="0"/>
        <w:jc w:val="left"/>
        <w:rPr/>
      </w:pPr>
      <w:r>
        <w:rPr/>
        <w:t>R =&gt; Square root of x                 |  F1 =&gt; Hot Help</w:t>
      </w:r>
    </w:p>
    <w:p>
      <w:pPr>
        <w:pStyle w:val="PreformattedText"/>
        <w:bidi w:val="0"/>
        <w:jc w:val="left"/>
        <w:rPr/>
      </w:pPr>
      <w:r>
        <w:rPr/>
        <w:t>S =&gt; Square x                         |  ESC =&gt; Interrupt a lo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ix operators are: +, -, *, /, ^, @, #, %, \, &amp;, |, &lt;, =, &gt;, &lt;=, &lt;&gt;, &gt;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+ Y  =&gt;  Set A to X plu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- Y  =&gt;  Set A to X minu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* Y  =&gt;  Set A to X times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/ Y  =&gt;  Set A to X divided by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^ Y  =&gt;  Set A to X to the power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Y @ X  =&gt;  Set A to ATan2(Y over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# Y  =&gt;  Set A to Mag(X' Y) = SqRt(Sq(X) + Sq(Y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% Y  =&gt;  Set A to Mod(X' Y) = X Modulo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\ Y  =&gt;  Set A to GCD(X' Y) = Greatest Common Divi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amp; Y  =&gt;  Set A to 1 if X and Y are not 0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| Y  =&gt;  Set A to 1 if X or Y, is not 0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lt; Y  =&gt;  Set A to 1 if X &lt; Y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= Y  =&gt;  Set A to 1 if X = Y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gt; Y  =&gt;  Set A to 1 if X &gt; Y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lt;= Y  =&gt;  Set A to 1 if X &lt;= Y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lt;&gt; Y  =&gt;  Set A to 1 if X &lt;&gt; Y, else set A to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= X &gt;= Y  =&gt;  Set A to 1 if X &gt;= Y, else set A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rocedures supporte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splay(X) =&gt; Set Auto display on if X &lt;&gt; 0, else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Hist    =&gt; Clear history of previous operator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g(X) =&gt; Set diagnostic mode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Screen(X) =&gt; Echo screen to printer/Log file, on o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Lines(X) =&gt; Set number of input lines (1, 2, 3, or 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(X) =&gt; Substitute Log file for printer, on o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X =&gt; LT    =&gt; Restore LastTop to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   =&gt; Move to next item on the list (no argume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N(F) =&gt; Read file F = "ccc...c", F is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/Save    =&gt; Restore or Save Configuration, History, &amp;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(F) =&gt; Run VPCalc code from file F, F is op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Top(X) =&gt; Set "save top value in LastTop" on 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tificN(X) =&gt; Force scientific notation on iff X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D(X) =&gt; Set max decimal digits in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ax(X) =&gt; Set max decimal digits allowed in mantis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CIn(F) =&gt; Enter file name F = "ccc...c" for J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LOut(F) =&gt; Enter file name F = "ccc...c" for @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NIn(F) =&gt; Enter file name F = "ccc...c" for I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NOut(F) =&gt; Enter file name F = "ccc...c" for 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X) =&gt; Output X, (X may be "ccc...c", X is 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X) =&gt; Write(X) a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N(F) =&gt; Write X to file F = "ccc...c", F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 PRESS ANY KEY TO CONTINUE HELP OR PRESS ESCAPE ****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functions supported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X) = AbsoluteValue(X)        |       LnL(X) = NaturalLog(X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s(X) = ArcCoSine(X)            |       Log(X) = LogBase10(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H(X) = ArcHyperbolicCoSine(X)  |       Lop(X) = ReducePrecisio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in(X) = ArcSin(X)               |    Mag(X' Y) = SqRt(Sq(X), Sq(Y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H(X) = ArcHyperbolicSine(X)    |    Mod(X' Y) = X - (Int(X/Y) *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n(X) = ArcTangent(X)           |   PowM(X' Y) = (X to the Y) Mod FMB</w:t>
      </w:r>
    </w:p>
    <w:p>
      <w:pPr>
        <w:pStyle w:val="PreformattedText"/>
        <w:bidi w:val="0"/>
        <w:jc w:val="left"/>
        <w:rPr/>
      </w:pPr>
      <w:r>
        <w:rPr/>
        <w:t>ATan2(Y' X) = ArcTangent(Y over X)    |        RN(X) = RandomNumber(Seed=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H(X) = ArcHyperbolicTangent(X) |       Sin(X) = Sin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) = CoSine(X)               |      SinH(X) = HyperbolicSin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H(X) = HyperbolicCoSine(X)     |        Sq(X) = X Squ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X) = eToThePower(X)          |      SqRt(X) = SquareRoo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(X) = eToThePower(X) - 1      |       Tan(X) = Tangen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(X) = Factorial of Int(X)     |      TanH(X) = HyperbolicTangen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(X) = FractionalPart(X)       |     ToDeg(X) = RadiansToDegrees(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CD(X' Y) = Greatest Common Divisor |     ToRad(X) = DegreesToRadian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(X) = IntegerPart(X)          |           -X = Negative of X, 0 -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(X) = 1 / X                   |           +X = Positive of X, 0 +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(X) = NaturalLog(X)           |           !X = Not X, 0 -&gt; 1 e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 PRESS ANY KEY TO ENTER CALCULATOR MODE ****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ode file "AutoExec.VPC"</w:t>
      </w:r>
    </w:p>
    <w:p>
      <w:pPr>
        <w:pStyle w:val="PreformattedText"/>
        <w:bidi w:val="0"/>
        <w:jc w:val="left"/>
        <w:rPr/>
      </w:pPr>
      <w:r>
        <w:rPr/>
        <w:t>Full name = A:\AUTOEXEC.V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0.0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"AutoExec.VPC"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= 0.0 (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mAvail = 392664" is an example output and ref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of memory in 8-bit bytes that is available to dynamicall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space to store the variables as they are created an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change in their number of significant digits. 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memory in decimal, actually they are stored in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,000,000, as an array of super-digits.  Each super-dig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a single precision floating point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999,999.  As variables change in value, memory is dynam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ocated so no more memory is used than is needed to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current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given time there is a current max decimal digits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mputed for a mantissa and a max decimal digits to ever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antissa.  These values are initialized to 56 and 1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 and can be changed after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"Command:" prompt, commands may be entered one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llowed by a return, or several on a lin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spaces or semicolons.  A separator is never need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 op codes and is only needed otherwise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biguity of meaning.  Commands are not case sensitive, upp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letters are always interpret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four basic types of commands: 1) Enter a numb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xecute a primitive op code, 3) Evaluate an equation, and 4)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contains a list of named numbers or variab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the list contains only the item X = 0.0.  Its name is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value is 0.0.  Items can be added to the list by evalu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quation.  Equations are assignment statements like &lt;variab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&lt;expression&gt;.  A &lt;variable&gt; is a name of a variable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ression&gt; is an expression of terms, factors,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constants, and &lt;expression&gt;s.  Item names ar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characters with all characters significant but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can be nested to any level in expressions.  An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osing parentheses can be replaced with a single semi-col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-of-line.  Thus x = (a / (b * (c + d; is a legal assig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nd is interpreted as (a / (b * (c + d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 variable is referenced that is not currentl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it is added to the list with a value of 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given time, one item on the list is the active ite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ferred as the item on top of the list.  Initially item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item.  When an expression is evaluated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ssigned a value becomes the active item.  If the &lt;ex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&gt; part of an assignment statement is left blank, the refer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becomes the active item without changing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number is entered, it replaces the value of the active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(constants) may have a leading sign and embedded comma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a constant is -12,345.678,9E+1,234.  The commas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s, decimal point, and the E power of 10 factor are option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.0E+1,50323,85525 is at the upper end of the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the calculator.  Because commas are allowed i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to make them readable, commas are not used to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in functions calls.  An example of this is:  X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2(12,345' 78,901).  A tic mark separates the two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comma as is normall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is executed from the DOS prompt with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the initial help menus are not display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taken as an initial VPCalc command li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ontrol the execution of VPCalc from batch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Calc code files with no operator intervention.  The VPCalc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utoExec.VPC is always run first, even before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handling is given to the first parameter on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If it ends in .VPC, it is changed to Run("... .VPC") s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Calc code file will be run.  If it ends in .VPN, it is chan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("... .VPN") so this VPCalc number file will be read and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list of items.  This allows VPCalc to be run by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such as DosShell or XTree, by associating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Calc.Exe with the extensions VPC and VPN, and then opening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of thes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itiv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mitives that act on a number, acts on the currently active i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description of primitives,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s called x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&gt; Auto Display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after each command line is executed, the name and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currently active item on the list is display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with numbers with many significant digits, the time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ucing this display can be excessively larg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then to be able to prevent this automatic display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 A command is given the selection status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the displayed value is in order.  As an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mmand line you enter after starting the program is 3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pon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3.33333,33333,33333,33...333,33333,33333,3 E-1 (42) [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-1 means that X = 3.3... times 10 to the minus one, the 42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ses means there are 42 decimal digits displayed, and the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ackets means that X is stored in memory with 49 decimal dig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ecision.  The number in brackets is always a multiple of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 item's value is stored in memory in an array of su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of seven decimal digit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&gt; Display lear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or contains a learned line, see the X primi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execute the learned line.  The B command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ontents of the learned line.  After the B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, the F3 and F4 keys will restore the input lin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learned line instead of the previously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&gt; Change sign of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s multiplying x by minus one.  Negative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ntered by preceding them with a minus sign. 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here is the current active item on the list of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&gt; Set degree trig mode (nomi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gonometric functions, Sin(X), Cos(X), ASin(X), ACos(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, ATan(X), and ATan2(Y' X), normally assume the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either the input or output is expressed in degre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are desired, use the E command.  When degrees are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 command.  The degree trig mode stays selec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the 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=&gt; Set radian tri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gonometric functions, Sin(X), Cos(X), ASin(X), ACos(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, ATan(X), and ATan2(Y' X), normally assume the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 in either the input or output is expressed in degre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are desired, use the E command.  When degrees are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 command.  The radian trig mode stays select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by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&gt; ! =&gt; Facto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x with the factorial of x = 1 * 2 * 3 * ... * x. 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portion of x is used in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&gt; Set Digits/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command will set the number of digits per gro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value of x.  If this is set to 3, numbers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comma after every 3rd digit like 1.234,567,89 E+34,457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et to less than 1, no comma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&gt; Echo screen to printer/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 command causes all output to the screen to be echo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to a disk file.  See the @ primitive command for op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for this purpose.  Each time the H command is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status of this op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=&gt; Input number fr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 command will use the last entered comment as a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is file as a VPCalc formatted number and assign i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ive item.  It is assumed that the file wa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 command.  See the W command for the format of file nam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ment has not been entered, the file name NoName.VPN is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PNIn procedure can be used to give an override file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 command.  As files are input by the I command,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it of each byte read is set to zero to allow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reated or modified by a text editor that uses thes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as flag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 =&gt; Run VPCalc code fr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 command will use the last entered comment as a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is file as a text file.  Each line of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 as a VPCalc command line and executed.  If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nd J commands exist in the text file, the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files will be opened and processed.  The only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nesting of code files is the availability of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.  If a comment has not been entered,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ame.VPC is used.  The VPCIn procedure can be used to gi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ride file name for the J command.  As files are input by the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most significant bit of each byte read is set to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the files to be created or modified by a text ed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se upper bits as flag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=&gt; Execute learn line x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the learned line to be executed x time.  x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ange 0 &lt;= x &lt;= 2,147,483,647 (2^31 - 1).  The x refer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current active item on the list of variables.  If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than this max, then the max will be used.  A long repe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learned line can always be interrupted by u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=&gt; Reduce precision of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moves or Lops off the least significant super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x.  If rounding is turned on, the removed super-digit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into the new least significant super-digit.  In VP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ormalized from both sides.  If a calculation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number with some trailing zero bytes, these byt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, the count of the number of bytes in the mantiss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 and memory is reallocated.  The L command can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ytes being removed if removing one byte results in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&gt; Set digits in Mantis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 command will set the current value of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digits allowed in a floating point number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x.  If there are items on the list contain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umber of digits, they will be reduced to contain at mos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igits.  Some messages output by the calculator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FMC.  For example, the message "Error in Pi, FMC = 14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given if you were running at 1001 decimal dig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 and the value if Pi stored in file "Pi.VPN" had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3 super-digits.  FMC is the current max number of super-digi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loating point number.  If x is not a multiple of 7, when the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given, then the next higher multiple of 7 is us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less than 14, it is set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&gt; Generate a random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 command generates a random number between zero and 1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it to the current active item on the list. 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have more than 35 significant decimal digits.  Theore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y the random number generator will cycle after 10 ^ 35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earth will not last that long.  The items RN, RNA, and R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ut on the list by the random number command.  The eq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s: x = RN = (RNA * RN * 10^35 + RNC) mod (10^35) / 10^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NA and RNC are 35 dig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=&gt; x = 1 /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x with 1.0 divided by x, error 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=&gt; Compute 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i is on the list, then x = Pi.  If Pi is not on the li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i.VPN is read-in, Pi added to the list, and x = Pi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i.VPN is not found, Pi is computed by algorithm b. 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s documented in Scientific American, Feb 1988, Ramanujan and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Jonathan M. Borwein and Peter B. Borw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 = 3.14159,26535,89793,23846,26433,83279,50288 E+0 (36) [4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=&gt; Quit to en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xits back to the operating system with no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=&gt; Square root of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replaced with the positive square root of x, error if x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&gt; Squar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is replaced with the squar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=&gt; Set digits to trun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command will set the number of decimal digits to trunc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 the current value of x.  The calculator is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set to 7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=&gt; Set rou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ts rounding on.  When rounding is on, the resul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erical operations are rounded to the max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ntissa.  When rounding is off, these results are trunc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bytes in mantissa.  Use the M comman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bytes in mantissa.  The IEEE standar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to even is used, e.g., all numbers in the closed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1.5, 12.5] round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=&gt; Set non-rou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ets rounding off.  When rounding is off, th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ll numerical operations are truncated to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mantissa.  Use the M command to se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manti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=&gt; Write number t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 command will use the last entered comment as a fil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register x into this file as a VPCalc formatted numb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can be reread into x by the I command.  If the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it will be erased and recreated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vali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Ext" File.Ext is on defaul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:FileName.Ext" FileName.Ext is on B: drive, current B: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i.VPN" PI.VPN is on defaul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Direct\File.Ext" File.Ext is on C: drive, Dire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name does not have a period, the extension .VP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If a comment has not been entered, the file name NoName.VP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The VPNOut procedure can be used to give an overrid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the W command.  The file written is a text file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be browsed and read by other programs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1/7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3 blank line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Over7 = m.n E-1, m.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857 14285 71428 57142 85714 28571 42857 14285 71428 57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7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1 (5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51 blank lin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4 blank li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&gt; Learn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the last command on a command line, then it ca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line to be executed once.  If not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is command stores all the commands following o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s this one into the learned line.  Execution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stopped.  This line, like every command line, is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characters.  Type the learne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X=0  Fact=1  X  X=X+1  Fact=Fact*X  Z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do two separate X commands.  You might want to key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 command before the second X command to turn your printer 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print a table of factorials from 2! to (1.70854E+9)!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f you wait long enough.  Hit the ESC key twice to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bort the operation if you get tired of waiting.  After the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xecuted, the F3 and F4 keys will restore the inpu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ntents of the learned line instead of the previously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&gt; Delete (Yank) number from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 command removes the currently active item from th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next older item the active item.  The age of an i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dged by when it was created.  X is always the oldest item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removed from the list.  If the Y command is executed, when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active item, X is not removed, but the youngest item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item.  Thus, a long string of Y commands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all items from the list excep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&gt;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 command will display the name and value of all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Some items may be found on the list that were not ex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re.  The item Pi is put on the list by the P comma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eeded by the trig functions.  The item Ln10 = Ln(10) is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ist when needed by the exponential functions. 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, RNA, and RNC are put on the list by the random numb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  The items RNA and RNC are put on the list by the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N(X).  The item File: "comment" is put on the list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ent" command.  The item Lrn: &lt;learned line&gt; is put o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X command.  The items File: "comment" and the item L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arned line&gt; also have a value associated with them, normally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.  This value has no meaning an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=&gt; Substitute Log file fo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 primitive command will use the last entered comment a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open this file as a text file for echoing screen outp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titute for the printer.  See the W command for the form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.  See the H command for activating the echo outpu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omment has not been entered, the file name NoName.VPL is us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PLOut procedure can be used to give an override file nam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 command.  If the file already exists, output will b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.  The start of the file and the start of appended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with "YY/MM/DD  HH:MM:SS.SS NewLog ---...---"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oes not already exist, a new Log file will be created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he @ command is given the selection status of this op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=&gt; Start/Stop file name or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can be entered anywhere on the command line.  Th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 with a " mark.  The comment is ended with a " mar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ne.  All spaces between the " marks become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.  Comments are also used as file names, see the VPC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NIn, VPNOut, and VPLOut procedures.  The item File: &lt;comment&gt;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n the list by this "&lt;comment&gt;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=&gt; Set FMB = x, FMB 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% primitive command is equivalent to FMB = x, where x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item.  FMB stands for Floating Modulo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primitive command and the PowM(X' Y) function use FMB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=&gt; x = x Mod FMB, FMB on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 primitive command replaces x with x modulo FMB, where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active item and FMB is an item on the list.  If FM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on the list, it is added to the list with a value of zer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MB is zero, the value of x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=&gt; Re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initializes the program, the same as reloading from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otal running time is not reset, the history of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entries is not cleared, the echo to printer or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is not changed, and the help menus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 parameters set by the D, E, M, T, U, and V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t to their nominal values, and all items on the lis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except X and it is cleared.  This also reset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=&gt; Write configuration: Config.V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nfig.VPC is written to disk. It contains the VP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will restore the configuration of VPCalc to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=&gt; Read configuration: Config.V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onfig.VPC is read and run as a VPCalc code fil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tore the configuration of VPCalc to its configurati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as written by the 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=&gt; Write entry history: Hist.V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ist.VPT is written to disk.  This is a text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copy of the current history of operat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=&gt; Read entry history: Hist.V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ist.VPT is read and used to restore the his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entries with the history when the file was written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command.  The current history is not cleared, but some or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lost since only 20 entri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=&gt; General Hel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uses the help menu to be displayed.  It is the s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isplayed when you first enter the program, but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t by the D, E, H, M, T, U, V, and @ commands an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g(X), InputLines(X), SetD(X), and SetMax(X) procedur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=&gt; Ho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 keys, F1 through F10, are not true primitive comman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are meant to be used during the keying in of an input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 key and the following help menu 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 </w:t>
      </w:r>
      <w:r>
        <w:rPr/>
        <w:t>Help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1  =&gt; This help menu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2  =&gt; Quit and exit to operating system*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3  =&gt; Restore previous input*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4  =&gt; Restore previous input and accept*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5  =&gt; Active control characters for editing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6  =&gt; Statu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7  =&gt; Primitive op cod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8  =&gt; Infix operato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9  =&gt; Procedures supporte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F10 =&gt; Functions support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SC =&gt; Exit Help (* active on Command: line)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=&gt; Quit and exit to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key will cause the program to exit back to the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but a reprieve message is display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=&gt; Restore previou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key normally will restore the command line to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ly executed command line.  After the B, K, or X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xecuted, this key will restore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line.  If the learned line changes, when it execut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alue of the learned line will be restored by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=&gt; Restore previous input and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4 key is the same as F3 except that the previou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without the Enter key be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=&gt; Help with input key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5 key and the following 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control characters for editing (^ = Ctrl, BS = Back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) Down   or Up =&gt; Retrieve history of previous operator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^Right or ^F =&gt; Jump to beginning of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^Left  or ^A =&gt; Jump to beginning of previous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ight  or ^D =&gt; Retype the character at current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Left   or ^S =&gt; Back up a space and delete if inse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Del    or ^G =&gt; Delete the character at current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BS     or ^H =&gt; Delete th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End    or ^X =&gt; Jump to end of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Home   or ^E =&gt; Jump to beginning of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^End   or ^Y =&gt; Clear input from current position to end</w:t>
      </w:r>
    </w:p>
    <w:p>
      <w:pPr>
        <w:pStyle w:val="PreformattedText"/>
        <w:bidi w:val="0"/>
        <w:jc w:val="left"/>
        <w:rPr/>
      </w:pPr>
      <w:r>
        <w:rPr/>
        <w:t>10) ^Home  or ^B =&gt; Clear input to left of cursor</w:t>
      </w:r>
    </w:p>
    <w:p>
      <w:pPr>
        <w:pStyle w:val="PreformattedText"/>
        <w:bidi w:val="0"/>
        <w:jc w:val="left"/>
        <w:rPr/>
      </w:pPr>
      <w:r>
        <w:rPr/>
        <w:t>11) PgDn   or ^T =&gt; Clear word to right</w:t>
      </w:r>
    </w:p>
    <w:p>
      <w:pPr>
        <w:pStyle w:val="PreformattedText"/>
        <w:bidi w:val="0"/>
        <w:jc w:val="left"/>
        <w:rPr/>
      </w:pPr>
      <w:r>
        <w:rPr/>
        <w:t>12) PgUp   or ^W =&gt; Clear word to left</w:t>
      </w:r>
    </w:p>
    <w:p>
      <w:pPr>
        <w:pStyle w:val="PreformattedText"/>
        <w:bidi w:val="0"/>
        <w:jc w:val="left"/>
        <w:rPr/>
      </w:pPr>
      <w:r>
        <w:rPr/>
        <w:t>13) Ins    or ^V =&gt; Toggle insert mode</w:t>
      </w:r>
    </w:p>
    <w:p>
      <w:pPr>
        <w:pStyle w:val="PreformattedText"/>
        <w:bidi w:val="0"/>
        <w:jc w:val="left"/>
        <w:rPr/>
      </w:pPr>
      <w:r>
        <w:rPr/>
        <w:t>14) Enter  or ^M =&gt; Accept the entire input as is</w:t>
      </w:r>
    </w:p>
    <w:p>
      <w:pPr>
        <w:pStyle w:val="PreformattedText"/>
        <w:bidi w:val="0"/>
        <w:jc w:val="left"/>
        <w:rPr/>
      </w:pPr>
      <w:r>
        <w:rPr/>
        <w:t>15) ^Enter or ^J =&gt; Accept input, truncate if not at beginning or end</w:t>
      </w:r>
    </w:p>
    <w:p>
      <w:pPr>
        <w:pStyle w:val="PreformattedText"/>
        <w:bidi w:val="0"/>
        <w:jc w:val="left"/>
        <w:rPr/>
      </w:pPr>
      <w:r>
        <w:rPr/>
        <w:t>16)           F2 =&gt; Quit and exit to operating system</w:t>
      </w:r>
    </w:p>
    <w:p>
      <w:pPr>
        <w:pStyle w:val="PreformattedText"/>
        <w:bidi w:val="0"/>
        <w:jc w:val="left"/>
        <w:rPr/>
      </w:pPr>
      <w:r>
        <w:rPr/>
        <w:t>17)           F3 =&gt; Restore previous input</w:t>
      </w:r>
    </w:p>
    <w:p>
      <w:pPr>
        <w:pStyle w:val="PreformattedText"/>
        <w:bidi w:val="0"/>
        <w:jc w:val="left"/>
        <w:rPr/>
      </w:pPr>
      <w:r>
        <w:rPr/>
        <w:t>18)           F4 =&gt; Restore previous input and accept</w:t>
      </w:r>
    </w:p>
    <w:p>
      <w:pPr>
        <w:pStyle w:val="PreformattedText"/>
        <w:bidi w:val="0"/>
        <w:jc w:val="left"/>
        <w:rPr/>
      </w:pPr>
      <w:r>
        <w:rPr/>
        <w:t>19)           F5 =&gt; This menu: Help with input ke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PRESS ESC TO EXIT HELP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=&gt;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6 key and the "Status" message (see PAGE 1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=&gt; Primitive op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7 key and the "Primitive op codes" message (see PAGE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=&gt; Infix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8 key and the "Infix operators" message (see PAGE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=&gt; Procedur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9 key and the "Procedures supported" message (se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=&gt; 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10 key and the "Functions supported" message (see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=&gt; Interrupt a long process, Restore previous value and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as input or Exi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s not a true primitive command, it is mean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gram has been asked to perform a task that is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than the operator is willing to wait.  If not at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line, press the ESC key once and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NTERRUPT:  To continue Press RETURN Ke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rt Computation Press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 If the ESC key is pressed again,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 aborted by op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, and if auto display is on, the value of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item will be displayed, followed by the Command: promp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is pressed during the display of a value,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appear, but if the second ESC is 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part of the value "E+xxx (xx) [xx]" is still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Pressing ESC twice during execution of the Z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all item on the list not yet displayed to be display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keying in of an input line the ESC key is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, the previous command is executed without the Enter ke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During Help, the ESC key is used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or Up =&gt; Retrieve history of previous operato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of up to 20 previous operator entries are saved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rieved by using the up and down arrow keys.  Pres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and the following help menu will pop-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 </w:t>
      </w:r>
      <w:r>
        <w:rPr/>
        <w:t>History of Previous Operator Entries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restore(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save(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un("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vpcin(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=456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=789 d=321 e=789 f=888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a = (12,345 + 2 * b * (c + d) / Sin(e + f)) ^ 2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 Press ESC, Enter, Up, Down, PgUp, PgDn, Ins, Del &lt;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is menu is up, use the Up, Down, PgUp, and PgDn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 previous entry and then use the Enter key to accept i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entry accepted will be put on the Command: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and then it can be edited before it is executed. 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remove the menu without changing the Command: prompt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 key will delete the selected entry.  The Ins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the locked status of an entry.  When an entry is locke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deleted or scrolled of the top of the list. 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� will be displayed to the left of a locked entry. 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of up to 20 entries can be locked.  This leaves room f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the last 2 entries from the Command: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x operato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x operators +, -, *, /, ^, @, #, %, \, &amp;, |, &lt;, =, &gt;, &lt;=, &lt;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gt;= are the operators that appear between operands in an ex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 Infix operators do not change the value of their oper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produce a single result that can be used to furthe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valuation of the expression that contains the infix opera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ix operator precedence classes, from highest to lowes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*, /, @, #, %, \,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+, -,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&lt;, =, &gt;, &lt;=, &lt;&gt;,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 of the same class are evaluated from left to right. 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 * 10)^2 = 20^2, but 2 * 10^2 = 2 * 100.  Also, A + B * C = A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 *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+ Y =&gt; Set A to X plus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- Y =&gt; Set A to X minus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rac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* Y =&gt; Set A to X times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/ Y =&gt; Set A to X divided by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operator, error if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^ Y =&gt; Set A to X to the power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operator.  This operator operates differently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whether Y is an exact integer.  If Y is an exact integ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sants' method is used in which up to 2 * Log base 2 of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s of powers of X are done to compute the result.  If 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 exact integer, the result is computed by Exp(Y * Ln(X)).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 is generated in three cases:  1) X is &lt; 0 and 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n integer.  2) X = 0 and Y is &lt; 0.  3) X = 0 and Y =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Y @ X =&gt; Set A to ATan2(Y over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Tangent of Y over X operator.  Used to find the Polar coor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s angle coordinate of the Cartesian coordinates (X, Y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mode is set, the answer, A, will be in the range -180 &lt; A &l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.  If the radian mode is set, the answer will be 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 &lt; A &lt;= Pi.  If both X and Y are zero, an answer of zer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# Y =&gt; Set A to Mag(X' Y) = SqRt(Sq(X) + Sq(Y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of (Y, X) operator.  Used to find the Polar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us coordinate of the Cartesian coordinates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% Y =&gt; Set A to Mod(X' Y) = X Modulo 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o operator.  X % Y = X - (Int(X/Y) * Y).  Where Int(X/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ger part of X/Y.  The sign of X % Y is equal to the sig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 An error message is generated if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\ Y =&gt; Set A to GCD(X' Y) = Greatest Common Divi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 common divisor operator.  Uses the oldest algorith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, Euclid's algorithm (see Euclid's Elements, Book 7, Pro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 and 2).  Only the integer parts of X and Y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.  For example, the GCD of 12 and 18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amp; Y  =&gt;  Set A to 1 if X and Y are not 0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And operator.  For all logical operations, 0.0 is consi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ed False and all other values are considered True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a logical operation is True, the value 1.0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.  When the result of a logical operation is Fal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0.0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| Y  =&gt;  Set A to 1 if X or Y, is not 0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lt; Y  =&gt;  Set A to 1 if X &lt;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Less-than operator.  For all numerical equival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, the operands are considered as real numbe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either 1.0 (True) or 0.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= Y  =&gt;  Set A to 1 if X =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Equal-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gt; Y  =&gt;  Set A to 1 if X &gt;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Greater-th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lt;= Y  =&gt;  Set A to 1 if X &lt;=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Less-than-or-equal-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lt;&gt; Y  =&gt;  Set A to 1 if X &lt;&gt;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Not-equal-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X &gt;= Y  =&gt;  Set A to 1 if X &gt;= Y, else set A to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al Greater-than-or-equal-to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re invoked by a statement starting with a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llowed by its argument.  Arguments are numerical expres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evaluated before the procedure is performed. 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hange the value of their arguments.  For the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e and WriteLn, arguments are optional and may be literal lik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"Now is the time").  For the procedure Next, argu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isplay(X) =&gt; Set Auto display on if X &lt;&gt; 0, els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A primitive op code, but instead of being a togg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Auto display on if X &lt;&gt; 0, and sets it off 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Hist =&gt; Clear history of previous operator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story of up to 20 previous operator entries are saved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trieved by using the up and down arrow keys.  The Clear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removes all operator entries currently saved and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mory available to the calculator.  Even though no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eded for this and some other procedures, it is usually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parentheses, e.g., ClearHist() or ClearHist( to pr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results if the procedure name i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g(X) =&gt; Set diagnostic mode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gnostic mode is turned on if X &lt;&gt; 0 and is turned off if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.  When the diagnostic mode is on, all command line exec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imed by the computer clock and the time spent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will be displayed.  The timing data is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xxx.xx  DT = x.xx sec.  Start exec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&lt;Command output, if an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= xxx.xx  DT = xx.xx sec.  End of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T value on the End of execution line is the time sp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command.  The DT on the Start execution lin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spent waiting for the operator to compose the command li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values are the total running time since the program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and can only be reset by terminating and reent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Screen(X) =&gt; Echo screen to printer/Log file,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H primitive op code, but instead of being a togg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Echo screen to printer/Log file on if X &lt;&gt; 0, and sets 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ines(X) =&gt; Set number of input lines (1, 2, 3, or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number of lines in the command input field to X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control of the length of the input field to 70, 150, 230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characters.  The integer part of X is used, X larger tha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s 4, smaller than 1 implies 1.  The length of the inpu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ways be large enough to hold the previous command li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(X) =&gt; Substitute Log file for printer,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@ primitive op code, but instead of being a togg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Substitute Log file for printer on if X &lt;&gt; 0, and sets it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 =&gt; LT =&gt; Restore LastTop to top of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the current active item equal to the value of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LastTop.  If LastTop does not exist, it is crea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.  Normally, before each command line is execu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current active item is saved on the list in a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LastTop.  If a command line is entered that change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active item, it can be restored to its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f the LX or LT procedure is performed immediatel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hould be entered on a command line by its sel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LastTop from being changed before it i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the current active item, Top, is not saved in Last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command line is: L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command line is: 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command line is: LastTop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command line is: empty, i.e, &lt;Enter&gt;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The SaveTop option is turned off by SaveTop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=&gt; Move to next item on the list (no argum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nges which item on the list is the active it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ctive item to the next item from top to bottom.  If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item, which is always at the bottom of the list,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will become the active item.  A command line with the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ext followed by several F4 function keys will mov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ole list one item at a time.  Note, this procedur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N(F) =&gt; Read file F = "ccc...c", F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argument F = "ccc...c" as a file name an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s a VPCalc formatted number and assign it to the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 stored in the file.  This is the name it ha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ritten.  It is assumed that the file was created by the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r the WriteN(F) procedure.  See the W comman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file names.  If no argument is given, and a commen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entered, the file name NoName.VPN is used.  As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, the most significant bit of each byte read is set to zer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files to be created or modified by a text edit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se upper bits as flag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dN proc differs from the J command in that the J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use the name stored in the file, but assigns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o the current active item.  The ReadN command will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ctive item unless an = sign is not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name found is the same as the current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/Save =&gt; Restore or Save Configuration, History, &amp;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will write the entry history file Hist.VPT like the ]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he configuration file Config.VPC like the &gt; command,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s on the list to a separate file (Save0000.VPN, Save0001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N, ...), and write a VPCalc code file Restore.VPN that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VPCalc to restore all of the sav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will read the entry history file Hist.VPT like the [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read the configuration file Config.VPC like the &lt;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the Restore.VPN restore file to read in each items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ist at save time.  Restore does not clear the entry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list before it executes, so they may grow larger tha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t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Top(X) =&gt; Set "save top value in LastTop"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the "save top value in LastTop" option on if X &lt;&gt; 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it off 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N(X) =&gt; Force scientific notation on iff X &lt;&gt;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umbers with less than 14 significant digits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ss than 14 to the right of the decimal point are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notation (e.g., 12.34).  If the ScientificN(X) proced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with X &lt;&gt; 0, all numbers will be displayed in scient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(e.g. 1.234 E+1 [14]).  The normal method is re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cientificN(X) procedure is executed with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D(X) =&gt; Set max decimal digits i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D(X) procedure sets the maximum number of decimal dig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 the evaluated value of X.  If this is set larg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igits set by the M command minu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set by the T command, the smaller value will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number of digits to display.  This maximum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s when the display is in scientific notation.  The value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 and T commands are always carried as a multiple of s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, but the value set by the SetD(X) procedure can be an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two (2).  If this maximum is in effect, the last digi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ax(X) =&gt; Set max decimal digits allowed in mantis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Max(X) procedure sets the max decimal digits allow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tissa of any value to the evaluated value of X.  If X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f 7, then the next higher multiple of 7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CIn(F) =&gt; Enter file name F = "ccc...c" for J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stablishes the file name of the VPCalc code fil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by the next J command.  If the ("&lt;filename&gt;") is missing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nput with the last " comment comma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Out(F) =&gt; Enter file name F = "ccc...c" for @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stablishes the file name of the VPCalc log file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by the next @ command that opens a file.  If the ("&lt;fi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&gt;") is missing, the  file name input with the last "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NIn(F) =&gt; Enter file name F = "ccc...c" for I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stablishes the file name of the VPCalc number file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 by the next I command.  If the ("&lt;filename&gt;") is mi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name input with the last " comment comman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NOut(F) =&gt; Enter file name F = "ccc...c" for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stablishes the file name of the VPCalc number file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by the next W command.  If the ("&lt;filename&gt;"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the  file name input with the last " comment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X) =&gt; Output X, (X may be "ccc...c", X i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(X) procedure outputs the evaluated value of X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.  The H and @ commands and the EchoScreen(X) and LogFile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can be used to echo this output to the print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X) =&gt; Write(X) and a line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riteLn(X) procedure is the same as the Write(X)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the output generated is followed by an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N(F) =&gt; Write X to file F = "ccc...c", F is 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argument F = "ccc...c" as a file name an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active item as a VPCalc formatted number exactly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 command.  See the W command for the format of file nam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argument is given, and a comment has not been entered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oName.VP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used on the right hand side of an equ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statement.  Functions do not change the value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but produce a single result that can be used to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the evaluation of the expression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reference.  If a statement starts with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like a procedure, then the function is evaluated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assigned to the current a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= AbsoluteValu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value function = |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= ArcCo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f Trigonometric CoSine function, error if |X| &gt;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mode is set, the answer, A, will be in the range 0 &lt;= A &l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.  If the radian mode is set, the answer will be in the rang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A &lt;=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H(X) = ArcHyperbolicCo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inverse of Hyperbolic CoSine function, error if X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= ArcSin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f Trigonometric Sine function, error if |X| &gt; 1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 mode is set, the answer, A, will be in the range -90 &lt;= A &l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.  If the radian mode is set, the answer will be 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/2 &lt;= A &lt;= 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H(X) = ArcHyperbolic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f Hyperbolic S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= ArcTangen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f Trigonometric Tangent function.  If the degre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e answer, A, will be in the range -90 &lt;= A &lt;= 90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mode is set, the answer will be in the range -Pi/2 &lt;= A &lt;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2(Y' X) = ArcTangent(Y over 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ArcTangent function.  Used to find the P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ordinates angle coordinate of the Cartesian coordinates (X, Y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gree mode is set, the answer, A, will be in the range -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A &lt;= 180.  If the radian mode is set, the answer will b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-Pi &lt; A &lt;= Pi.  If both X and Y are zero, an answer of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H(X) = ArcHyperbolicTangen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f Hyperbolic Tangent function, error if|X| &gt;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= Co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CoSine function, error if |X|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= HyperbolicCo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= eToThePower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s to e raised to the X power, where e is the ba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logarithms.  The item Ln10 = Ln(10) is put on the l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by the exponential functions.  If Ln10 is not on the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Ln10.VPN is read-in and Ln10 added to the lis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n10.VPN is not found, Ln10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(X) = eToThePower(X) -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s to one less than e raised to the X power, where e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of the natural logarithms.  This function is needed whe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ion contains Exp(X) - 1 and X can take on small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(X) is accurate for small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= Factorial of In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 = 1 * 2 * 3 * ... * X.  Only the integ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X is used in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(X) = FractionalPar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part function.  Frac(X) = X - Int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CD(X' Y) = Greatest Common Divi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st common divisor function.  Uses the oldest algorith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, Euclid's algorithm (see Euclid's Elements, Book 7, Propo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1 and 2).  Only the integer parts of X and Y ar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ation.  For example, the GCD of 12 and 18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= IntegerPar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part function.  For X &gt;= 0, Int(X) is the largest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ss than or equal to X.  Int(-X) = -Int(X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(X) = 1 /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or reciprocal function, 1.0 divided by X, error if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(X) = Natural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s to the Log base e of X, where e is the ba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logarithms, error if X &lt;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L(X) = NaturalLog(X +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s to the Log base e of (X + 1), where e is the ba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 logarithms, error if X &lt;= -1.  This function is need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contains Ln(X + 1) and X can take on a value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ExpL(X) is accurate for values of X nea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= LogBase10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s to the Log base 10 of X, error if X &lt;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p(X) = ReducePrecision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evaluates to X with its least significant super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  If rounding is turned on, the removed super-dig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ound into the new least significant super-digit.  In VP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are normalized from both sides.  If a calculation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umber with some trailing zero bytes, these bytes are re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ducing the count of the number of bytes in the mantissa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reallocated.  The Lop function can result in many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removed if removing one byte results in many trail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(X' Y) = SqRt(Sq(X), Sq(Y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tude of (Y, X) function  Used to find the Polar coord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us coordinate of the Cartesian coordinates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' Y) = X - (Int(X/Y) * 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o function.  Mod(X' Y) = X - (Int(X/Y) * Y).  Where Int(X/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integer part of X/Y.  The sign of Mod(X' Y) is equa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 of X.  An error message is generated if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M(X' Y) = (X to the power Y) Mod F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onential function with modulo arithmetic.  Thi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es differently depending on whether Y is an exact integ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 is an exact integer, the peasants' method is used in which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2 * Log base 2 of Y multiplies of powers of X are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result.  The Modulo process is performed aft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to prevent the intermediate results from becoming lar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 is not an exact integer, the result is computed by Exp(Y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(X)) Mod FMB.  If FMB is not on the list, it is added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value of zero.  If FMB is zero, the Modulo is not perform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message is generated in three cases:  1) X is &lt; 0 and 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n integer.  2) X = 0 and Y is &lt; 0.  3) X = 0 and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(X) = RandomNumber(Seed=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function.  RN(X) evaluates to a random number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and 1.0.  This number will never have more than 35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.  Theoretically the random number generator will cyc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** 35 numbers, but the earth will not last that lo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al part of the argument of the function is taken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d of the random number generator.  For a consecutiv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s, the argument X should be the previous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The items RNA and RNC are put on the list by the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unction.  The equation used is: RN(X) = (RNA * X * 10^35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C) mod (10^35) / 10^35, where RNA and RNC are 35 dig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= Sine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Sine function, error if |X| is very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= HyperbolicSin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(X) = X Squa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function, X time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= SquareRoo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ve square root function, error if X &l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= Tangen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Tangent function, error if |X| is very large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n error if X is equivalent to plus or minus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= HyperbolicTangent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eg(X) = RadiansToDegrees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radians to degrees.  Evaluates to X multiplied by 180/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ad(X) = DegreesToRadians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degrees to radians.  Evaluates to X multiplied by Pi/1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= Negative of X, 0 -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inverse of X.  The -, +, and ! functions do no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entheses so they also can be considered as unary or mona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X = Positive of X, 0 +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ty operator, +X =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X = Not X, 0 -&gt; 1 else 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Not operator.  Not Not X (!!X) will leave 0.0 alo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ange all other values to 1.0 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GoTo, GoUpTo, Label, Continuation li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primarily for use in VPCalc cod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 be used from the Command: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ommand is the first word of an If statement.  The synta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expression&gt; Then &lt;statements&gt; Else &lt;state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following the If is evaluated and if i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, not zero, all statements on the same line follow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are deleted and execution continues with the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Then.  If the expression evaluates to zero (Fa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tatements following the expression up to the next El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execution continues with the statement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lse.  The Then key word is optional, the Then &lt;statements&gt;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nd the Else &lt;statements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of a case statement can be constructed fo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=1 B=3 Else If A=2 B=5 Else If A=3 B=7 Else B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is an integer,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=0 If (1 &lt;= A) &amp; (A &lt;= 3) Then B=2*A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To &lt;label&gt; command will skip all statement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until &lt;label&gt;: is found and then start executing the st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following the &lt;label&gt;:.  If the GoTo command is in a VPC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ile, lines of input also will be skipped until the &lt;label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 or until an end-of-file.  If the line containing the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om the Command: prompt line, only statements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skipped.  It is not an error if the &lt;label&gt;: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but a GoTo end-of-file or end-of-line will be perform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Up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UpTo &lt;label&gt; command will skip all statements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the current line until &lt;label&gt;: is found and then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statements following the &lt;label&gt;:.  If the &lt;label&gt;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 on the current line and the GoUpTo command i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Calc code file, the file will be reset to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lines of input will be skipped until the &lt;label&gt;: i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ntil an end-of-file.  If the line containing the GoUpTo i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: prompt line, only statements on the current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kipped.  It is not an error if the &lt;label&gt;: is not fou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end-of-file or end-of-line will be performe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bel is a name followed by a colon (:).  When encounter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 label is a no-op.  When searching for where to go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&lt;label&gt; or from a GoUpTo &lt;label&gt; command, the &lt;label&gt;: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termine where to restart execution.  If duplicate 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 a command line or in a code file, the first on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e that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ation lines are indicated by the last non-blank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being a + or - character.  A + says, this line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d by adding the next line, but a blank characte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between them if it is needed to separate fields.  A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s, this line is to be continued by adding the next line,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character should be included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Commands (Echo, @Echo, Pause, and Rem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s are primarily for use in VPCalc cod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can be used from the Command: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commands from a VPCalc code file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 they are executed.  This can be turned off by the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command and turned on by the Echo on command.  If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or more than on or off follow the word Echo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a message and is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Echo command is the same as the Echo command except that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first command on a line, it is executed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s echoed to the screen.  Thus, an @Echo off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a line will do an Echo off without the command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will output the following message to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it for operator input of an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a key when ready . . 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on the line following the word Pause is consider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and is skipped.  VPCalc code file processing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ed by pressing the ESC key and can be termi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ESC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the Rem command is Rem &lt;remark&gt;.  It is a no-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everything on the line following the word R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cendental Function Evalu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scendental functions, Sin(X), Cos(X), ASin(X), ACos(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, ATan(X), Exp(X), ExpL(X), Ln(X), LnL(X), Log(X), SinH(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, TanH(X), ASinH(X), ACosH(X), ATanH(X), and ATan2(Y' 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re evaluated, ends up using one of the four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cendental functions, Sin(X), ATan(X), ExpL(X), and LnL(X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s used by these four functions are quite similar:  1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(X), reduce the given argument X to a related argument f. 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reduce f, NN times in a recursive loop to produc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g much smaller than f.  3) Evaluate the Taylor ser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 g.  4) Reconstruct F(f) from F(g) by a recurs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executed NN times.  5) Reconstruct the desire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(X) from F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NN in steps 2) and 4) is computed by a heur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of the form NN = a + b * SqRt(M) where a and b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tants and M is the current max decimal digits in a mantiss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value of NN is the value that produces the smallest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ime.  After step 4) a best value of NN is compu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by estimating a value of NN that would have made th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step 3) equal the sum of the running time of steps 2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.  Best NN = NN * SqRt(T3 / (T2 + T4)).  Where Tn is th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step n).  This equation is based on T2 and T4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to NN and T3 being inversely proportional to 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perator wants to control the value on NN, he can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n the list for item MSinNN, MATanNN, MExpLNN, MLnLN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he value used for NN in the Sin(X), ATan(X), ExpL(X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L(X) func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ve method used to reduce the argument for Sin(X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d on the equation:  Sin(X) = Sin(X/3) * (3 - 4 * Sq(Sin(X/3))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ep 2) f is divided by 3, NN times to produce g.  In step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on:  S = S * (3 - 4 * Sq(S)), is performed NN ti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 is initially the value of Sin(g) produced in step 3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value is Sin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ve method used to reduce the argument for ATan(X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ed on the equation: Tan(X/2) = Tan(X) / (1 + SqRt(1+Sq(Tan(X))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ep 2) the recursion:  T = T / (1 + SqRt(1 + Sq(T)))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NN times, where T is initially the value of f from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nd the final value of T is the value of g for step 3).  In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angle value, A = ATan(g), produced in step 3) is multi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2, NN times to produce ATan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ve method used to reduce the argument for ExpL(X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quation:  Exp(X) = Sq(Exp(X/2).  In step 2) 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d by 2, NN times to produce g.  In step 4) the recursion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 * (2 + A), is performed NN times, where A is init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ExpL(g) produced in step 3) and the final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(f).  The recursion A = A * (2 + A) is equivalent to, bu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than, the recursion E = Sq(E), where E = A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ursive method used to reduce the argument for LnL(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equation:  Ln(X) = 2 * Ln(SqRt(X)).  In step 2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on:  Y = Y / (1 + SqRt(1 + Y)), is performed NN times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is initially the value of f from step 1) and the fin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is the value of g for step 3).  In step 4) the log value L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L(g) produced in step 3) is multiplied by 2, NN times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L(f).  The recursion Y = Y / (1 + SqRt(1 + Y)) is equivalent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ore accurate than, the recursion X = SqRt(X), where Y = X -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ylor series used for Sin(X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= X - X^3 / 3! + X^5 / 5!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ylor series used for ATan(X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= X - X^3 / 3 + X^5 / 5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ylor series used for ExpL(X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(X) = X + X^2 / 2! + X^3 / 3!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ylor series used for LnL(Y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L(y) = Ln(1+y) = Ln((1+z)/(1-z)) = 2 * (z + z^3/3 + z^5/5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= 1+y = (1+z) / (1-z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x-1 = 2 * z / (1-z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= (x-1) / (x+1) = y / (2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quations used to produce the transcendent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= Sin(X + Pi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= Sin(X) / SqRt(1 - Sq(Sin(x)), and change sign of Tan(X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2nd or 3rd quadrant, but error if X is equivalent to pl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S) = ATan2(S, SqRt(1 - Sq(S)), but error if |S| 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C) = ATan2(SqRt(1 - Sq(C), C), but error if |C| &g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= Ln(X) / Ln(10), but error if X &lt;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 &gt;= 0.1, SinH(X) = (Y - 1/Y) / 2, where Y = Exp(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 &lt;  0.1, SinH(X) = Y / (2 * SqRt(Y+1)), where Y = ExpL(2*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inH(-X) = -Sin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= (Y + 1/Y) / 2, where Y = Exp(|X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= Y / (Y + 2), where Y = ExpL(2 * X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anH(-X) = -Tan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 &gt;= 0.1, ASinH(X) = Ln(X + SqRt(1 + Sq(X)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X &lt;  0.1, ASinH(X) = LnL(X + Sq(X) / SqRt(1 + Sq(X))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SinH(-X) = -ASin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H(X) = Ln(X + SqRt(Sq(X) - 1)), but error if X &lt;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H(X) = LnL(2 * X / (1 - X)), but error if |X| &gt;=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anH(-X) = -ATan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repor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different error report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vide by zero, continu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a result of directly or indirectly requesting an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performed.  Another type of error is the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where a command cannot be interpreted.  The syntax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function's argument: &lt;name&gt;(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function's 2nd argument: &lt;name&gt;(...'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nent expected: ^&lt;sign&gt;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xpected: (IF 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xpected: (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expected: &lt;name&gt;(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expected: &lt;op&gt;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continuation too long: 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xpression expected: &lt;op&gt;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expected: &lt;op&gt;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function: |&lt;name&gt;(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operation, Command line discarded: 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expected: &lt;name&gt;|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name expected: &lt;name&gt;(|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tical bar | always shows the start of the str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hat cannot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y errors by sending me a letter or call me at my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phone (408) 741-0406 evenings or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rry J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628 Via Mont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ratoga, CA 9507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