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atherFAX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ather Facsimile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1990 Jerry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404 Lakere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leigh, NC 27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NFIGURATIONS 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WeatherFAX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your printer type and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ng your computer to your fax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eatherFAX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pag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ng th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panded Memory (LIM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uper VGA (800 X 600 Pixel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 for weather facsimile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FAX progra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IFFICULTY 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/SOFTWARE AVAILABILITY 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USED IN THIS GUIDE 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version (V 3.0) of FAX.EXE contains many improvements</w:t>
      </w:r>
    </w:p>
    <w:p>
      <w:pPr>
        <w:pStyle w:val="PreformattedText"/>
        <w:bidi w:val="0"/>
        <w:jc w:val="left"/>
        <w:rPr/>
      </w:pPr>
      <w:r>
        <w:rPr/>
        <w:tab/>
        <w:t xml:space="preserve"> over the original (V 2.0) and is a direct result of user</w:t>
      </w:r>
    </w:p>
    <w:p>
      <w:pPr>
        <w:pStyle w:val="PreformattedText"/>
        <w:bidi w:val="0"/>
        <w:jc w:val="left"/>
        <w:rPr/>
      </w:pPr>
      <w:r>
        <w:rPr/>
        <w:tab/>
        <w:t xml:space="preserve"> feedback. My goal is to make this the best weather-facsimile</w:t>
      </w:r>
    </w:p>
    <w:p>
      <w:pPr>
        <w:pStyle w:val="PreformattedText"/>
        <w:bidi w:val="0"/>
        <w:jc w:val="left"/>
        <w:rPr/>
      </w:pPr>
      <w:r>
        <w:rPr/>
        <w:tab/>
        <w:t xml:space="preserve"> package for professional users -- regardless of cost.</w:t>
      </w:r>
    </w:p>
    <w:p>
      <w:pPr>
        <w:pStyle w:val="PreformattedText"/>
        <w:bidi w:val="0"/>
        <w:jc w:val="left"/>
        <w:rPr/>
      </w:pPr>
      <w:r>
        <w:rPr/>
        <w:tab/>
        <w:t xml:space="preserve"> I believe that this goal has been accomplished largely with</w:t>
      </w:r>
    </w:p>
    <w:p>
      <w:pPr>
        <w:pStyle w:val="PreformattedText"/>
        <w:bidi w:val="0"/>
        <w:jc w:val="left"/>
        <w:rPr/>
      </w:pPr>
      <w:r>
        <w:rPr/>
        <w:tab/>
        <w:t xml:space="preserve">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w features in Version 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Y HIGH RESOLUTION GRAPHICS. New graphics drivers are</w:t>
      </w:r>
    </w:p>
    <w:p>
      <w:pPr>
        <w:pStyle w:val="PreformattedText"/>
        <w:bidi w:val="0"/>
        <w:jc w:val="left"/>
        <w:rPr/>
      </w:pPr>
      <w:r>
        <w:rPr/>
        <w:tab/>
        <w:t xml:space="preserve"> added for 1024 x 768 x 256 color resolution and lower.</w:t>
      </w:r>
    </w:p>
    <w:p>
      <w:pPr>
        <w:pStyle w:val="PreformattedText"/>
        <w:bidi w:val="0"/>
        <w:jc w:val="left"/>
        <w:rPr/>
      </w:pPr>
      <w:r>
        <w:rPr/>
        <w:tab/>
        <w:t xml:space="preserve"> This resolution is essential for viewing large Polar and</w:t>
      </w:r>
    </w:p>
    <w:p>
      <w:pPr>
        <w:pStyle w:val="PreformattedText"/>
        <w:bidi w:val="0"/>
        <w:jc w:val="left"/>
        <w:rPr/>
      </w:pPr>
      <w:r>
        <w:rPr/>
        <w:tab/>
        <w:t xml:space="preserve"> GOESTAP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s cards that use Tseng ET3000/4000 and ATI chip</w:t>
      </w:r>
    </w:p>
    <w:p>
      <w:pPr>
        <w:pStyle w:val="PreformattedText"/>
        <w:bidi w:val="0"/>
        <w:jc w:val="left"/>
        <w:rPr/>
      </w:pPr>
      <w:r>
        <w:rPr/>
        <w:tab/>
        <w:t xml:space="preserve"> sets are supported. These cards include Orchid ProDesigner,</w:t>
      </w:r>
    </w:p>
    <w:p>
      <w:pPr>
        <w:pStyle w:val="PreformattedText"/>
        <w:bidi w:val="0"/>
        <w:jc w:val="left"/>
        <w:rPr/>
      </w:pPr>
      <w:r>
        <w:rPr/>
        <w:tab/>
        <w:t xml:space="preserve"> Genoa Super VGA, Boca Research SVGA, Sigma VGA/H, STB</w:t>
      </w:r>
    </w:p>
    <w:p>
      <w:pPr>
        <w:pStyle w:val="PreformattedText"/>
        <w:bidi w:val="0"/>
        <w:jc w:val="left"/>
        <w:rPr/>
      </w:pPr>
      <w:r>
        <w:rPr/>
        <w:tab/>
        <w:t xml:space="preserve"> VGA Extra, Everex Viewpoint VRAM and the ATI VGAWonder+.</w:t>
      </w:r>
    </w:p>
    <w:p>
      <w:pPr>
        <w:pStyle w:val="PreformattedText"/>
        <w:bidi w:val="0"/>
        <w:jc w:val="left"/>
        <w:rPr/>
      </w:pPr>
      <w:r>
        <w:rPr/>
        <w:tab/>
        <w:t xml:space="preserve"> The Everex Viewpoint VRAM card has been fully tested at</w:t>
      </w:r>
    </w:p>
    <w:p>
      <w:pPr>
        <w:pStyle w:val="PreformattedText"/>
        <w:bidi w:val="0"/>
        <w:jc w:val="left"/>
        <w:rPr/>
      </w:pPr>
      <w:r>
        <w:rPr/>
        <w:tab/>
        <w:t xml:space="preserve"> 1280 x 1024 x 16 col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re is a list of the new graphics drivers and the chip</w:t>
      </w:r>
    </w:p>
    <w:p>
      <w:pPr>
        <w:pStyle w:val="PreformattedText"/>
        <w:bidi w:val="0"/>
        <w:jc w:val="left"/>
        <w:rPr/>
      </w:pPr>
      <w:r>
        <w:rPr/>
        <w:tab/>
        <w:t xml:space="preserve"> set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24  x  768 x 256 colors   (Tseng 4000)</w:t>
      </w:r>
    </w:p>
    <w:p>
      <w:pPr>
        <w:pStyle w:val="PreformattedText"/>
        <w:bidi w:val="0"/>
        <w:jc w:val="left"/>
        <w:rPr/>
      </w:pPr>
      <w:r>
        <w:rPr/>
        <w:tab/>
        <w:t xml:space="preserve">  800  x  600 x 256 colors   (Tseng 3000/4000, ATI)</w:t>
      </w:r>
    </w:p>
    <w:p>
      <w:pPr>
        <w:pStyle w:val="PreformattedText"/>
        <w:bidi w:val="0"/>
        <w:jc w:val="left"/>
        <w:rPr/>
      </w:pPr>
      <w:r>
        <w:rPr/>
        <w:tab/>
        <w:t xml:space="preserve">  640  x  480 x 256 colors   (Tseng 3000/4000, ATI)</w:t>
      </w:r>
    </w:p>
    <w:p>
      <w:pPr>
        <w:pStyle w:val="PreformattedText"/>
        <w:bidi w:val="0"/>
        <w:jc w:val="left"/>
        <w:rPr/>
      </w:pPr>
      <w:r>
        <w:rPr/>
        <w:tab/>
        <w:t xml:space="preserve"> 1280  x 1024 x 16 colors    (Tseng 4000)</w:t>
      </w:r>
    </w:p>
    <w:p>
      <w:pPr>
        <w:pStyle w:val="PreformattedText"/>
        <w:bidi w:val="0"/>
        <w:jc w:val="left"/>
        <w:rPr/>
      </w:pPr>
      <w:r>
        <w:rPr/>
        <w:tab/>
        <w:t xml:space="preserve"> 1024  x  768 x 16 colors    (Tseng 3000/4000, 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s for Paradise and Video 7 chip sets are also included</w:t>
      </w:r>
    </w:p>
    <w:p>
      <w:pPr>
        <w:pStyle w:val="PreformattedText"/>
        <w:bidi w:val="0"/>
        <w:jc w:val="left"/>
        <w:rPr/>
      </w:pPr>
      <w:r>
        <w:rPr/>
        <w:tab/>
        <w:t xml:space="preserve"> on an experimental basis. They have not been tested by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RE ENHANCE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20 NOAA/NESDIS image-enhancement curves ar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as an aid in analyzing infrared images. Also included</w:t>
      </w:r>
    </w:p>
    <w:p>
      <w:pPr>
        <w:pStyle w:val="PreformattedText"/>
        <w:bidi w:val="0"/>
        <w:jc w:val="left"/>
        <w:rPr/>
      </w:pPr>
      <w:r>
        <w:rPr/>
        <w:tab/>
        <w:t xml:space="preserve"> are Log-Black and Log-White curves for analyzing</w:t>
      </w:r>
    </w:p>
    <w:p>
      <w:pPr>
        <w:pStyle w:val="PreformattedText"/>
        <w:bidi w:val="0"/>
        <w:jc w:val="left"/>
        <w:rPr/>
      </w:pPr>
      <w:r>
        <w:rPr/>
        <w:tab/>
        <w:t xml:space="preserve"> visible-light images. You can shift and scale the curves</w:t>
      </w:r>
    </w:p>
    <w:p>
      <w:pPr>
        <w:pStyle w:val="PreformattedText"/>
        <w:bidi w:val="0"/>
        <w:jc w:val="left"/>
        <w:rPr/>
      </w:pPr>
      <w:r>
        <w:rPr/>
        <w:tab/>
        <w:t xml:space="preserve"> to better fit the curve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SPAN--Interpolation allows you to set a few</w:t>
      </w:r>
    </w:p>
    <w:p>
      <w:pPr>
        <w:pStyle w:val="PreformattedText"/>
        <w:bidi w:val="0"/>
        <w:jc w:val="left"/>
        <w:rPr/>
      </w:pPr>
      <w:r>
        <w:rPr/>
        <w:tab/>
        <w:t xml:space="preserve"> color palette levels and have the software fill in the</w:t>
      </w:r>
    </w:p>
    <w:p>
      <w:pPr>
        <w:pStyle w:val="PreformattedText"/>
        <w:bidi w:val="0"/>
        <w:jc w:val="left"/>
        <w:rPr/>
      </w:pPr>
      <w:r>
        <w:rPr/>
        <w:tab/>
        <w:t xml:space="preserve"> in-betwee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KIP LINES--This option reduces the size of HF Fax and</w:t>
      </w:r>
    </w:p>
    <w:p>
      <w:pPr>
        <w:pStyle w:val="PreformattedText"/>
        <w:bidi w:val="0"/>
        <w:jc w:val="left"/>
        <w:rPr/>
      </w:pPr>
      <w:r>
        <w:rPr/>
        <w:tab/>
        <w:t xml:space="preserve"> GOESTAP images. Skipped lines are not lost, but are</w:t>
      </w:r>
    </w:p>
    <w:p>
      <w:pPr>
        <w:pStyle w:val="PreformattedText"/>
        <w:bidi w:val="0"/>
        <w:jc w:val="left"/>
        <w:rPr/>
      </w:pPr>
      <w:r>
        <w:rPr/>
        <w:tab/>
        <w:t xml:space="preserve"> averaged with sav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MATIC FILE SAVE--Images are continually saved to</w:t>
      </w:r>
    </w:p>
    <w:p>
      <w:pPr>
        <w:pStyle w:val="PreformattedText"/>
        <w:bidi w:val="0"/>
        <w:jc w:val="left"/>
        <w:rPr/>
      </w:pPr>
      <w:r>
        <w:rPr/>
        <w:tab/>
        <w:t xml:space="preserve"> disk using a time stamp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HEDULE-TIMER FOR UNATTENDED OPERATION--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starting time and duration to automatically capture</w:t>
      </w:r>
    </w:p>
    <w:p>
      <w:pPr>
        <w:pStyle w:val="PreformattedText"/>
        <w:bidi w:val="0"/>
        <w:jc w:val="left"/>
        <w:rPr/>
      </w:pPr>
      <w:r>
        <w:rPr/>
        <w:tab/>
        <w:t xml:space="preserve"> images. This is needed for capture polar-orbiting</w:t>
      </w:r>
    </w:p>
    <w:p>
      <w:pPr>
        <w:pStyle w:val="PreformattedText"/>
        <w:bidi w:val="0"/>
        <w:jc w:val="left"/>
        <w:rPr/>
      </w:pPr>
      <w:r>
        <w:rPr/>
        <w:tab/>
        <w:t xml:space="preserve"> satellites that do not transmit start and stop tones.</w:t>
      </w:r>
    </w:p>
    <w:p>
      <w:pPr>
        <w:pStyle w:val="PreformattedText"/>
        <w:bidi w:val="0"/>
        <w:jc w:val="left"/>
        <w:rPr/>
      </w:pPr>
      <w:r>
        <w:rPr/>
        <w:tab/>
        <w:t xml:space="preserve"> You can specify the times from either a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or as a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OESTAP MODE--Allows you to capture GOESTAP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R-SPECIFIED SPM--Specify any scan-per-minute value</w:t>
      </w:r>
    </w:p>
    <w:p>
      <w:pPr>
        <w:pStyle w:val="PreformattedText"/>
        <w:bidi w:val="0"/>
        <w:jc w:val="left"/>
        <w:rPr/>
      </w:pPr>
      <w:r>
        <w:rPr/>
        <w:tab/>
        <w:t xml:space="preserve"> and capture images using nonstandard SPM rates. You can</w:t>
      </w:r>
    </w:p>
    <w:p>
      <w:pPr>
        <w:pStyle w:val="PreformattedText"/>
        <w:bidi w:val="0"/>
        <w:jc w:val="left"/>
        <w:rPr/>
      </w:pPr>
      <w:r>
        <w:rPr/>
        <w:tab/>
        <w:t xml:space="preserve"> now capture the Meteor-satellite images at 20 SPM and</w:t>
      </w:r>
    </w:p>
    <w:p>
      <w:pPr>
        <w:pStyle w:val="PreformattedText"/>
        <w:bidi w:val="0"/>
        <w:jc w:val="left"/>
        <w:rPr/>
      </w:pPr>
      <w:r>
        <w:rPr/>
        <w:tab/>
        <w:t xml:space="preserve"> wire photos on C-band that use nonstandar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RROR IMAGE--Reverse right-to-left wire photos that are</w:t>
      </w:r>
    </w:p>
    <w:p>
      <w:pPr>
        <w:pStyle w:val="PreformattedText"/>
        <w:bidi w:val="0"/>
        <w:jc w:val="left"/>
        <w:rPr/>
      </w:pPr>
      <w:r>
        <w:rPr/>
        <w:tab/>
        <w:t xml:space="preserve"> sent as mirr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TTER PRINTER/FILE SUPPORT--You can now print and save</w:t>
      </w:r>
    </w:p>
    <w:p>
      <w:pPr>
        <w:pStyle w:val="PreformattedText"/>
        <w:bidi w:val="0"/>
        <w:jc w:val="left"/>
        <w:rPr/>
      </w:pPr>
      <w:r>
        <w:rPr/>
        <w:tab/>
        <w:t xml:space="preserve"> images when they are reduced using the 50-percent Zoom</w:t>
      </w:r>
    </w:p>
    <w:p>
      <w:pPr>
        <w:pStyle w:val="PreformattedText"/>
        <w:bidi w:val="0"/>
        <w:jc w:val="left"/>
        <w:rPr/>
      </w:pPr>
      <w:r>
        <w:rPr/>
        <w:tab/>
        <w:t xml:space="preserve"> feature. This allows you to print more of the image area</w:t>
      </w:r>
    </w:p>
    <w:p>
      <w:pPr>
        <w:pStyle w:val="PreformattedText"/>
        <w:bidi w:val="0"/>
        <w:jc w:val="left"/>
        <w:rPr/>
      </w:pPr>
      <w:r>
        <w:rPr/>
        <w:tab/>
        <w:t xml:space="preserve"> and reduce the imag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MISCELLANEOUS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The 256-color modes have finer scrolling steps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   you to more-accurately align the image on th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useful for saving the images and using other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 to "loop" the sav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RTTY support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The command line /Hxx parameter that specifies the</w:t>
      </w:r>
    </w:p>
    <w:p>
      <w:pPr>
        <w:pStyle w:val="PreformattedText"/>
        <w:bidi w:val="0"/>
        <w:jc w:val="left"/>
        <w:rPr/>
      </w:pPr>
      <w:r>
        <w:rPr/>
        <w:tab/>
        <w:t xml:space="preserve">    800 x 600 x 16 color mode is no longer needed and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not be used if your card uses either the Tseng</w:t>
      </w:r>
    </w:p>
    <w:p>
      <w:pPr>
        <w:pStyle w:val="PreformattedText"/>
        <w:bidi w:val="0"/>
        <w:jc w:val="left"/>
        <w:rPr/>
      </w:pPr>
      <w:r>
        <w:rPr/>
        <w:tab/>
        <w:t xml:space="preserve">    or ATI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24-hour time is used in lieu of 12-hour AM/P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The screen is cleared as each new image is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instructions explain how to install and use the</w:t>
      </w:r>
    </w:p>
    <w:p>
      <w:pPr>
        <w:pStyle w:val="PreformattedText"/>
        <w:bidi w:val="0"/>
        <w:jc w:val="left"/>
        <w:rPr/>
      </w:pPr>
      <w:r>
        <w:rPr/>
        <w:tab/>
        <w:t xml:space="preserve"> WeatherFAX weather scan converter and software. You may</w:t>
      </w:r>
    </w:p>
    <w:p>
      <w:pPr>
        <w:pStyle w:val="PreformattedText"/>
        <w:bidi w:val="0"/>
        <w:jc w:val="left"/>
        <w:rPr/>
      </w:pPr>
      <w:r>
        <w:rPr/>
        <w:tab/>
        <w:t xml:space="preserve"> print this guide with your printer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FAXGUID3.DOC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can converter and software is used with your IBM or</w:t>
      </w:r>
    </w:p>
    <w:p>
      <w:pPr>
        <w:pStyle w:val="PreformattedText"/>
        <w:bidi w:val="0"/>
        <w:jc w:val="left"/>
        <w:rPr/>
      </w:pPr>
      <w:r>
        <w:rPr/>
        <w:tab/>
        <w:t xml:space="preserve"> compatible personal computer. With the proper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equipment and antenna, your computer will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capture, enhance, save and print--not just black and white--</w:t>
      </w:r>
    </w:p>
    <w:p>
      <w:pPr>
        <w:pStyle w:val="PreformattedText"/>
        <w:bidi w:val="0"/>
        <w:jc w:val="left"/>
        <w:rPr/>
      </w:pPr>
      <w:r>
        <w:rPr/>
        <w:tab/>
        <w:t xml:space="preserve"> but gray-scale weather-facsimile images received on the HF,</w:t>
      </w:r>
    </w:p>
    <w:p>
      <w:pPr>
        <w:pStyle w:val="PreformattedText"/>
        <w:bidi w:val="0"/>
        <w:jc w:val="left"/>
        <w:rPr/>
      </w:pPr>
      <w:r>
        <w:rPr/>
        <w:tab/>
        <w:t xml:space="preserve"> VHF and UHF bands. Users of this Automatic Picture</w:t>
      </w:r>
    </w:p>
    <w:p>
      <w:pPr>
        <w:pStyle w:val="PreformattedText"/>
        <w:bidi w:val="0"/>
        <w:jc w:val="left"/>
        <w:rPr/>
      </w:pPr>
      <w:r>
        <w:rPr/>
        <w:tab/>
        <w:t xml:space="preserve"> Transmission (APT) imagery include military and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meteorologists, ships at sea, scientific observers,</w:t>
      </w:r>
    </w:p>
    <w:p>
      <w:pPr>
        <w:pStyle w:val="PreformattedText"/>
        <w:bidi w:val="0"/>
        <w:jc w:val="left"/>
        <w:rPr/>
      </w:pPr>
      <w:r>
        <w:rPr/>
        <w:tab/>
        <w:t xml:space="preserve"> educators, and am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ackage was described in a two-part feature article in</w:t>
      </w:r>
    </w:p>
    <w:p>
      <w:pPr>
        <w:pStyle w:val="PreformattedText"/>
        <w:bidi w:val="0"/>
        <w:jc w:val="left"/>
        <w:rPr/>
      </w:pPr>
      <w:r>
        <w:rPr/>
        <w:tab/>
        <w:t xml:space="preserve"> QST magazine. See "A Weather-Facsimile Package for the</w:t>
      </w:r>
    </w:p>
    <w:p>
      <w:pPr>
        <w:pStyle w:val="PreformattedText"/>
        <w:bidi w:val="0"/>
        <w:jc w:val="left"/>
        <w:rPr/>
      </w:pPr>
      <w:r>
        <w:rPr/>
        <w:tab/>
        <w:t xml:space="preserve"> IBM PC," April and Ma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WeatherFAX software reads and writes GIF and TIFF</w:t>
      </w:r>
    </w:p>
    <w:p>
      <w:pPr>
        <w:pStyle w:val="PreformattedText"/>
        <w:bidi w:val="0"/>
        <w:jc w:val="left"/>
        <w:rPr/>
      </w:pPr>
      <w:r>
        <w:rPr/>
        <w:tab/>
        <w:t xml:space="preserve"> format image files and displays them in CGA, EGA, MCGA,</w:t>
      </w:r>
    </w:p>
    <w:p>
      <w:pPr>
        <w:pStyle w:val="PreformattedText"/>
        <w:bidi w:val="0"/>
        <w:jc w:val="left"/>
        <w:rPr/>
      </w:pPr>
      <w:r>
        <w:rPr/>
        <w:tab/>
        <w:t xml:space="preserve"> VGA and SVGA graphics modes. Resolutions up to</w:t>
      </w:r>
    </w:p>
    <w:p>
      <w:pPr>
        <w:pStyle w:val="PreformattedText"/>
        <w:bidi w:val="0"/>
        <w:jc w:val="left"/>
        <w:rPr/>
      </w:pPr>
      <w:r>
        <w:rPr/>
        <w:tab/>
        <w:t xml:space="preserve"> 1024 x 768 x 256 colors and 1280 x 1024 x 16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supported. You can enhance the imagery and adjust the</w:t>
      </w:r>
    </w:p>
    <w:p>
      <w:pPr>
        <w:pStyle w:val="PreformattedText"/>
        <w:bidi w:val="0"/>
        <w:jc w:val="left"/>
        <w:rPr/>
      </w:pPr>
      <w:r>
        <w:rPr/>
        <w:tab/>
        <w:t xml:space="preserve"> color palettes. You can also print up to 16 gray shades</w:t>
      </w:r>
    </w:p>
    <w:p>
      <w:pPr>
        <w:pStyle w:val="PreformattedText"/>
        <w:bidi w:val="0"/>
        <w:jc w:val="left"/>
        <w:rPr/>
      </w:pPr>
      <w:r>
        <w:rPr/>
        <w:tab/>
        <w:t xml:space="preserve"> on 9- and 24-pin dot matrix and laser printers. When</w:t>
      </w:r>
    </w:p>
    <w:p>
      <w:pPr>
        <w:pStyle w:val="PreformattedText"/>
        <w:bidi w:val="0"/>
        <w:jc w:val="left"/>
        <w:rPr/>
      </w:pPr>
      <w:r>
        <w:rPr/>
        <w:tab/>
        <w:t xml:space="preserve"> used with the WeatherFAX scan converter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allows capture of all APT modes: HF fax, GOESTAP, polar</w:t>
      </w:r>
    </w:p>
    <w:p>
      <w:pPr>
        <w:pStyle w:val="PreformattedText"/>
        <w:bidi w:val="0"/>
        <w:jc w:val="left"/>
        <w:rPr/>
      </w:pPr>
      <w:r>
        <w:rPr/>
        <w:tab/>
        <w:t xml:space="preserve"> and GOES satellites. The image size is limited only by</w:t>
      </w:r>
    </w:p>
    <w:p>
      <w:pPr>
        <w:pStyle w:val="PreformattedText"/>
        <w:bidi w:val="0"/>
        <w:jc w:val="left"/>
        <w:rPr/>
      </w:pPr>
      <w:r>
        <w:rPr/>
        <w:tab/>
        <w:t xml:space="preserve"> the available memory in your computer: Up to 32 Mb of</w:t>
      </w:r>
    </w:p>
    <w:p>
      <w:pPr>
        <w:pStyle w:val="PreformattedText"/>
        <w:bidi w:val="0"/>
        <w:jc w:val="left"/>
        <w:rPr/>
      </w:pPr>
      <w:r>
        <w:rPr/>
        <w:tab/>
        <w:t xml:space="preserve"> EMS memory is supported. Additional enhanc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being developed that will offer even higher-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graphics, more operating modes and enhancem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yste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Direct weather-satellite imagery, including: geo-</w:t>
      </w:r>
    </w:p>
    <w:p>
      <w:pPr>
        <w:pStyle w:val="PreformattedText"/>
        <w:bidi w:val="0"/>
        <w:jc w:val="left"/>
        <w:rPr/>
      </w:pPr>
      <w:r>
        <w:rPr/>
        <w:tab/>
        <w:t xml:space="preserve">    stationary earth-orbiting satellites (GOES APT/WEFAX,</w:t>
      </w:r>
    </w:p>
    <w:p>
      <w:pPr>
        <w:pStyle w:val="PreformattedText"/>
        <w:bidi w:val="0"/>
        <w:jc w:val="left"/>
        <w:rPr/>
      </w:pPr>
      <w:r>
        <w:rPr/>
        <w:tab/>
        <w:t xml:space="preserve">    METEOSAT), polar-orbiting satellites (NOAA 9/10 APT</w:t>
      </w:r>
    </w:p>
    <w:p>
      <w:pPr>
        <w:pStyle w:val="PreformattedText"/>
        <w:bidi w:val="0"/>
        <w:jc w:val="left"/>
        <w:rPr/>
      </w:pPr>
      <w:r>
        <w:rPr/>
        <w:tab/>
        <w:t xml:space="preserve">    IR/Vis, Soviet Meteor), HF-FM NAFAX, and similar AP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Expanded memory support. You can capture imag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wide variety of resolutions.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captured image is limited only by the amount of RAM</w:t>
      </w:r>
    </w:p>
    <w:p>
      <w:pPr>
        <w:pStyle w:val="PreformattedText"/>
        <w:bidi w:val="0"/>
        <w:jc w:val="left"/>
        <w:rPr/>
      </w:pPr>
      <w:r>
        <w:rPr/>
        <w:tab/>
        <w:t xml:space="preserve">    in your computer. To view images larger than your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can display at one time, you can scroll up,</w:t>
      </w:r>
    </w:p>
    <w:p>
      <w:pPr>
        <w:pStyle w:val="PreformattedText"/>
        <w:bidi w:val="0"/>
        <w:jc w:val="left"/>
        <w:rPr/>
      </w:pPr>
      <w:r>
        <w:rPr/>
        <w:tab/>
        <w:t xml:space="preserve">   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Incoming pictures can be saved directly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  Either the Tag Image File Format (TIFF) or Graphical</w:t>
      </w:r>
    </w:p>
    <w:p>
      <w:pPr>
        <w:pStyle w:val="PreformattedText"/>
        <w:bidi w:val="0"/>
        <w:jc w:val="left"/>
        <w:rPr/>
      </w:pPr>
      <w:r>
        <w:rPr/>
        <w:tab/>
        <w:t xml:space="preserve">    Interchange Format (GIF) can be selected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images to be used with other graphics-ba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Print images with 16-level gray scale on a wide</w:t>
      </w:r>
    </w:p>
    <w:p>
      <w:pPr>
        <w:pStyle w:val="PreformattedText"/>
        <w:bidi w:val="0"/>
        <w:jc w:val="left"/>
        <w:rPr/>
      </w:pPr>
      <w:r>
        <w:rPr/>
        <w:tab/>
        <w:t xml:space="preserve">    variety of printers including 9- and 24-pin dot-</w:t>
      </w:r>
    </w:p>
    <w:p>
      <w:pPr>
        <w:pStyle w:val="PreformattedText"/>
        <w:bidi w:val="0"/>
        <w:jc w:val="left"/>
        <w:rPr/>
      </w:pPr>
      <w:r>
        <w:rPr/>
        <w:tab/>
        <w:t xml:space="preserve">    matrix printers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Very high resolution. All standard graphics card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 including CGA, MCGA, EGA, VGA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per VGA(800 x 600) mode. Also for Tseng and ATI</w:t>
      </w:r>
    </w:p>
    <w:p>
      <w:pPr>
        <w:pStyle w:val="PreformattedText"/>
        <w:bidi w:val="0"/>
        <w:jc w:val="left"/>
        <w:rPr/>
      </w:pPr>
      <w:r>
        <w:rPr/>
        <w:tab/>
        <w:t xml:space="preserve">    chip sets resolutions up to 1280 x 1024 are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Histograms, enhancement, zoom, scroll, gray scale,</w:t>
      </w:r>
    </w:p>
    <w:p>
      <w:pPr>
        <w:pStyle w:val="PreformattedText"/>
        <w:bidi w:val="0"/>
        <w:jc w:val="left"/>
        <w:rPr/>
      </w:pPr>
      <w:r>
        <w:rPr/>
        <w:tab/>
        <w:t xml:space="preserve">    256,000+ colors, interpolation, reverse, real-time</w:t>
      </w:r>
    </w:p>
    <w:p>
      <w:pPr>
        <w:pStyle w:val="PreformattedText"/>
        <w:bidi w:val="0"/>
        <w:jc w:val="left"/>
        <w:rPr/>
      </w:pPr>
      <w:r>
        <w:rPr/>
        <w:tab/>
        <w:t xml:space="preserve">    acquisition/display. NOAA/NESDIS and logarithmic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Automatic gain-lock circuitry. The optimum gain</w:t>
      </w:r>
    </w:p>
    <w:p>
      <w:pPr>
        <w:pStyle w:val="PreformattedText"/>
        <w:bidi w:val="0"/>
        <w:jc w:val="left"/>
        <w:rPr/>
      </w:pPr>
      <w:r>
        <w:rPr/>
        <w:tab/>
        <w:t xml:space="preserve">    value for WEFAX-signal reception is statis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ed. This provides better and more consistent</w:t>
      </w:r>
    </w:p>
    <w:p>
      <w:pPr>
        <w:pStyle w:val="PreformattedText"/>
        <w:bidi w:val="0"/>
        <w:jc w:val="left"/>
        <w:rPr/>
      </w:pPr>
      <w:r>
        <w:rPr/>
        <w:tab/>
        <w:t xml:space="preserve">    pictures than either automatic gain control (AGC) or</w:t>
      </w:r>
    </w:p>
    <w:p>
      <w:pPr>
        <w:pStyle w:val="PreformattedText"/>
        <w:bidi w:val="0"/>
        <w:jc w:val="left"/>
        <w:rPr/>
      </w:pPr>
      <w:r>
        <w:rPr/>
        <w:tab/>
        <w:t xml:space="preserve">    fixed-gain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No need for external test equipment to verify, test and</w:t>
      </w:r>
    </w:p>
    <w:p>
      <w:pPr>
        <w:pStyle w:val="PreformattedText"/>
        <w:bidi w:val="0"/>
        <w:jc w:val="left"/>
        <w:rPr/>
      </w:pPr>
      <w:r>
        <w:rPr/>
        <w:tab/>
        <w:t xml:space="preserve">    calibrate the card. The software and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circuitry on the board allow the computer to autom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ing and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Unattended operation. Image capture can be fully or</w:t>
      </w:r>
    </w:p>
    <w:p>
      <w:pPr>
        <w:pStyle w:val="PreformattedText"/>
        <w:bidi w:val="0"/>
        <w:jc w:val="left"/>
        <w:rPr/>
      </w:pPr>
      <w:r>
        <w:rPr/>
        <w:tab/>
        <w:t xml:space="preserve">    partially automatic, including APT start tone detect,</w:t>
      </w:r>
    </w:p>
    <w:p>
      <w:pPr>
        <w:pStyle w:val="PreformattedText"/>
        <w:bidi w:val="0"/>
        <w:jc w:val="left"/>
        <w:rPr/>
      </w:pPr>
      <w:r>
        <w:rPr/>
        <w:tab/>
        <w:t xml:space="preserve">    sync, image save to disk, APT stop-tone det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cycle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right to use Weather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oftware is copyrighted in order to control its</w:t>
      </w:r>
    </w:p>
    <w:p>
      <w:pPr>
        <w:pStyle w:val="PreformattedText"/>
        <w:bidi w:val="0"/>
        <w:jc w:val="left"/>
        <w:rPr/>
      </w:pPr>
      <w:r>
        <w:rPr/>
        <w:tab/>
        <w:t xml:space="preserve"> orderly development. However, you have the right to</w:t>
      </w:r>
    </w:p>
    <w:p>
      <w:pPr>
        <w:pStyle w:val="PreformattedText"/>
        <w:bidi w:val="0"/>
        <w:jc w:val="left"/>
        <w:rPr/>
      </w:pPr>
      <w:r>
        <w:rPr/>
        <w:tab/>
        <w:t xml:space="preserve"> use the program for private, noncommercial purposes</w:t>
      </w:r>
    </w:p>
    <w:p>
      <w:pPr>
        <w:pStyle w:val="PreformattedText"/>
        <w:bidi w:val="0"/>
        <w:jc w:val="left"/>
        <w:rPr/>
      </w:pPr>
      <w:r>
        <w:rPr/>
        <w:tab/>
        <w:t xml:space="preserve"> without further permission. That is, you can copy it,</w:t>
      </w:r>
    </w:p>
    <w:p>
      <w:pPr>
        <w:pStyle w:val="PreformattedText"/>
        <w:bidi w:val="0"/>
        <w:jc w:val="left"/>
        <w:rPr/>
      </w:pPr>
      <w:r>
        <w:rPr/>
        <w:tab/>
        <w:t xml:space="preserve"> use it, and share it so long as you do not charge any</w:t>
      </w:r>
    </w:p>
    <w:p>
      <w:pPr>
        <w:pStyle w:val="PreformattedText"/>
        <w:bidi w:val="0"/>
        <w:jc w:val="left"/>
        <w:rPr/>
      </w:pPr>
      <w:r>
        <w:rPr/>
        <w:tab/>
        <w:t xml:space="preserve"> money for it other than the cost of the disk or other</w:t>
      </w:r>
    </w:p>
    <w:p>
      <w:pPr>
        <w:pStyle w:val="PreformattedText"/>
        <w:bidi w:val="0"/>
        <w:jc w:val="left"/>
        <w:rPr/>
      </w:pPr>
      <w:r>
        <w:rPr/>
        <w:tab/>
        <w:t xml:space="preserve"> transfer medium, not to exceed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velopment of the program began in early 1986, and has</w:t>
      </w:r>
    </w:p>
    <w:p>
      <w:pPr>
        <w:pStyle w:val="PreformattedText"/>
        <w:bidi w:val="0"/>
        <w:jc w:val="left"/>
        <w:rPr/>
      </w:pPr>
      <w:r>
        <w:rPr/>
        <w:tab/>
        <w:t xml:space="preserve"> gone through several revisions. New versio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released as features are added and corrections are made</w:t>
      </w:r>
    </w:p>
    <w:p>
      <w:pPr>
        <w:pStyle w:val="PreformattedText"/>
        <w:bidi w:val="0"/>
        <w:jc w:val="left"/>
        <w:rPr/>
      </w:pPr>
      <w:r>
        <w:rPr/>
        <w:tab/>
        <w:t xml:space="preserve"> to previously released versions. Ideas for future</w:t>
      </w:r>
    </w:p>
    <w:p>
      <w:pPr>
        <w:pStyle w:val="PreformattedText"/>
        <w:bidi w:val="0"/>
        <w:jc w:val="left"/>
        <w:rPr/>
      </w:pPr>
      <w:r>
        <w:rPr/>
        <w:tab/>
        <w:t xml:space="preserve"> enhancement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- Higher resolution graphics drivers</w:t>
      </w:r>
    </w:p>
    <w:p>
      <w:pPr>
        <w:pStyle w:val="PreformattedText"/>
        <w:bidi w:val="0"/>
        <w:jc w:val="left"/>
        <w:rPr/>
      </w:pPr>
      <w:r>
        <w:rPr/>
        <w:tab/>
        <w:t xml:space="preserve">    - Direct AVHRR temperature calibration for pola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GOESTAP images.</w:t>
      </w:r>
    </w:p>
    <w:p>
      <w:pPr>
        <w:pStyle w:val="PreformattedText"/>
        <w:bidi w:val="0"/>
        <w:jc w:val="left"/>
        <w:rPr/>
      </w:pPr>
      <w:r>
        <w:rPr/>
        <w:tab/>
        <w:t xml:space="preserve">    - Looping of images for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- Gridding for polar satellite images</w:t>
      </w:r>
    </w:p>
    <w:p>
      <w:pPr>
        <w:pStyle w:val="PreformattedText"/>
        <w:bidi w:val="0"/>
        <w:jc w:val="left"/>
        <w:rPr/>
      </w:pPr>
      <w:r>
        <w:rPr/>
        <w:tab/>
        <w:t xml:space="preserve"> I am also considering modifying the software to support</w:t>
      </w:r>
    </w:p>
    <w:p>
      <w:pPr>
        <w:pStyle w:val="PreformattedText"/>
        <w:bidi w:val="0"/>
        <w:jc w:val="left"/>
        <w:rPr/>
      </w:pPr>
      <w:r>
        <w:rPr/>
        <w:tab/>
        <w:t xml:space="preserve"> a very high resolution VAS (Visable and Infrared Spin Scan</w:t>
      </w:r>
    </w:p>
    <w:p>
      <w:pPr>
        <w:pStyle w:val="PreformattedText"/>
        <w:bidi w:val="0"/>
        <w:jc w:val="left"/>
        <w:rPr/>
      </w:pPr>
      <w:r>
        <w:rPr/>
        <w:tab/>
        <w:t xml:space="preserve"> Radiometer/Atmospheric Sounder) digital scan converter</w:t>
      </w:r>
    </w:p>
    <w:p>
      <w:pPr>
        <w:pStyle w:val="PreformattedText"/>
        <w:bidi w:val="0"/>
        <w:jc w:val="left"/>
        <w:rPr/>
      </w:pPr>
      <w:r>
        <w:rPr/>
        <w:tab/>
        <w:t xml:space="preserve"> for Modes AAA and GVAR format images from GOES satellites.</w:t>
      </w:r>
    </w:p>
    <w:p>
      <w:pPr>
        <w:pStyle w:val="PreformattedText"/>
        <w:bidi w:val="0"/>
        <w:jc w:val="left"/>
        <w:rPr/>
      </w:pPr>
      <w:r>
        <w:rPr/>
        <w:tab/>
        <w:t xml:space="preserve"> This system would feature a very high resolution visible channel</w:t>
      </w:r>
    </w:p>
    <w:p>
      <w:pPr>
        <w:pStyle w:val="PreformattedText"/>
        <w:bidi w:val="0"/>
        <w:jc w:val="left"/>
        <w:rPr/>
      </w:pPr>
      <w:r>
        <w:rPr/>
        <w:tab/>
        <w:t xml:space="preserve"> and 20 IR channels from the Atmospheric Sounder instrument on board</w:t>
      </w:r>
    </w:p>
    <w:p>
      <w:pPr>
        <w:pStyle w:val="PreformattedText"/>
        <w:bidi w:val="0"/>
        <w:jc w:val="left"/>
        <w:rPr/>
      </w:pPr>
      <w:r>
        <w:rPr/>
        <w:tab/>
        <w:t xml:space="preserve"> th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let me know what new features are needed for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can be contacted by mail at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erry Dah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404 Lakerest Cou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aleigh, NC 27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a mail reply, please enclose a self-addressed,</w:t>
      </w:r>
    </w:p>
    <w:p>
      <w:pPr>
        <w:pStyle w:val="PreformattedText"/>
        <w:bidi w:val="0"/>
        <w:jc w:val="left"/>
        <w:rPr/>
      </w:pPr>
      <w:r>
        <w:rPr/>
        <w:tab/>
        <w:t xml:space="preserve"> self-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dit must also be given to the many users who have</w:t>
      </w:r>
    </w:p>
    <w:p>
      <w:pPr>
        <w:pStyle w:val="PreformattedText"/>
        <w:bidi w:val="0"/>
        <w:jc w:val="left"/>
        <w:rPr/>
      </w:pPr>
      <w:r>
        <w:rPr/>
        <w:tab/>
        <w:t xml:space="preserve"> made suggestions for improving the program. Most of</w:t>
      </w:r>
    </w:p>
    <w:p>
      <w:pPr>
        <w:pStyle w:val="PreformattedText"/>
        <w:bidi w:val="0"/>
        <w:jc w:val="left"/>
        <w:rPr/>
      </w:pPr>
      <w:r>
        <w:rPr/>
        <w:tab/>
        <w:t xml:space="preserve"> their suggestions have been incorporated into this</w:t>
      </w:r>
    </w:p>
    <w:p>
      <w:pPr>
        <w:pStyle w:val="PreformattedText"/>
        <w:bidi w:val="0"/>
        <w:jc w:val="left"/>
        <w:rPr/>
      </w:pPr>
      <w:r>
        <w:rPr/>
        <w:tab/>
        <w:t xml:space="preserve"> version of Weather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NFIGU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atherFAX supports most IBM compatible computer systems</w:t>
      </w:r>
    </w:p>
    <w:p>
      <w:pPr>
        <w:pStyle w:val="PreformattedText"/>
        <w:bidi w:val="0"/>
        <w:jc w:val="left"/>
        <w:rPr/>
      </w:pPr>
      <w:r>
        <w:rPr/>
        <w:tab/>
        <w:t xml:space="preserve"> from the least to the most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deal system for a professional user would have a</w:t>
      </w:r>
    </w:p>
    <w:p>
      <w:pPr>
        <w:pStyle w:val="PreformattedText"/>
        <w:bidi w:val="0"/>
        <w:jc w:val="left"/>
        <w:rPr/>
      </w:pPr>
      <w:r>
        <w:rPr/>
        <w:tab/>
        <w:t xml:space="preserve"> minimum of a 80386 processor and 4 MB of RAM.</w:t>
        <w:tab/>
        <w:t>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card would contain at least 1MB of RAM using the Tseng 4000</w:t>
      </w:r>
    </w:p>
    <w:p>
      <w:pPr>
        <w:pStyle w:val="PreformattedText"/>
        <w:bidi w:val="0"/>
        <w:jc w:val="left"/>
        <w:rPr/>
      </w:pPr>
      <w:r>
        <w:rPr/>
        <w:tab/>
        <w:t xml:space="preserve"> chipset.  A math co-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typical system would have a 80286 or better processor,</w:t>
      </w:r>
    </w:p>
    <w:p>
      <w:pPr>
        <w:pStyle w:val="PreformattedText"/>
        <w:bidi w:val="0"/>
        <w:jc w:val="left"/>
        <w:rPr/>
      </w:pPr>
      <w:r>
        <w:rPr/>
        <w:tab/>
        <w:t xml:space="preserve"> 640 KB of conventional memory and a SVGA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low end system would have an 8088 processor, 512 KB</w:t>
      </w:r>
    </w:p>
    <w:p>
      <w:pPr>
        <w:pStyle w:val="PreformattedText"/>
        <w:bidi w:val="0"/>
        <w:jc w:val="left"/>
        <w:rPr/>
      </w:pPr>
      <w:r>
        <w:rPr/>
        <w:tab/>
        <w:t xml:space="preserve"> of conventional memory and CGA or bet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WeatherFAX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IBM PC or compatible computer that uses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PC-bus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RAM (Random Access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512 kbytes or more of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most configurations, approximately 190 kby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is required for DOS, drivers loaded by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.SYS and the WeatherFAX program.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maining memory is available for imag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Expanded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M 4.0 expanded memory allows up to 32 Mbyt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image storage. Requires both expanded memory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LIM 4.0 softwar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A graphics monitor and video adapter card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Color/Graphics Adapter (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Enhanced Graphics Adapter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Multi-Color Graphics Array (M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Video Graphics Array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VGA (up to 1280 x 1024-pixel re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One diskette drive (one of the follow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5.25-inch drive (360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3.5-inch drive (720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Fixed disk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Printer: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inter types and print resolution - dots per inch</w:t>
      </w:r>
    </w:p>
    <w:p>
      <w:pPr>
        <w:pStyle w:val="PreformattedText"/>
        <w:bidi w:val="0"/>
        <w:jc w:val="left"/>
        <w:rPr/>
      </w:pPr>
      <w:r>
        <w:rPr/>
        <w:tab/>
        <w:t xml:space="preserve">   (dpi)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ll standard 9-pin dot-matrix printers  (120 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ll standard 24-pin dot-matrix printers (180 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IBM Pageprinter 3812</w:t>
        <w:tab/>
        <w:t xml:space="preserve">      (240 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PCL command compatible (laser) printers (300 d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Receiving equipment and antenna for the frequencies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the WeatherFAX software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IBM Personal Computer Disk Operating System (DOS)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WEATHERFAX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fer to the Guide to Operations for your computer for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for installing cards. You will need to</w:t>
      </w:r>
    </w:p>
    <w:p>
      <w:pPr>
        <w:pStyle w:val="PreformattedText"/>
        <w:bidi w:val="0"/>
        <w:jc w:val="left"/>
        <w:rPr/>
      </w:pPr>
      <w:r>
        <w:rPr/>
        <w:tab/>
        <w:t xml:space="preserve"> turn the computer off and remove the cover from the</w:t>
      </w:r>
    </w:p>
    <w:p>
      <w:pPr>
        <w:pStyle w:val="PreformattedText"/>
        <w:bidi w:val="0"/>
        <w:jc w:val="left"/>
        <w:rPr/>
      </w:pPr>
      <w:r>
        <w:rPr/>
        <w:tab/>
        <w:t xml:space="preserve"> computer to insert the fax card into an unused card</w:t>
      </w:r>
    </w:p>
    <w:p>
      <w:pPr>
        <w:pStyle w:val="PreformattedText"/>
        <w:bidi w:val="0"/>
        <w:jc w:val="left"/>
        <w:rPr/>
      </w:pPr>
      <w:r>
        <w:rPr/>
        <w:tab/>
        <w:t xml:space="preserve">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changes to CONFIG.SYS are normally needed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if you ever get the error message "DRIVE NOT READY" when</w:t>
      </w:r>
    </w:p>
    <w:p>
      <w:pPr>
        <w:pStyle w:val="PreformattedText"/>
        <w:bidi w:val="0"/>
        <w:jc w:val="left"/>
        <w:rPr/>
      </w:pPr>
      <w:r>
        <w:rPr/>
        <w:tab/>
        <w:t xml:space="preserve"> retrieving very large files (1 Mbyte or larger), the</w:t>
      </w:r>
    </w:p>
    <w:p>
      <w:pPr>
        <w:pStyle w:val="PreformattedText"/>
        <w:bidi w:val="0"/>
        <w:jc w:val="left"/>
        <w:rPr/>
      </w:pPr>
      <w:r>
        <w:rPr/>
        <w:tab/>
        <w:t xml:space="preserve"> reason may be the assignment of an insuffici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of DOS buffers. Try increasing the number of buffers by</w:t>
      </w:r>
    </w:p>
    <w:p>
      <w:pPr>
        <w:pStyle w:val="PreformattedText"/>
        <w:bidi w:val="0"/>
        <w:jc w:val="left"/>
        <w:rPr/>
      </w:pPr>
      <w:r>
        <w:rPr/>
        <w:tab/>
        <w:t xml:space="preserve"> adding the statement BUFFERS=64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FOR USERS HAVING THE ORIGINAL IBM CGA DISPLAY</w:t>
      </w:r>
    </w:p>
    <w:p>
      <w:pPr>
        <w:pStyle w:val="PreformattedText"/>
        <w:bidi w:val="0"/>
        <w:jc w:val="left"/>
        <w:rPr/>
      </w:pPr>
      <w:r>
        <w:rPr/>
        <w:tab/>
        <w:t xml:space="preserve"> ADAPTER AND SOME VERY EARLY CLONE EGA CARDS (does not</w:t>
      </w:r>
    </w:p>
    <w:p>
      <w:pPr>
        <w:pStyle w:val="PreformattedText"/>
        <w:bidi w:val="0"/>
        <w:jc w:val="left"/>
        <w:rPr/>
      </w:pPr>
      <w:r>
        <w:rPr/>
        <w:tab/>
        <w:t xml:space="preserve"> apply for most VGA or EGA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ose cards, the graphics adapter ROM does not</w:t>
      </w:r>
    </w:p>
    <w:p>
      <w:pPr>
        <w:pStyle w:val="PreformattedText"/>
        <w:bidi w:val="0"/>
        <w:jc w:val="left"/>
        <w:rPr/>
      </w:pPr>
      <w:r>
        <w:rPr/>
        <w:tab/>
        <w:t xml:space="preserve"> include the entire graphics character set. You will need</w:t>
      </w:r>
    </w:p>
    <w:p>
      <w:pPr>
        <w:pStyle w:val="PreformattedText"/>
        <w:bidi w:val="0"/>
        <w:jc w:val="left"/>
        <w:rPr/>
      </w:pPr>
      <w:r>
        <w:rPr/>
        <w:tab/>
        <w:t xml:space="preserve"> to load the DOS graphics-character-set driver</w:t>
      </w:r>
    </w:p>
    <w:p>
      <w:pPr>
        <w:pStyle w:val="PreformattedText"/>
        <w:bidi w:val="0"/>
        <w:jc w:val="left"/>
        <w:rPr/>
      </w:pPr>
      <w:r>
        <w:rPr/>
        <w:tab/>
        <w:t xml:space="preserve"> GRAPHICS.COM into memory. The driver is available on the</w:t>
      </w:r>
    </w:p>
    <w:p>
      <w:pPr>
        <w:pStyle w:val="PreformattedText"/>
        <w:bidi w:val="0"/>
        <w:jc w:val="left"/>
        <w:rPr/>
      </w:pPr>
      <w:r>
        <w:rPr/>
        <w:tab/>
        <w:t xml:space="preserve"> DOS diskette. Add the statement GRAPHICS.COM to your</w:t>
      </w:r>
    </w:p>
    <w:p>
      <w:pPr>
        <w:pStyle w:val="PreformattedText"/>
        <w:bidi w:val="0"/>
        <w:jc w:val="left"/>
        <w:rPr/>
      </w:pPr>
      <w:r>
        <w:rPr/>
        <w:tab/>
        <w:t xml:space="preserve"> DOS AUTOEXEC.BAT file to load the driver every time you</w:t>
      </w:r>
    </w:p>
    <w:p>
      <w:pPr>
        <w:pStyle w:val="PreformattedText"/>
        <w:bidi w:val="0"/>
        <w:jc w:val="left"/>
        <w:rPr/>
      </w:pPr>
      <w:r>
        <w:rPr/>
        <w:tab/>
        <w:t xml:space="preserve"> start your computer. If GRAPHICS.COM is in a</w:t>
      </w:r>
    </w:p>
    <w:p>
      <w:pPr>
        <w:pStyle w:val="PreformattedText"/>
        <w:bidi w:val="0"/>
        <w:jc w:val="left"/>
        <w:rPr/>
      </w:pPr>
      <w:r>
        <w:rPr/>
        <w:tab/>
        <w:t xml:space="preserve"> subdirectory, supply the necessary path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he driver statement. For example: C:\DOS\GRAPHIC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using this program, make sure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file is "clean."  Some terminate-stay-resident (TSR)</w:t>
      </w:r>
    </w:p>
    <w:p>
      <w:pPr>
        <w:pStyle w:val="PreformattedText"/>
        <w:bidi w:val="0"/>
        <w:jc w:val="left"/>
        <w:rPr/>
      </w:pPr>
      <w:r>
        <w:rPr/>
        <w:tab/>
        <w:t xml:space="preserve"> programs--especially those that control screen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(such as screen blanking) may interfere with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of the software. If you experience difficulty</w:t>
      </w:r>
    </w:p>
    <w:p>
      <w:pPr>
        <w:pStyle w:val="PreformattedText"/>
        <w:bidi w:val="0"/>
        <w:jc w:val="left"/>
        <w:rPr/>
      </w:pPr>
      <w:r>
        <w:rPr/>
        <w:tab/>
        <w:t xml:space="preserve"> when running the fax software, check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the WeatherFAX diskette and save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diskette in a safe place. You can copy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to either a hard disk or to another diskette. Refer</w:t>
      </w:r>
    </w:p>
    <w:p>
      <w:pPr>
        <w:pStyle w:val="PreformattedText"/>
        <w:bidi w:val="0"/>
        <w:jc w:val="left"/>
        <w:rPr/>
      </w:pPr>
      <w:r>
        <w:rPr/>
        <w:tab/>
        <w:t xml:space="preserve"> to your DOS manual for instructions for copying</w:t>
      </w:r>
    </w:p>
    <w:p>
      <w:pPr>
        <w:pStyle w:val="PreformattedText"/>
        <w:bidi w:val="0"/>
        <w:jc w:val="left"/>
        <w:rPr/>
      </w:pPr>
      <w:r>
        <w:rPr/>
        <w:tab/>
        <w:t xml:space="preserve"> diskettes. The WeatherFAX program is not copy</w:t>
      </w:r>
    </w:p>
    <w:p>
      <w:pPr>
        <w:pStyle w:val="PreformattedText"/>
        <w:bidi w:val="0"/>
        <w:jc w:val="left"/>
        <w:rPr/>
      </w:pPr>
      <w:r>
        <w:rPr/>
        <w:tab/>
        <w:t xml:space="preserve">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rt the WeatherFAX program by typing FAX.EXE from</w:t>
      </w:r>
    </w:p>
    <w:p>
      <w:pPr>
        <w:pStyle w:val="PreformattedText"/>
        <w:bidi w:val="0"/>
        <w:jc w:val="left"/>
        <w:rPr/>
      </w:pPr>
      <w:r>
        <w:rPr/>
        <w:tab/>
        <w:t xml:space="preserve">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onal Command Line Parameters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Syntax: FAX [options]   where options are: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C</w:t>
        <w:tab/>
        <w:t xml:space="preserve">  Use conventional memory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E</w:t>
        <w:tab/>
        <w:t xml:space="preserve">  Use Expanded (EMS) memory if installed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(Requires LIM 4.0 driver)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FG</w:t>
        <w:tab/>
        <w:t xml:space="preserve">  Default to GIF file format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FT</w:t>
        <w:tab/>
        <w:t xml:space="preserve">  Default to TIFF file format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Hxx   BIOS display mode for 800 x 600 x 16 mode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(do not use for ATI or Tseng chip sets)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Thh:mm,dd  Automatic acquire for polar satellites.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Go into acquire mode, wait unti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hh:mm (24-hour time), acquire image for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dd minutes, save file then exit to DOS.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/Whh:mm,dd  Automatic acquire for GOES satellites.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Go into acquire mode, wait unti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hh:mm, then wait for Start tone,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acquire until either Stop tone or d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minutes after hh:mm, save file, then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exit to DOS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e /T and /W parameters allow you to write DOS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atch files to automatically capture many images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at various times during the day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hh:mm = starting time in 24 hour time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dd    = capture duration in minutes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The program will automatically use EMS memory if</w:t>
      </w:r>
    </w:p>
    <w:p>
      <w:pPr>
        <w:pStyle w:val="PreformattedText"/>
        <w:bidi w:val="0"/>
        <w:jc w:val="left"/>
        <w:rPr/>
      </w:pPr>
      <w:r>
        <w:rPr/>
        <w:tab/>
        <w:t xml:space="preserve"> the available EMS memory size is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conventional 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:&gt;FAX /H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ables 800 x 600-pel resolution mode for Oak</w:t>
      </w:r>
    </w:p>
    <w:p>
      <w:pPr>
        <w:pStyle w:val="PreformattedText"/>
        <w:bidi w:val="0"/>
        <w:jc w:val="left"/>
        <w:rPr/>
      </w:pPr>
      <w:r>
        <w:rPr/>
        <w:tab/>
        <w:t xml:space="preserve">     SVGA graphics card. See the se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uper VGA (800 X 600 Pixel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 information is available anytime you see F1=Help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on the screen. You can access Help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the F1 key. Press the Esc key to quit view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THE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 the fax adapter by using the Test op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Main Menu. The various tests will indicate whether</w:t>
      </w:r>
    </w:p>
    <w:p>
      <w:pPr>
        <w:pStyle w:val="PreformattedText"/>
        <w:bidi w:val="0"/>
        <w:jc w:val="left"/>
        <w:rPr/>
      </w:pPr>
      <w:r>
        <w:rPr/>
        <w:tab/>
        <w:t xml:space="preserve"> the adapter is operating within its correct operating</w:t>
      </w:r>
    </w:p>
    <w:p>
      <w:pPr>
        <w:pStyle w:val="PreformattedText"/>
        <w:bidi w:val="0"/>
        <w:jc w:val="left"/>
        <w:rPr/>
      </w:pPr>
      <w:r>
        <w:rPr/>
        <w:tab/>
        <w:t xml:space="preserve"> region. If any of the tests indicate that the adapter</w:t>
      </w:r>
    </w:p>
    <w:p>
      <w:pPr>
        <w:pStyle w:val="PreformattedText"/>
        <w:bidi w:val="0"/>
        <w:jc w:val="left"/>
        <w:rPr/>
      </w:pPr>
      <w:r>
        <w:rPr/>
        <w:tab/>
        <w:t xml:space="preserve"> needs calibration, refer to the section: Calibrating</w:t>
      </w:r>
    </w:p>
    <w:p>
      <w:pPr>
        <w:pStyle w:val="PreformattedText"/>
        <w:bidi w:val="0"/>
        <w:jc w:val="left"/>
        <w:rPr/>
      </w:pPr>
      <w:r>
        <w:rPr/>
        <w:tab/>
        <w:t xml:space="preserve">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ic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test is used to check for normal oper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calibration. The nominal parametric valu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adapter are displayed. All of the marks should be in</w:t>
      </w:r>
    </w:p>
    <w:p>
      <w:pPr>
        <w:pStyle w:val="PreformattedText"/>
        <w:bidi w:val="0"/>
        <w:jc w:val="left"/>
        <w:rPr/>
      </w:pPr>
      <w:r>
        <w:rPr/>
        <w:tab/>
        <w:t xml:space="preserve">   the O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ynamic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test signal is applied to the input of each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output is checked for correct opera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Start and Stop Detectors are tested for both ON and</w:t>
      </w:r>
    </w:p>
    <w:p>
      <w:pPr>
        <w:pStyle w:val="PreformattedText"/>
        <w:bidi w:val="0"/>
        <w:jc w:val="left"/>
        <w:rPr/>
      </w:pPr>
      <w:r>
        <w:rPr/>
        <w:tab/>
        <w:t xml:space="preserve">   OFF states. The FM and AM Detectors are tested to</w:t>
      </w:r>
    </w:p>
    <w:p>
      <w:pPr>
        <w:pStyle w:val="PreformattedText"/>
        <w:bidi w:val="0"/>
        <w:jc w:val="left"/>
        <w:rPr/>
      </w:pPr>
      <w:r>
        <w:rPr/>
        <w:tab/>
        <w:t xml:space="preserve">   verify line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M Grap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test signal is applied to the AM Detector at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amplitudes and the output linearity is displayed. The</w:t>
      </w:r>
    </w:p>
    <w:p>
      <w:pPr>
        <w:pStyle w:val="PreformattedText"/>
        <w:bidi w:val="0"/>
        <w:jc w:val="left"/>
        <w:rPr/>
      </w:pPr>
      <w:r>
        <w:rPr/>
        <w:tab/>
        <w:t xml:space="preserve">   graph line should be straight and sloping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M Grap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test signal is applied to the FM detector at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frequencies and the output linearity is displayed. The</w:t>
      </w:r>
    </w:p>
    <w:p>
      <w:pPr>
        <w:pStyle w:val="PreformattedText"/>
        <w:bidi w:val="0"/>
        <w:jc w:val="left"/>
        <w:rPr/>
      </w:pPr>
      <w:r>
        <w:rPr/>
        <w:tab/>
        <w:t xml:space="preserve">   graph line should be straight, sloping upward, and</w:t>
      </w:r>
    </w:p>
    <w:p>
      <w:pPr>
        <w:pStyle w:val="PreformattedText"/>
        <w:bidi w:val="0"/>
        <w:jc w:val="left"/>
        <w:rPr/>
      </w:pPr>
      <w:r>
        <w:rPr/>
        <w:tab/>
        <w:t xml:space="preserve">   centered between 0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OUR PRINTER TYPE AND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o to the fax menu to specify the Display Mode and</w:t>
      </w:r>
    </w:p>
    <w:p>
      <w:pPr>
        <w:pStyle w:val="PreformattedText"/>
        <w:bidi w:val="0"/>
        <w:jc w:val="left"/>
        <w:rPr/>
      </w:pPr>
      <w:r>
        <w:rPr/>
        <w:tab/>
        <w:t xml:space="preserve">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elect a compatible printer type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of supported printers. Check your printe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to determine which of the supported types that it</w:t>
      </w:r>
    </w:p>
    <w:p>
      <w:pPr>
        <w:pStyle w:val="PreformattedText"/>
        <w:bidi w:val="0"/>
        <w:jc w:val="left"/>
        <w:rPr/>
      </w:pPr>
      <w:r>
        <w:rPr/>
        <w:tab/>
        <w:t xml:space="preserve"> em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ers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print resol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dot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Epson compatible 8-pin printers (120 dpi)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Epson FX, MX, RX, LX serie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IBM Graphics or Proprinter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Okidata 192I+, 193I+, 292, 293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Okidata in IBM-compatible mod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Panasonic KX-P1080i, P1091i, P1093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Cannon PW-1156A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Citizen MPS-25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Star Micronics: Gemini 10X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Okidata compatible 8-pin printers (120 dpi)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Okidata 192, 193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pple ImageWriter II (160 dpi)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pson  24-pin compatible printers (180 dpi)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Epson LQ seri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IBM Proprinter X24 and XL24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oshiba 24-pin compatible printers (180 dpi)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Toshiba P321, P341, P351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IBM Pageprinter 3812</w:t>
        <w:tab/>
        <w:tab/>
        <w:t xml:space="preserve">  (240 dpi)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CL command compatible printers</w:t>
        <w:tab/>
        <w:t xml:space="preserve">  (300 dpi)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HP LaserJet series II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HP DeskJet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Apple LaserWriter II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- IBM LaserPrinter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using a printer attached to the serial port</w:t>
      </w:r>
    </w:p>
    <w:p>
      <w:pPr>
        <w:pStyle w:val="PreformattedText"/>
        <w:bidi w:val="0"/>
        <w:jc w:val="left"/>
        <w:rPr/>
      </w:pPr>
      <w:r>
        <w:rPr/>
        <w:tab/>
        <w:t xml:space="preserve"> (COM1), you need to set up the serial port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DOS MODE command before starting the WeatherFAX program.</w:t>
      </w:r>
    </w:p>
    <w:p>
      <w:pPr>
        <w:pStyle w:val="PreformattedText"/>
        <w:bidi w:val="0"/>
        <w:jc w:val="left"/>
        <w:rPr/>
      </w:pPr>
      <w:r>
        <w:rPr/>
        <w:tab/>
        <w:t xml:space="preserve"> These commands could be placed in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Set the baud rate and other parameters with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MODE command. (e.g., MODE COM1:96,N,8,1,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Redirect LPT1 to COM1 with the DOS MOD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(e.g., MODE LPT1=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Start WeatherFAX program and set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Destination in the SETUP MENU to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rial port printers are usually configured for either</w:t>
      </w:r>
    </w:p>
    <w:p>
      <w:pPr>
        <w:pStyle w:val="PreformattedText"/>
        <w:bidi w:val="0"/>
        <w:jc w:val="left"/>
        <w:rPr/>
      </w:pPr>
      <w:r>
        <w:rPr/>
        <w:tab/>
        <w:t xml:space="preserve"> 7-bit or 8-bit graphics mode. Be sure that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is configured for 8-bit mode. Otherwise, the printed</w:t>
      </w:r>
    </w:p>
    <w:p>
      <w:pPr>
        <w:pStyle w:val="PreformattedText"/>
        <w:bidi w:val="0"/>
        <w:jc w:val="left"/>
        <w:rPr/>
      </w:pPr>
      <w:r>
        <w:rPr/>
        <w:tab/>
        <w:t xml:space="preserve"> sample will have a blank row (space) every 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YOUR COMPUTER TO YOUR FAX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a two-wire cable to attach the fax adapter to</w:t>
      </w:r>
    </w:p>
    <w:p>
      <w:pPr>
        <w:pStyle w:val="PreformattedText"/>
        <w:bidi w:val="0"/>
        <w:jc w:val="left"/>
        <w:rPr/>
      </w:pPr>
      <w:r>
        <w:rPr/>
        <w:tab/>
        <w:t xml:space="preserve"> your fax receiver. The cable should have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3.5-mm phone plug on the end that plug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adapter. Plug the cable into either the receiver</w:t>
      </w:r>
    </w:p>
    <w:p>
      <w:pPr>
        <w:pStyle w:val="PreformattedText"/>
        <w:bidi w:val="0"/>
        <w:jc w:val="left"/>
        <w:rPr/>
      </w:pPr>
      <w:r>
        <w:rPr/>
        <w:tab/>
        <w:t xml:space="preserve"> earphone jack or fax output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EATHERF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PAG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eed to set the page alignment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you use the adapter. The page alignment synchronizes</w:t>
      </w:r>
    </w:p>
    <w:p>
      <w:pPr>
        <w:pStyle w:val="PreformattedText"/>
        <w:bidi w:val="0"/>
        <w:jc w:val="left"/>
        <w:rPr/>
      </w:pPr>
      <w:r>
        <w:rPr/>
        <w:tab/>
        <w:t xml:space="preserve"> the timing of the computer with the fax image. The</w:t>
      </w:r>
    </w:p>
    <w:p>
      <w:pPr>
        <w:pStyle w:val="PreformattedText"/>
        <w:bidi w:val="0"/>
        <w:jc w:val="left"/>
        <w:rPr/>
      </w:pPr>
      <w:r>
        <w:rPr/>
        <w:tab/>
        <w:t xml:space="preserve"> image will appear slanted across the display screen when</w:t>
      </w:r>
    </w:p>
    <w:p>
      <w:pPr>
        <w:pStyle w:val="PreformattedText"/>
        <w:bidi w:val="0"/>
        <w:jc w:val="left"/>
        <w:rPr/>
      </w:pPr>
      <w:r>
        <w:rPr/>
        <w:tab/>
        <w:t xml:space="preserve"> the page alignment needs to be changed. Once set, the</w:t>
      </w:r>
    </w:p>
    <w:p>
      <w:pPr>
        <w:pStyle w:val="PreformattedText"/>
        <w:bidi w:val="0"/>
        <w:jc w:val="left"/>
        <w:rPr/>
      </w:pPr>
      <w:r>
        <w:rPr/>
        <w:tab/>
        <w:t xml:space="preserve"> page alignment will not normally need to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lignment is set while an image is being received.</w:t>
      </w:r>
    </w:p>
    <w:p>
      <w:pPr>
        <w:pStyle w:val="PreformattedText"/>
        <w:bidi w:val="0"/>
        <w:jc w:val="left"/>
        <w:rPr/>
      </w:pPr>
      <w:r>
        <w:rPr/>
        <w:tab/>
        <w:t xml:space="preserve"> The procedur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Begin receiving an image into computer memory. Set</w:t>
      </w:r>
    </w:p>
    <w:p>
      <w:pPr>
        <w:pStyle w:val="PreformattedText"/>
        <w:bidi w:val="0"/>
        <w:jc w:val="left"/>
        <w:rPr/>
      </w:pPr>
      <w:r>
        <w:rPr/>
        <w:tab/>
        <w:t xml:space="preserve">    fax parameters and select the Acquire fax 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will automatically capture the next image</w:t>
      </w:r>
    </w:p>
    <w:p>
      <w:pPr>
        <w:pStyle w:val="PreformattedText"/>
        <w:bidi w:val="0"/>
        <w:jc w:val="left"/>
        <w:rPr/>
      </w:pPr>
      <w:r>
        <w:rPr/>
        <w:tab/>
        <w:t xml:space="preserve">    into the computer storage. After the adapter has</w:t>
      </w:r>
    </w:p>
    <w:p>
      <w:pPr>
        <w:pStyle w:val="PreformattedText"/>
        <w:bidi w:val="0"/>
        <w:jc w:val="left"/>
        <w:rPr/>
      </w:pPr>
      <w:r>
        <w:rPr/>
        <w:tab/>
        <w:t xml:space="preserve">    started to display an image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Use the cursor down (down-arrow) key until the page</w:t>
      </w:r>
    </w:p>
    <w:p>
      <w:pPr>
        <w:pStyle w:val="PreformattedText"/>
        <w:bidi w:val="0"/>
        <w:jc w:val="left"/>
        <w:rPr/>
      </w:pPr>
      <w:r>
        <w:rPr/>
        <w:tab/>
        <w:t xml:space="preserve">    alignment function is selected. If the image slants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right, use the cursor left (left-arrow)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decrease the alignment value. Otherwise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right (right-arrow) key to incr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alignment value. Continue adjusting until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perfectly vertical. The alignmen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stored in the program file on disk so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image is perfectly aligned each time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SET THE FACSIM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 ADAPTER MODE. The fax card can capture four types</w:t>
      </w:r>
    </w:p>
    <w:p>
      <w:pPr>
        <w:pStyle w:val="PreformattedText"/>
        <w:bidi w:val="0"/>
        <w:jc w:val="left"/>
        <w:rPr/>
      </w:pPr>
      <w:r>
        <w:rPr/>
        <w:tab/>
        <w:t xml:space="preserve">   of weather facsimile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Marine Weather Facsimile. These images are received</w:t>
      </w:r>
    </w:p>
    <w:p>
      <w:pPr>
        <w:pStyle w:val="PreformattedText"/>
        <w:bidi w:val="0"/>
        <w:jc w:val="left"/>
        <w:rPr/>
      </w:pPr>
      <w:r>
        <w:rPr/>
        <w:tab/>
        <w:t xml:space="preserve">     on HF radio on shortwave radio frequencies (e.g.,</w:t>
      </w:r>
    </w:p>
    <w:p>
      <w:pPr>
        <w:pStyle w:val="PreformattedText"/>
        <w:bidi w:val="0"/>
        <w:jc w:val="left"/>
        <w:rPr/>
      </w:pPr>
      <w:r>
        <w:rPr/>
        <w:tab/>
        <w:t xml:space="preserve">     8080 kHz). The adapter is set to FM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ax adapter allows the FM Marine fax signal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within a wide amplitude range. However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ignal output from your receiver is very strong or</w:t>
      </w:r>
    </w:p>
    <w:p>
      <w:pPr>
        <w:pStyle w:val="PreformattedText"/>
        <w:bidi w:val="0"/>
        <w:jc w:val="left"/>
        <w:rPr/>
      </w:pPr>
      <w:r>
        <w:rPr/>
        <w:tab/>
        <w:t xml:space="preserve">     very weak, you can compensate by adjusting</w:t>
      </w:r>
    </w:p>
    <w:p>
      <w:pPr>
        <w:pStyle w:val="PreformattedText"/>
        <w:bidi w:val="0"/>
        <w:jc w:val="left"/>
        <w:rPr/>
      </w:pPr>
      <w:r>
        <w:rPr/>
        <w:tab/>
        <w:t xml:space="preserve">     attenuation pads on the adapter. You can adju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while in this pull-down menu by pressing the F4</w:t>
      </w:r>
    </w:p>
    <w:p>
      <w:pPr>
        <w:pStyle w:val="PreformattedText"/>
        <w:bidi w:val="0"/>
        <w:jc w:val="left"/>
        <w:rPr/>
      </w:pPr>
      <w:r>
        <w:rPr/>
        <w:tab/>
        <w:t xml:space="preserve">     key. Usually, you will keep the attenuation set at</w:t>
      </w:r>
    </w:p>
    <w:p>
      <w:pPr>
        <w:pStyle w:val="PreformattedText"/>
        <w:bidi w:val="0"/>
        <w:jc w:val="left"/>
        <w:rPr/>
      </w:pPr>
      <w:r>
        <w:rPr/>
        <w:tab/>
        <w:t xml:space="preserve">     NORMAL. This setting allows operation for input-signal</w:t>
      </w:r>
    </w:p>
    <w:p>
      <w:pPr>
        <w:pStyle w:val="PreformattedText"/>
        <w:bidi w:val="0"/>
        <w:jc w:val="left"/>
        <w:rPr/>
      </w:pPr>
      <w:r>
        <w:rPr/>
        <w:tab/>
        <w:t xml:space="preserve">     amplitudes that vary between -20 dBm to +10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WEFAX image. This is the format for geosta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weather satellites. The receiver is usually tuned</w:t>
      </w:r>
    </w:p>
    <w:p>
      <w:pPr>
        <w:pStyle w:val="PreformattedText"/>
        <w:bidi w:val="0"/>
        <w:jc w:val="left"/>
        <w:rPr/>
      </w:pPr>
      <w:r>
        <w:rPr/>
        <w:tab/>
        <w:t xml:space="preserve">     to S-Band 1691 MHz. The adapter is set to AM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nd Automatic Gain Lock (AGL) is used to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set the correct level for any type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GL determines the optimum gain setting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beginning of every image and fixes the gain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duration of the image. This technique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a distortion free high dynamic rang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each time, whether the image capture is started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Polar image. These are images transmitt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polar-orbiting satellites at VHF (137.xxx MHz). The</w:t>
      </w:r>
    </w:p>
    <w:p>
      <w:pPr>
        <w:pStyle w:val="PreformattedText"/>
        <w:bidi w:val="0"/>
        <w:jc w:val="left"/>
        <w:rPr/>
      </w:pPr>
      <w:r>
        <w:rPr/>
        <w:tab/>
        <w:t xml:space="preserve">     adapter is set to AM mode and a fixed gain level is</w:t>
      </w:r>
    </w:p>
    <w:p>
      <w:pPr>
        <w:pStyle w:val="PreformattedText"/>
        <w:bidi w:val="0"/>
        <w:jc w:val="left"/>
        <w:rPr/>
      </w:pPr>
      <w:r>
        <w:rPr/>
        <w:tab/>
        <w:t xml:space="preserve">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this pull-down menu is displayed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the F4 key allows you to set the ga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ax adapter so that the signal level is just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Use the cursor keys to increase or decr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ignal level while an image is active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vel covers a wide dynamic range without excee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X (clipping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GOESTAP image. This is the format transmitted over</w:t>
      </w:r>
    </w:p>
    <w:p>
      <w:pPr>
        <w:pStyle w:val="PreformattedText"/>
        <w:bidi w:val="0"/>
        <w:jc w:val="left"/>
        <w:rPr/>
      </w:pPr>
      <w:r>
        <w:rPr/>
        <w:tab/>
        <w:t xml:space="preserve">     phone lines and distributed by a private service on</w:t>
      </w:r>
    </w:p>
    <w:p>
      <w:pPr>
        <w:pStyle w:val="PreformattedText"/>
        <w:bidi w:val="0"/>
        <w:jc w:val="left"/>
        <w:rPr/>
      </w:pPr>
      <w:r>
        <w:rPr/>
        <w:tab/>
        <w:t xml:space="preserve">     C-Band satel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SETTING THE FAX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set the configuration parameters for th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adapter mode by pressing the F4 key on the Acquire Fax</w:t>
      </w:r>
    </w:p>
    <w:p>
      <w:pPr>
        <w:pStyle w:val="PreformattedText"/>
        <w:bidi w:val="0"/>
        <w:jc w:val="left"/>
        <w:rPr/>
      </w:pPr>
      <w:r>
        <w:rPr/>
        <w:tab/>
        <w:t xml:space="preserve">     menu. You can set parameters separately for each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mode. This allows you to preconfigure the paramete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each mode and quickly switch 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ABLE OF PELS-PER-LINE FOR VARIOUS IMAGE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Image Type � PELS PER LINE � SPM � IOC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�  SKIP LINES</w:t>
        <w:tab/>
        <w:t xml:space="preserve"> �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�  NO</w:t>
        <w:tab/>
        <w:t xml:space="preserve"> � YES</w:t>
        <w:tab/>
        <w:t xml:space="preserve"> �   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HF Fax</w:t>
        <w:tab/>
        <w:t xml:space="preserve"> � 1800  �  900  � 120 � 576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WEFAX</w:t>
        <w:tab/>
        <w:t xml:space="preserve"> �  840  �  420  � 240 � 268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GOESTAP</w:t>
        <w:tab/>
        <w:t xml:space="preserve"> � 2048  � 1024  � 120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olar</w:t>
        <w:tab/>
        <w:t xml:space="preserve"> � 1800  �  900  � 120 � 288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Wire Photo� 2048  � 1024  �  *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computer has a limited amount of RAM, select SKIP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= YES and PELS PER BYTE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SCANS PER MINUTE  (S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lects the number of image lines sampled every minute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same value as that of the signal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. Typically GOES WEFAX satellites are 24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s are 120. Many wire photos on C-Ban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standard rates. This menu also allows you to set a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-defined value that allows you to capture im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use nonstandar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PELS PER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lects the number of samples (pixels) stor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line. You would typically set this value to b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least as large as the resolution of your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mode (e.g., 640 for EGA or VGA). This se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olution of the image and affects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 storage needed to hold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fax program uses all of the available memor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omputer to capture images. The image siz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s can be calculat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MAGE_SIZE = PELS_PER_LINE * NUM_LINES / PELS_PER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LS_PER_LINE = pixels stored for each im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_LINES     = lines in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LS_PER_BYTE = pels stored per byte, either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The greater the number of Pels Per L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reater the image resolution. However, th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may be limited by the speed of your computer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arlier PCs having a 4.77-MHz clock speed use a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of 700 when using 240 Scan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"squareness" of the displayed image depends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ndex of Cooperation (IOC) of the received imag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els Per Line setting, and the aspect ratio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adapter. The relationship for thes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LS_PER_LINE = � * IOC * ASPECT /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= Pi = 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OC = Index of Cooperation of received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ES (WEFAX) = 2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lar satellites =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F fax (Marine) = 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ECT = horizontal/vertical pixel density set by</w:t>
      </w:r>
    </w:p>
    <w:p>
      <w:pPr>
        <w:pStyle w:val="PreformattedText"/>
        <w:bidi w:val="0"/>
        <w:jc w:val="left"/>
        <w:rPr/>
      </w:pPr>
      <w:r>
        <w:rPr/>
        <w:tab/>
        <w:tab/>
        <w:t>adapter display mode, not the physical size of the</w:t>
      </w:r>
    </w:p>
    <w:p>
      <w:pPr>
        <w:pStyle w:val="PreformattedText"/>
        <w:bidi w:val="0"/>
        <w:jc w:val="left"/>
        <w:rPr/>
      </w:pPr>
      <w:r>
        <w:rPr/>
        <w:tab/>
        <w:tab/>
        <w:t>display. Super VGA, VGA = 1.00 SKIP = 1 if Skip Line</w:t>
      </w:r>
    </w:p>
    <w:p>
      <w:pPr>
        <w:pStyle w:val="PreformattedText"/>
        <w:bidi w:val="0"/>
        <w:jc w:val="left"/>
        <w:rPr/>
      </w:pPr>
      <w:r>
        <w:rPr/>
        <w:tab/>
        <w:tab/>
        <w:t>option is OFF 2 if Skip Lin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PELS PER BYTE controls the number of gray shade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image. If your computer has limit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(less then 640 kbytes), consider selecting 2 pels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byte and use the Skip Line option. 2 Pels per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s memory by packing two pixels into each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age byte, which allows you to capture images twic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large. The image is stored with 16 gray shad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captured, you cannot enhance the brightn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have expanded memory (LIM 4.0)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1 pel per byte. The image is stored with 256</w:t>
      </w:r>
    </w:p>
    <w:p>
      <w:pPr>
        <w:pStyle w:val="PreformattedText"/>
        <w:bidi w:val="0"/>
        <w:jc w:val="left"/>
        <w:rPr/>
      </w:pPr>
      <w:r>
        <w:rPr/>
        <w:tab/>
        <w:t xml:space="preserve">       shades of gray, and you can enhance the brightn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ast of the ima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SKI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reduces the size of images by storing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line. The skipped line is not lost but averag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evious saved line. This option is very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ducing the size of HF FAX and GOESTAP images. A</w:t>
      </w:r>
    </w:p>
    <w:p>
      <w:pPr>
        <w:pStyle w:val="PreformattedText"/>
        <w:bidi w:val="0"/>
        <w:jc w:val="left"/>
        <w:rPr/>
      </w:pPr>
      <w:r>
        <w:rPr/>
        <w:tab/>
        <w:t xml:space="preserve">       normal GOESTAP image is over 3.2 MB with 2048 pels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 With the Skip line option you can captu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GOESTAP image using only 1024 pels per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1/4 th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SELECT ACQUIRE FAX or SCHEDULE/TIM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acquire images you must have a fax card install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computer and your receiver must be attach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rd with a cable. If you use the Schedule/Timer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24-hour time for the starting times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automatically capture each imag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time. If Automatic File Save is enabl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s will automatically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will automatically capture each image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ax receiver into the computer's memory.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image appears slanted, the page alignment need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bottom line of the display is the action line. I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s the current receive status and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various actions while receiving the i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Different actions are displayed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ACTION LINE SELECTI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anual start</w:t>
        <w:tab/>
        <w:t xml:space="preserve">    Press &lt;�� for manual star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Move/scroll image    &lt;- -&gt; keys scroll left/right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arker - </w:t>
        <w:tab/>
        <w:t xml:space="preserve">    &lt;- -&gt; to adjust brightnes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dj contrast</w:t>
        <w:tab/>
        <w:t xml:space="preserve">    &lt;- -&gt; to adjust contras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rinter: on/off</w:t>
        <w:tab/>
        <w:t xml:space="preserve">    &lt;��   to turn printer on/off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isk   : on/off</w:t>
        <w:tab/>
        <w:t xml:space="preserve">    &lt;��   to save to disk on/off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age alignment</w:t>
        <w:tab/>
        <w:t xml:space="preserve">    &lt;- -&gt; adjust timing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ge alignment allows you to adjust the adapter ti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image is slanted. Once adjusted, the ti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not need to be changed again. Use cursor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ncrease and decrease the timing value. Increas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slants to the left. Decrease if the image slant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RECEIVE STATUS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Wait</w:t>
        <w:tab/>
        <w:t xml:space="preserve">  : Waiting for start signal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tart</w:t>
        <w:tab/>
        <w:t xml:space="preserve">  : Start signal detected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ampling   : Putting image into buffer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nd of mem : Image size exceeds buffer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Stop</w:t>
        <w:tab/>
        <w:t xml:space="preserve">  : Stop signal detected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) EXIT ACQUI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image is captured, press the Esc key ex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x Acquire Menu. Press Esc again to exit to the Fax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on Menu. From the Fax Action Menu you can view or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can view an image once it is stored in memory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may be either retrieved from disk, or acqu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fax card. You can then view the imag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different display modes, scroll, zoom, and enha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details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viewing the image, you can either:</w:t>
      </w:r>
    </w:p>
    <w:p>
      <w:pPr>
        <w:pStyle w:val="PreformattedText"/>
        <w:bidi w:val="0"/>
        <w:jc w:val="left"/>
        <w:rPr/>
      </w:pPr>
      <w:r>
        <w:rPr/>
        <w:tab/>
        <w:t xml:space="preserve">       1) scroll using the cursor keys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) enhance the image using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he active keys used for scrolling are: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ursor keys:</w:t>
        <w:tab/>
        <w:t xml:space="preserve"> Scrolls the image window up, down,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right and left.  A beep is sounded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when you reach the edge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Shift Cursor:</w:t>
        <w:tab/>
        <w:t xml:space="preserve"> Hold the Shift key and press a curso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key for fast scrolling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Home</w:t>
        <w:tab/>
        <w:tab/>
        <w:t xml:space="preserve"> Go to top of image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End</w:t>
        <w:tab/>
        <w:tab/>
        <w:t xml:space="preserve"> Go to bottom of image. 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1</w:t>
        <w:tab/>
        <w:tab/>
        <w:t xml:space="preserve"> Help (this screen)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Esc</w:t>
        <w:tab/>
        <w:tab/>
        <w:t xml:space="preserve"> Used for several purposes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- return from help scree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- abort when writing scree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- return to previous screen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Alt/F1..F4</w:t>
        <w:tab/>
        <w:t>Hold the Alt key and press either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>F1, F2, F3 or F4 to select one of th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>user-defined color palette tables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ress the space bar while viewing the image, an</w:t>
      </w:r>
    </w:p>
    <w:p>
      <w:pPr>
        <w:pStyle w:val="PreformattedText"/>
        <w:bidi w:val="0"/>
        <w:jc w:val="left"/>
        <w:rPr/>
      </w:pPr>
      <w:r>
        <w:rPr/>
        <w:tab/>
        <w:t xml:space="preserve">       action line appears. Use the cursor keys to chose an 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press the Enter key. The different image enhanc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ions are described below. Press the Esc key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can change the colors and gray scales of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by changing the look-up tables (LUT) that def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ay the image is displayed. This allows you to empha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ed areas of the image.  Four tables can be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each table, you can adjust the red, green, and blu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histogram displays a bar chart of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intensity levels in the displayed part of the i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used as a visual aid to to help set the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table.  The horizontal axis is the intensity level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activ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/Down cursor    :  selects 1 of the 5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/Left cursor :  chang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</w:t>
        <w:tab/>
        <w:tab/>
        <w:t xml:space="preserve">   :  return to previou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</w:t>
        <w:tab/>
        <w:tab/>
        <w:t xml:space="preserve">   :  Help (this scree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</w:t>
        <w:tab/>
        <w:tab/>
        <w:t xml:space="preserve">   :  interpolate colors between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wo colors that have been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</w:t>
        <w:tab/>
        <w:tab/>
        <w:t xml:space="preserve">   :  reset colors to gra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) Color number  - Indicates the image intensity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l areas in the image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ensity level will momentary fla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 help locate areas of intere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se cursor Right/Left to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) Red value</w:t>
        <w:tab/>
        <w:t xml:space="preserve">  - Indicates the color's Red compon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se cursor Right/Left keys to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) Green value   - Indicates the Green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) Blue value</w:t>
        <w:tab/>
        <w:t xml:space="preserve">  - Indicates the Blue compon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) Table number  - Use Right/Left keys to change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histogram displays a bar chart of th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intensity levels in the displayed part of the im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 used as a visual aid to to help adjust the bright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contrast.  The horizontal axis displays the brightness</w:t>
      </w:r>
    </w:p>
    <w:p>
      <w:pPr>
        <w:pStyle w:val="PreformattedText"/>
        <w:bidi w:val="0"/>
        <w:jc w:val="left"/>
        <w:rPr/>
      </w:pPr>
      <w:r>
        <w:rPr/>
        <w:tab/>
        <w:t xml:space="preserve">       level from 0 to 255. The vertical axis display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pixels for each brightness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is available only if the image was captur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pels per byte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Brightness, the right cursor key makes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darker. For Contrast, the right cursor key in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ntrast.  For the 16-color modes (e.g., VGA)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 is redrawn with the new Brightness and Contrast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when you exit the menu u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changes the display Look Up Table (LUT).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data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adjustment scale "[   �   ]" indicates bo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ast range and brightness level. The center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"�" indicates the brightness level. You can ma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darker by moving the "�" to the right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arrow key. The "[ ]" marks indicate the contrast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. The contrast is increased by moving the "[ ]"</w:t>
      </w:r>
    </w:p>
    <w:p>
      <w:pPr>
        <w:pStyle w:val="PreformattedText"/>
        <w:bidi w:val="0"/>
        <w:jc w:val="left"/>
        <w:rPr/>
      </w:pPr>
      <w:r>
        <w:rPr/>
        <w:tab/>
        <w:t xml:space="preserve">       marks close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VERALL PICTUR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Use the histogram to locate the right and left ed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the curve where the number of pixels de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Adjust the brightness so that the "�" mark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entered between the edges on the 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) Adjust the contrast range so that the "[  ]" ma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directly under the right and left edge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lect one of the image enhancement cur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logarithmic and NOAA/NESDIS curv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ogarithmic curves include both LOG-White and LOG-Black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used for enhancement of visible light imagery.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curves are defined in the "Weather Satellite Handbook",</w:t>
      </w:r>
    </w:p>
    <w:p>
      <w:pPr>
        <w:pStyle w:val="PreformattedText"/>
        <w:bidi w:val="0"/>
        <w:jc w:val="left"/>
        <w:rPr/>
      </w:pPr>
      <w:r>
        <w:rPr/>
        <w:tab/>
        <w:t xml:space="preserve">       4th Edition, published by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20 NOAA/NESDIS curves are primarly used by profess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meteorologists and are defined by the NOAA/NESDIS IR Imagery</w:t>
      </w:r>
    </w:p>
    <w:p>
      <w:pPr>
        <w:pStyle w:val="PreformattedText"/>
        <w:bidi w:val="0"/>
        <w:jc w:val="left"/>
        <w:rPr/>
      </w:pPr>
      <w:r>
        <w:rPr/>
        <w:tab/>
        <w:t xml:space="preserve">       Enhancement Program as described in the 1983</w:t>
      </w:r>
    </w:p>
    <w:p>
      <w:pPr>
        <w:pStyle w:val="PreformattedText"/>
        <w:bidi w:val="0"/>
        <w:jc w:val="left"/>
        <w:rPr/>
      </w:pPr>
      <w:r>
        <w:rPr/>
        <w:tab/>
        <w:t xml:space="preserve">       GOES User's Guide.  Includes BD, CC, CE, DD, EC, FC, HC,</w:t>
      </w:r>
    </w:p>
    <w:p>
      <w:pPr>
        <w:pStyle w:val="PreformattedText"/>
        <w:bidi w:val="0"/>
        <w:jc w:val="left"/>
        <w:rPr/>
      </w:pPr>
      <w:r>
        <w:rPr/>
        <w:tab/>
        <w:t xml:space="preserve">       HD, IB, IC, JF, JG, LA, MB, NA, PC, SA, TA, ZA and Z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OOM, NEGATIVE and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ZOOM:  You can select a Zoom of 50, 100, 200 or 400 perc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50 percent zoom is useful for shrinking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half size to display more of it at one time. The 200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400 percent zooms can be used to enlarge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better display small detail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EGATIVE:  This displays the negative view of the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similar to a photographic negative.  The negative view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ful when displaying GOESTAP, IR images and wirepho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OTATE:</w:t>
        <w:tab/>
        <w:t>Select either Mirror or 180 Degree Rot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Mirror is useful for wire photos that are often</w:t>
      </w:r>
    </w:p>
    <w:p>
      <w:pPr>
        <w:pStyle w:val="PreformattedText"/>
        <w:bidi w:val="0"/>
        <w:jc w:val="left"/>
        <w:rPr/>
      </w:pPr>
      <w:r>
        <w:rPr/>
        <w:tab/>
        <w:t xml:space="preserve">       sent as mirror images.  Rotate is useful for view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ascending-node (South-to-North track) polar-</w:t>
      </w:r>
    </w:p>
    <w:p>
      <w:pPr>
        <w:pStyle w:val="PreformattedText"/>
        <w:bidi w:val="0"/>
        <w:jc w:val="left"/>
        <w:rPr/>
      </w:pPr>
      <w:r>
        <w:rPr/>
        <w:tab/>
        <w:t xml:space="preserve">       orbiting satellites that send image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fore printing for the first time, use the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lect your printer. You can print the imag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a printer connected to your computer's printer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or to DOS device name. The device name could be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r the name of a printer attached to a Local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can print the entire image or just the 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Printing does NOT scale the image to fit the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image will always be printed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AND LEFT SIDE DISPLAYED ON THE SCREEN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ows you to trim the top and align the left-h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de before printing. Printing will continue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ine until the page wid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You can print the image in black and white, or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choice of various gray-scale dithering patterns.</w:t>
      </w:r>
    </w:p>
    <w:p>
      <w:pPr>
        <w:pStyle w:val="PreformattedText"/>
        <w:bidi w:val="0"/>
        <w:jc w:val="left"/>
        <w:rPr/>
      </w:pPr>
      <w:r>
        <w:rPr/>
        <w:tab/>
        <w:t xml:space="preserve">       Dithering is a printing method of using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dots in an area to simulate gray inform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way that a newspaper would via the halftone</w:t>
      </w:r>
    </w:p>
    <w:p>
      <w:pPr>
        <w:pStyle w:val="PreformattedText"/>
        <w:bidi w:val="0"/>
        <w:jc w:val="left"/>
        <w:rPr/>
      </w:pPr>
      <w:r>
        <w:rPr/>
        <w:tab/>
        <w:t xml:space="preserve">       technique. The dither patterns allow your imag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with up to 16 gray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cause of the lower resolution of 9-pin dot-matrix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s, you will get good results using either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, or 2- and 4-gray-shade dither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24-pin dot-matrix and laser printers, you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excellent results with all of the dithering patterns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ing the 16 gray-shade dithers. The 16 gray-shade</w:t>
      </w:r>
    </w:p>
    <w:p>
      <w:pPr>
        <w:pStyle w:val="PreformattedText"/>
        <w:bidi w:val="0"/>
        <w:jc w:val="left"/>
        <w:rPr/>
      </w:pPr>
      <w:r>
        <w:rPr/>
        <w:tab/>
        <w:t xml:space="preserve">     dithe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BAYER</w:t>
        <w:tab/>
        <w:t xml:space="preserve">       � Brings out detail at the expens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 of tonal reproduction (contrast).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 Used for very detailed images.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FATTING</w:t>
        <w:tab/>
        <w:t xml:space="preserve">       � Good compromise between detail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 and good tonal reproductio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VERTICAL LINE   � Emphasizes horizontal lines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HORIZONTAL LINE � Emphasizes vertical lines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oosing the best dithering pattern for an image is a</w:t>
      </w:r>
    </w:p>
    <w:p>
      <w:pPr>
        <w:pStyle w:val="PreformattedText"/>
        <w:bidi w:val="0"/>
        <w:jc w:val="left"/>
        <w:rPr/>
      </w:pPr>
      <w:r>
        <w:rPr/>
        <w:tab/>
        <w:t xml:space="preserve">     matter of both experimentation and experienc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Fatting dither offers a good compromise between detail</w:t>
      </w:r>
    </w:p>
    <w:p>
      <w:pPr>
        <w:pStyle w:val="PreformattedText"/>
        <w:bidi w:val="0"/>
        <w:jc w:val="left"/>
        <w:rPr/>
      </w:pPr>
      <w:r>
        <w:rPr/>
        <w:tab/>
        <w:t xml:space="preserve">     and contrast and is common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rint head on some printers may overheat when</w:t>
      </w:r>
    </w:p>
    <w:p>
      <w:pPr>
        <w:pStyle w:val="PreformattedText"/>
        <w:bidi w:val="0"/>
        <w:jc w:val="left"/>
        <w:rPr/>
      </w:pPr>
      <w:r>
        <w:rPr/>
        <w:tab/>
        <w:t xml:space="preserve">     printing large images. If this happens the print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go into a pause mode to cool down. If the wait is longer</w:t>
      </w:r>
    </w:p>
    <w:p>
      <w:pPr>
        <w:pStyle w:val="PreformattedText"/>
        <w:bidi w:val="0"/>
        <w:jc w:val="left"/>
        <w:rPr/>
      </w:pPr>
      <w:r>
        <w:rPr/>
        <w:tab/>
        <w:t xml:space="preserve">     than approximately 20 seconds, the program will time out</w:t>
      </w:r>
    </w:p>
    <w:p>
      <w:pPr>
        <w:pStyle w:val="PreformattedText"/>
        <w:bidi w:val="0"/>
        <w:jc w:val="left"/>
        <w:rPr/>
      </w:pPr>
      <w:r>
        <w:rPr/>
        <w:tab/>
        <w:t xml:space="preserve">     and quit waiting for the printer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print head overh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wait for a few minutes for the printer to cool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ing anoth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onfigure the printer for Unidirectional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ead of Bidirectional printing. This will s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 and allow more time for c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Use the DOS MODE command to prevent the printer time-</w:t>
      </w:r>
    </w:p>
    <w:p>
      <w:pPr>
        <w:pStyle w:val="PreformattedText"/>
        <w:bidi w:val="0"/>
        <w:jc w:val="left"/>
        <w:rPr/>
      </w:pPr>
      <w:r>
        <w:rPr/>
        <w:tab/>
        <w:t xml:space="preserve">       out condition and to allow the printer to resum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ing the image after the print head has cooled 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(e.g.,MODE LPT1:,,P). This DOS command could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AUTOEXEC.BAT file so that it is executed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ime the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're using the graphics driver shipped with DOS 4.0</w:t>
      </w:r>
    </w:p>
    <w:p>
      <w:pPr>
        <w:pStyle w:val="PreformattedText"/>
        <w:bidi w:val="0"/>
        <w:jc w:val="left"/>
        <w:rPr/>
      </w:pPr>
      <w:r>
        <w:rPr/>
        <w:tab/>
        <w:t xml:space="preserve">     (or later), the 'Shift/Print Screen' keys on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can be used to print a very crud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image. The DOS GRAPHICS.COM driver must first be</w:t>
      </w:r>
    </w:p>
    <w:p>
      <w:pPr>
        <w:pStyle w:val="PreformattedText"/>
        <w:bidi w:val="0"/>
        <w:jc w:val="left"/>
        <w:rPr/>
      </w:pPr>
      <w:r>
        <w:rPr/>
        <w:tab/>
        <w:t xml:space="preserve">     loaded into memory. The graphics driver shipped with DOS</w:t>
      </w:r>
    </w:p>
    <w:p>
      <w:pPr>
        <w:pStyle w:val="PreformattedText"/>
        <w:bidi w:val="0"/>
        <w:jc w:val="left"/>
        <w:rPr/>
      </w:pPr>
      <w:r>
        <w:rPr/>
        <w:tab/>
        <w:t xml:space="preserve">     4.0 supports VG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THE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save either the entire image or just the part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select the entire image then the image is saved</w:t>
      </w:r>
    </w:p>
    <w:p>
      <w:pPr>
        <w:pStyle w:val="PreformattedText"/>
        <w:bidi w:val="0"/>
        <w:jc w:val="left"/>
        <w:rPr/>
      </w:pPr>
      <w:r>
        <w:rPr/>
        <w:tab/>
        <w:t xml:space="preserve">     starting at the TOP AND LEFT SIDE DISPLAY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This allows you to trim the top and align the</w:t>
      </w:r>
    </w:p>
    <w:p>
      <w:pPr>
        <w:pStyle w:val="PreformattedText"/>
        <w:bidi w:val="0"/>
        <w:jc w:val="left"/>
        <w:rPr/>
      </w:pPr>
      <w:r>
        <w:rPr/>
        <w:tab/>
        <w:t xml:space="preserve">     left hand side before saving to disk. You can s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image using either the standard TIFF (Tag Imag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) or GIF (Graphics Interchange Format). TIFF has</w:t>
      </w:r>
    </w:p>
    <w:p>
      <w:pPr>
        <w:pStyle w:val="PreformattedText"/>
        <w:bidi w:val="0"/>
        <w:jc w:val="left"/>
        <w:rPr/>
      </w:pPr>
      <w:r>
        <w:rPr/>
        <w:tab/>
        <w:t xml:space="preserve">     fast file operations and stores an image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uncompressed raster-scan gray-scale image. GIF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rmat used for storing images by CompuServe and</w:t>
      </w:r>
    </w:p>
    <w:p>
      <w:pPr>
        <w:pStyle w:val="PreformattedText"/>
        <w:bidi w:val="0"/>
        <w:jc w:val="left"/>
        <w:rPr/>
      </w:pPr>
      <w:r>
        <w:rPr/>
        <w:tab/>
        <w:t xml:space="preserve">     most computer bulletin boards systems (BBS). GIF is</w:t>
      </w:r>
    </w:p>
    <w:p>
      <w:pPr>
        <w:pStyle w:val="PreformattedText"/>
        <w:bidi w:val="0"/>
        <w:jc w:val="left"/>
        <w:rPr/>
      </w:pPr>
      <w:r>
        <w:rPr/>
        <w:tab/>
        <w:t xml:space="preserve">     slower than TIFF, but uses an efficien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algorithm that minimizes file size and sav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standard image file formats allow imag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ed as graphics files into various pain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Desktop Publishing applications that support either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FF files are supported by Aldus PageMaker, IBM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Edit, Logitech PaintShow, and WordPerfect 5.0. Image Edit</w:t>
      </w:r>
    </w:p>
    <w:p>
      <w:pPr>
        <w:pStyle w:val="PreformattedText"/>
        <w:bidi w:val="0"/>
        <w:jc w:val="left"/>
        <w:rPr/>
      </w:pPr>
      <w:r>
        <w:rPr/>
        <w:tab/>
        <w:t xml:space="preserve">     is excellent for modifying large TIFF image files. GIF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 files are used by many computer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s (BBS) and are supported by Compuserve CSH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several pai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NG THE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atherFAX card physical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>����Ŀ</w:t>
        <w:tab/>
        <w:t>����Ŀ</w:t>
        <w:tab/>
        <w:t xml:space="preserve">      ����Ŀ</w:t>
        <w:tab/>
        <w:t xml:space="preserve"> ����Ŀ    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>�POT2�</w:t>
        <w:tab/>
        <w:t>�POT4�</w:t>
        <w:tab/>
        <w:t xml:space="preserve">      �POT3�</w:t>
        <w:tab/>
        <w:t xml:space="preserve"> �POT1�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>������</w:t>
        <w:tab/>
        <w:t>������</w:t>
        <w:tab/>
        <w:t xml:space="preserve">      ������</w:t>
        <w:tab/>
        <w:t xml:space="preserve"> ������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Stop</w:t>
        <w:tab/>
        <w:t xml:space="preserve"> Start</w:t>
        <w:tab/>
        <w:tab/>
        <w:t>AM</w:t>
        <w:tab/>
        <w:t xml:space="preserve">  FM</w:t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tector  Detector   Demodulator  Demod.    ����� &lt;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>450 Hz</w:t>
        <w:tab/>
        <w:t xml:space="preserve"> 300 Hz        2400 Hz</w:t>
        <w:tab/>
        <w:t xml:space="preserve">  1800 Hz  �����  phono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  <w:tab/>
        <w:t xml:space="preserve">  jack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Ŀ</w:t>
        <w:tab/>
        <w:tab/>
        <w:tab/>
        <w:t xml:space="preserve">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ibration is needed if any of the Self-Tests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the card is operating out of th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ng range. The self tests will indicat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 is out of range and needs adjustment.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ions are provided below for mak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adjustment. The procedure is simple and can be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special tools or knowledge. Because adjustments</w:t>
      </w:r>
    </w:p>
    <w:p>
      <w:pPr>
        <w:pStyle w:val="PreformattedText"/>
        <w:bidi w:val="0"/>
        <w:jc w:val="left"/>
        <w:rPr/>
      </w:pPr>
      <w:r>
        <w:rPr/>
        <w:tab/>
        <w:t xml:space="preserve">     are made while the computer is powered o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recommended the adjustment be done by a qualified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 techn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nonmetallic screwdriver should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adjustment. This will prevent damage to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screwdriver should accidentally be dropp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Turn power to the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) Remove the cover of the computer. Refer to the User's</w:t>
      </w:r>
    </w:p>
    <w:p>
      <w:pPr>
        <w:pStyle w:val="PreformattedText"/>
        <w:bidi w:val="0"/>
        <w:jc w:val="left"/>
        <w:rPr/>
      </w:pPr>
      <w:r>
        <w:rPr/>
        <w:tab/>
        <w:tab/>
        <w:t>Guide for your computer for instructions for</w:t>
      </w:r>
    </w:p>
    <w:p>
      <w:pPr>
        <w:pStyle w:val="PreformattedText"/>
        <w:bidi w:val="0"/>
        <w:jc w:val="left"/>
        <w:rPr/>
      </w:pPr>
      <w:r>
        <w:rPr/>
        <w:tab/>
        <w:tab/>
        <w:t>removing th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) Locate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) Turn computer power on and start the WeatherFAX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) Select Test Adapter, and then Static Test. Adjust the</w:t>
      </w:r>
    </w:p>
    <w:p>
      <w:pPr>
        <w:pStyle w:val="PreformattedText"/>
        <w:bidi w:val="0"/>
        <w:jc w:val="left"/>
        <w:rPr/>
      </w:pPr>
      <w:r>
        <w:rPr/>
        <w:tab/>
        <w:tab/>
        <w:t>potentiometers for the parameter out of range. When</w:t>
      </w:r>
    </w:p>
    <w:p>
      <w:pPr>
        <w:pStyle w:val="PreformattedText"/>
        <w:bidi w:val="0"/>
        <w:jc w:val="left"/>
        <w:rPr/>
      </w:pPr>
      <w:r>
        <w:rPr/>
        <w:tab/>
        <w:tab/>
        <w:t>you are finished all parameters should be in the OK</w:t>
      </w:r>
    </w:p>
    <w:p>
      <w:pPr>
        <w:pStyle w:val="PreformattedText"/>
        <w:bidi w:val="0"/>
        <w:jc w:val="left"/>
        <w:rPr/>
      </w:pPr>
      <w:r>
        <w:rPr/>
        <w:tab/>
        <w:tab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) The final adjustment for the FM demodulator should be</w:t>
      </w:r>
    </w:p>
    <w:p>
      <w:pPr>
        <w:pStyle w:val="PreformattedText"/>
        <w:bidi w:val="0"/>
        <w:jc w:val="left"/>
        <w:rPr/>
      </w:pPr>
      <w:r>
        <w:rPr/>
        <w:tab/>
        <w:tab/>
        <w:t>done while viewing the FM Graph Test. The line should</w:t>
      </w:r>
    </w:p>
    <w:p>
      <w:pPr>
        <w:pStyle w:val="PreformattedText"/>
        <w:bidi w:val="0"/>
        <w:jc w:val="left"/>
        <w:rPr/>
      </w:pPr>
      <w:r>
        <w:rPr/>
        <w:tab/>
        <w:tab/>
        <w:t>be linear, sloping upward with time, and centered</w:t>
      </w:r>
    </w:p>
    <w:p>
      <w:pPr>
        <w:pStyle w:val="PreformattedText"/>
        <w:bidi w:val="0"/>
        <w:jc w:val="left"/>
        <w:rPr/>
      </w:pPr>
      <w:r>
        <w:rPr/>
        <w:tab/>
        <w:tab/>
        <w:t>between 0 and 256. If not centered adjust the FM</w:t>
      </w:r>
    </w:p>
    <w:p>
      <w:pPr>
        <w:pStyle w:val="PreformattedText"/>
        <w:bidi w:val="0"/>
        <w:jc w:val="left"/>
        <w:rPr/>
      </w:pPr>
      <w:r>
        <w:rPr/>
        <w:tab/>
        <w:tab/>
        <w:t>potentiometer while viewing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XPANDED MEMORY (LIM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panded memory eliminates the problem of acquiring</w:t>
      </w:r>
    </w:p>
    <w:p>
      <w:pPr>
        <w:pStyle w:val="PreformattedText"/>
        <w:bidi w:val="0"/>
        <w:jc w:val="left"/>
        <w:rPr/>
      </w:pPr>
      <w:r>
        <w:rPr/>
        <w:tab/>
        <w:t xml:space="preserve">     images that are too large for the computer's 640 kbytes</w:t>
      </w:r>
    </w:p>
    <w:p>
      <w:pPr>
        <w:pStyle w:val="PreformattedText"/>
        <w:bidi w:val="0"/>
        <w:jc w:val="left"/>
        <w:rPr/>
      </w:pPr>
      <w:r>
        <w:rPr/>
        <w:tab/>
        <w:t xml:space="preserve">     of conventional memory. The LIM (Lotus Intel Microsoft)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allows up to 32 Mbytes for image storage. It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s both expanded memory and a LIM 4.0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driver. The WeatherFAX program will automatically use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conventional or expanded memory based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rger available amount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an 80386 type computer then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can emulate LIM 4.0 EXPanded memory by using an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manager driver. The QEMM 386 driver by Quarterdeck</w:t>
      </w:r>
    </w:p>
    <w:p>
      <w:pPr>
        <w:pStyle w:val="PreformattedText"/>
        <w:bidi w:val="0"/>
        <w:jc w:val="left"/>
        <w:rPr/>
      </w:pPr>
      <w:r>
        <w:rPr/>
        <w:tab/>
        <w:t xml:space="preserve">     Office Systems is fast and recommended. The HIMEM.SYS and</w:t>
      </w:r>
    </w:p>
    <w:p>
      <w:pPr>
        <w:pStyle w:val="PreformattedText"/>
        <w:bidi w:val="0"/>
        <w:jc w:val="left"/>
        <w:rPr/>
      </w:pPr>
      <w:r>
        <w:rPr/>
        <w:tab/>
        <w:t xml:space="preserve">     EMM386.SYS drivers shipped with Microsoft Windows 3.0 are</w:t>
      </w:r>
    </w:p>
    <w:p>
      <w:pPr>
        <w:pStyle w:val="PreformattedText"/>
        <w:bidi w:val="0"/>
        <w:jc w:val="left"/>
        <w:rPr/>
      </w:pPr>
      <w:r>
        <w:rPr/>
        <w:tab/>
        <w:t xml:space="preserve">     slower and may cause interrupts to be lost when capturing</w:t>
      </w:r>
    </w:p>
    <w:p>
      <w:pPr>
        <w:pStyle w:val="PreformattedText"/>
        <w:bidi w:val="0"/>
        <w:jc w:val="left"/>
        <w:rPr/>
      </w:pPr>
      <w:r>
        <w:rPr/>
        <w:tab/>
        <w:t xml:space="preserve">     very high resoluti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me of the newer 80286-type computers use the NEAT(r)</w:t>
      </w:r>
    </w:p>
    <w:p>
      <w:pPr>
        <w:pStyle w:val="PreformattedText"/>
        <w:bidi w:val="0"/>
        <w:jc w:val="left"/>
        <w:rPr/>
      </w:pPr>
      <w:r>
        <w:rPr/>
        <w:tab/>
        <w:t xml:space="preserve">     chip sets that allow the EXTended memory to emulate</w:t>
      </w:r>
    </w:p>
    <w:p>
      <w:pPr>
        <w:pStyle w:val="PreformattedText"/>
        <w:bidi w:val="0"/>
        <w:jc w:val="left"/>
        <w:rPr/>
      </w:pPr>
      <w:r>
        <w:rPr/>
        <w:tab/>
        <w:t xml:space="preserve">     Expanded memory. However EXTended memory on other 80286-</w:t>
      </w:r>
    </w:p>
    <w:p>
      <w:pPr>
        <w:pStyle w:val="PreformattedText"/>
        <w:bidi w:val="0"/>
        <w:jc w:val="left"/>
        <w:rPr/>
      </w:pPr>
      <w:r>
        <w:rPr/>
        <w:tab/>
        <w:t xml:space="preserve">     type computers without the special chip sets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emulate EXPanded memory. You must use an actual LIM 4.0</w:t>
      </w:r>
    </w:p>
    <w:p>
      <w:pPr>
        <w:pStyle w:val="PreformattedText"/>
        <w:bidi w:val="0"/>
        <w:jc w:val="left"/>
        <w:rPr/>
      </w:pPr>
      <w:r>
        <w:rPr/>
        <w:tab/>
        <w:t xml:space="preserve">     capable memory card (e.g. Intel Above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UPER VGA FOR CARDS USING TSENG AND ATI CHI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cards include Orchid ProDesigner, Genoa Super VGA,</w:t>
      </w:r>
    </w:p>
    <w:p>
      <w:pPr>
        <w:pStyle w:val="PreformattedText"/>
        <w:bidi w:val="0"/>
        <w:jc w:val="left"/>
        <w:rPr/>
      </w:pPr>
      <w:r>
        <w:rPr/>
        <w:tab/>
        <w:t xml:space="preserve">     Boca Research SVGA and Everex Viewpoint VRAM.</w:t>
      </w:r>
    </w:p>
    <w:p>
      <w:pPr>
        <w:pStyle w:val="PreformattedText"/>
        <w:bidi w:val="0"/>
        <w:jc w:val="left"/>
        <w:rPr/>
      </w:pPr>
      <w:r>
        <w:rPr/>
        <w:tab/>
        <w:t xml:space="preserve">     The ATI VGAWonder+ uses the ATI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a Super VGA card, consult your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to identify the chip set type and the enhanc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modes. If the chip set is listed in the table below, you</w:t>
      </w:r>
    </w:p>
    <w:p>
      <w:pPr>
        <w:pStyle w:val="PreformattedText"/>
        <w:bidi w:val="0"/>
        <w:jc w:val="left"/>
        <w:rPr/>
      </w:pPr>
      <w:r>
        <w:rPr/>
        <w:tab/>
        <w:t xml:space="preserve">     can select all of the resolutions listed. To ident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ip set type, you ca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) refer to th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visually inspect the SV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) try to match the video BIOS modes in the manual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ose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LE OF VIDEO BIOS MODES FOR SUPPORTED RESOLUTIONS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</w:t>
        <w:tab/>
        <w:t xml:space="preserve">    VIDEO BIOS MODE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640x480� 800x600 � 1024x768�1280x1024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IP SET        �  256  � 16 � 256� 16 � 256�  16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Tseng ET3000    �  2E   � 29 � 30 � 37 � NA �  NA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seng ET4000    �  2E   � 29 � 30 � 37 � 38 �  NA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TI</w:t>
        <w:tab/>
        <w:t xml:space="preserve">       �  62   � 54 � 63 � NA � NA �  NA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aradise        �  5F   � 58 � NA � 5D � NA �  NA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Video Seven     �  67   � 62 � 69 � 65 � NA �  NA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verex Viewpoint�  30   � 02 � 31 � 20 � 32 �  21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  �       �    �</w:t>
        <w:tab/>
        <w:t xml:space="preserve"> �    �  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NA indicates that the m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A multifrequency (multisync) display is requir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olutions greater than 800 x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512 kbytes of video RAM is required on the graph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d for the 800 x 600 x 256 and 1024 x 768 x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 modes. 1 MB is required for the 1024 x 768 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6 and 1280 x 1024 x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Everex Viewpoint, Genoa Super VGA, Orch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Designer, Boca Research SVGA, Sigma VGA/H and ST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GA Extra use the Tseng chip set. ATI VGAWonder+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TI chip set. AST VGA Plus, Compaq VGA, Parad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GA Plus/Prof and Dell VGA use the Paradise chip s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deo7 VRAM/Fastwrite use the Video Seven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) The ATI VGAWonder is not supported at 1024x768-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s because the card does not support the BI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s used by the WeatherFAX program for the pu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SVGA chip set is not listed above, then VGA and</w:t>
      </w:r>
    </w:p>
    <w:p>
      <w:pPr>
        <w:pStyle w:val="PreformattedText"/>
        <w:bidi w:val="0"/>
        <w:jc w:val="left"/>
        <w:rPr/>
      </w:pPr>
      <w:r>
        <w:rPr/>
        <w:tab/>
        <w:t xml:space="preserve">     the 800 x 600 x 16 enhanced graphics mode can be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by specifying the BIOS mode as a command-line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. See section below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UPER VGA (800 X 600 PIXEL)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ip sets other than Tseng/A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have a multifrequency (multisync) monitor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graphics card that supports the super 800 X 600 x 16</w:t>
      </w:r>
    </w:p>
    <w:p>
      <w:pPr>
        <w:pStyle w:val="PreformattedText"/>
        <w:bidi w:val="0"/>
        <w:jc w:val="left"/>
        <w:rPr/>
      </w:pPr>
      <w:r>
        <w:rPr/>
        <w:tab/>
        <w:t xml:space="preserve">     color graphics mode, you can display images in 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Because different cards use different 800 by 600 BIOS</w:t>
      </w:r>
    </w:p>
    <w:p>
      <w:pPr>
        <w:pStyle w:val="PreformattedText"/>
        <w:bidi w:val="0"/>
        <w:jc w:val="left"/>
        <w:rPr/>
      </w:pPr>
      <w:r>
        <w:rPr/>
        <w:tab/>
        <w:t xml:space="preserve">     mode numbers, you must specify the mode a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 when starting FAX.EXE. To specify the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AX.EXE /Hxx</w:t>
        <w:tab/>
        <w:t xml:space="preserve"> where: 'xx' is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For Oak the hex mode is 52 </w:t>
        <w:tab/>
        <w:t xml:space="preserve">  -&gt;   FAX.EXE /H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e sure to check that you have the correct moni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 graphics card. The software does not verify the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  or graphics card. Selected cards and their respective 800</w:t>
      </w:r>
    </w:p>
    <w:p>
      <w:pPr>
        <w:pStyle w:val="PreformattedText"/>
        <w:bidi w:val="0"/>
        <w:jc w:val="left"/>
        <w:rPr/>
      </w:pPr>
      <w:r>
        <w:rPr/>
        <w:tab/>
        <w:t xml:space="preserve">     X 600 graphics mode (hex) are listed below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graphics card is not listed, you will have to consult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ard's user's guide to determine 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LE LISTING 800 x 600x 16-COLOR BIOS MODE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VARIOUS GRAPHICS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CARD</w:t>
        <w:tab/>
        <w:tab/>
        <w:t xml:space="preserve">      � CHIP SET � MODE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� Chips &amp; Technology     � C&amp;T</w:t>
        <w:tab/>
        <w:t xml:space="preserve"> � /H70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Everex</w:t>
        <w:tab/>
        <w:tab/>
        <w:t xml:space="preserve">      � Everex</w:t>
        <w:tab/>
        <w:t xml:space="preserve"> � /H02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Great Wall of China    � Trident  � /H5B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Oak Technology</w:t>
        <w:tab/>
        <w:t xml:space="preserve">      � Oak Tech � /H52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Tecmar VGA-AD</w:t>
        <w:tab/>
        <w:t xml:space="preserve">      � </w:t>
        <w:tab/>
        <w:t xml:space="preserve"> � /H18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AST VGA Plus</w:t>
        <w:tab/>
        <w:t xml:space="preserve">      � </w:t>
        <w:tab/>
        <w:t xml:space="preserve"> � /H58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Compaq VGA</w:t>
        <w:tab/>
        <w:t xml:space="preserve">      � </w:t>
        <w:tab/>
        <w:t xml:space="preserve"> � /H58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Dell VGA </w:t>
        <w:tab/>
        <w:t xml:space="preserve">      � </w:t>
        <w:tab/>
        <w:t xml:space="preserve"> � /H58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Genoa Super VGA/VGA    � </w:t>
        <w:tab/>
        <w:t xml:space="preserve"> � /H29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Paradise VGA</w:t>
        <w:tab/>
        <w:t xml:space="preserve">      � </w:t>
        <w:tab/>
        <w:t xml:space="preserve"> � /H58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Video7 VRAM/Fastwrite  � </w:t>
        <w:tab/>
        <w:t xml:space="preserve"> � /H62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r card isn't listed above, you should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 800 x 600 x 16-color mode from the User'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that came with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OF WEATHER-FACSIMIL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three direct sources for weather-fax signals:</w:t>
      </w:r>
    </w:p>
    <w:p>
      <w:pPr>
        <w:pStyle w:val="PreformattedText"/>
        <w:bidi w:val="0"/>
        <w:jc w:val="left"/>
        <w:rPr/>
      </w:pPr>
      <w:r>
        <w:rPr/>
        <w:tab/>
        <w:t xml:space="preserve">     geostationary satellites; polar-orbiting satellites; and</w:t>
      </w:r>
    </w:p>
    <w:p>
      <w:pPr>
        <w:pStyle w:val="PreformattedText"/>
        <w:bidi w:val="0"/>
        <w:jc w:val="left"/>
        <w:rPr/>
      </w:pPr>
      <w:r>
        <w:rPr/>
        <w:tab/>
        <w:t xml:space="preserve">     Marine weather-radio transmitters. The fax card alo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WeatherFAX software can capture all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types of facsimile. Tone detectors on the car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automatically detect the beginning and ending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eostationar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ostationary satellites include US GOES, European</w:t>
      </w:r>
    </w:p>
    <w:p>
      <w:pPr>
        <w:pStyle w:val="PreformattedText"/>
        <w:bidi w:val="0"/>
        <w:jc w:val="left"/>
        <w:rPr/>
      </w:pPr>
      <w:r>
        <w:rPr/>
        <w:tab/>
        <w:t xml:space="preserve">       Space Agency METEOSAT, and Japanese GMS.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satellites broadcast on S-Band frequencies; GOES at</w:t>
      </w:r>
    </w:p>
    <w:p>
      <w:pPr>
        <w:pStyle w:val="PreformattedText"/>
        <w:bidi w:val="0"/>
        <w:jc w:val="left"/>
        <w:rPr/>
      </w:pPr>
      <w:r>
        <w:rPr/>
        <w:tab/>
        <w:t xml:space="preserve">       1691 MHz and Meteosat at 1694.5 MHz. These satelli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located approximately 22,000 miles above the Earth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ovide WEFAX (Weather Facsimile) transmis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using the standard Automatic Picture Transmission (APT)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ception of WEFAX images requires an antenna,</w:t>
      </w:r>
    </w:p>
    <w:p>
      <w:pPr>
        <w:pStyle w:val="PreformattedText"/>
        <w:bidi w:val="0"/>
        <w:jc w:val="left"/>
        <w:rPr/>
      </w:pPr>
      <w:r>
        <w:rPr/>
        <w:tab/>
        <w:t xml:space="preserve">       downconverter, and receiver. The antenna can b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 small parabolic dish or a loop Yagi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wnconverter  converts the S-Band signal to 137.5 MHz.</w:t>
      </w:r>
    </w:p>
    <w:p>
      <w:pPr>
        <w:pStyle w:val="PreformattedText"/>
        <w:bidi w:val="0"/>
        <w:jc w:val="left"/>
        <w:rPr/>
      </w:pPr>
      <w:r>
        <w:rPr/>
        <w:tab/>
        <w:t xml:space="preserve">       An inexpensive  scanner radio can be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r. A two-wire cable from the receiver plug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eatherFAX card.  Configure the software for AM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and 240 scan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lar-Orbiting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se satellites transmit on VHF frequenci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137 and 139  MHz. The NOAA (TIROS-N) series transmit at</w:t>
      </w:r>
    </w:p>
    <w:p>
      <w:pPr>
        <w:pStyle w:val="PreformattedText"/>
        <w:bidi w:val="0"/>
        <w:jc w:val="left"/>
        <w:rPr/>
      </w:pPr>
      <w:r>
        <w:rPr/>
        <w:tab/>
        <w:t xml:space="preserve">       137.50 MHz and 137.62 MHz. The Russian Meteor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satellites transmit at 137.15, 137.30 and 137.850 MHz.</w:t>
      </w:r>
    </w:p>
    <w:p>
      <w:pPr>
        <w:pStyle w:val="PreformattedText"/>
        <w:bidi w:val="0"/>
        <w:jc w:val="left"/>
        <w:rPr/>
      </w:pPr>
      <w:r>
        <w:rPr/>
        <w:tab/>
        <w:t xml:space="preserve">       A general-purpose scanner receiver capable of recei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requencies between 136-138 MHz is required.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newer Regency, Uniden, and Radio Shack scanners</w:t>
      </w:r>
    </w:p>
    <w:p>
      <w:pPr>
        <w:pStyle w:val="PreformattedText"/>
        <w:bidi w:val="0"/>
        <w:jc w:val="left"/>
        <w:rPr/>
      </w:pPr>
      <w:r>
        <w:rPr/>
        <w:tab/>
        <w:t xml:space="preserve">       cover this frequency range and give excellent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eceiver can also be used in conjunc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eostationary satellite antenna and downconver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e the software for AM mode and 120 scans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ine weather radio facsim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se broadcasts can be received direct from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o transmissions. There are over 65 transmi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sites worldwide which utilize over 200 different radio</w:t>
      </w:r>
    </w:p>
    <w:p>
      <w:pPr>
        <w:pStyle w:val="PreformattedText"/>
        <w:bidi w:val="0"/>
        <w:jc w:val="left"/>
        <w:rPr/>
      </w:pPr>
      <w:r>
        <w:rPr/>
        <w:tab/>
        <w:t xml:space="preserve">       frequencies. The information transmitted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weather-analysis charts, satellite pictures, and radar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ts. These radio signals are received on short wave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o frequencies (e.g., 8080 kHz) on Upper Sideband. A</w:t>
      </w:r>
    </w:p>
    <w:p>
      <w:pPr>
        <w:pStyle w:val="PreformattedText"/>
        <w:bidi w:val="0"/>
        <w:jc w:val="left"/>
        <w:rPr/>
      </w:pPr>
      <w:r>
        <w:rPr/>
        <w:tab/>
        <w:t xml:space="preserve">       stable general coverage single sideband (SSB) receiver</w:t>
      </w:r>
    </w:p>
    <w:p>
      <w:pPr>
        <w:pStyle w:val="PreformattedText"/>
        <w:bidi w:val="0"/>
        <w:jc w:val="left"/>
        <w:rPr/>
      </w:pPr>
      <w:r>
        <w:rPr/>
        <w:tab/>
        <w:t xml:space="preserve">       is required.  The published frequency is normal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enter frequency of the upper sideband. Tune your SSB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r approximately 1600-1700 Hz below the pu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equency. For example, the US Navy Fleet We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ion at Norfolk (NAM), transmits at 8080 kHz. Tune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receiver to 8078.3 kHz (USB) to receive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transmissions. Configure the software for FM mod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120 scan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FAX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Recording Rate : 60, 90, 120, 240 SPM (Scans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Index of cooperation I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76 - Marine fax</w:t>
      </w:r>
    </w:p>
    <w:p>
      <w:pPr>
        <w:pStyle w:val="PreformattedText"/>
        <w:bidi w:val="0"/>
        <w:jc w:val="left"/>
        <w:rPr/>
      </w:pPr>
      <w:r>
        <w:rPr/>
        <w:tab/>
        <w:t xml:space="preserve">       288 - TIROS</w:t>
      </w:r>
    </w:p>
    <w:p>
      <w:pPr>
        <w:pStyle w:val="PreformattedText"/>
        <w:bidi w:val="0"/>
        <w:jc w:val="left"/>
        <w:rPr/>
      </w:pPr>
      <w:r>
        <w:rPr/>
        <w:tab/>
        <w:t xml:space="preserve">       267 - WEFAX (G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FSK input: 1500 Hz "black", 2300 Hz "wh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FSK input level:  Range selectable by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10 dBm to +20 dBm   Strong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   -20 dBm to +10 dBm   Normal Signal</w:t>
      </w:r>
    </w:p>
    <w:p>
      <w:pPr>
        <w:pStyle w:val="PreformattedText"/>
        <w:bidi w:val="0"/>
        <w:jc w:val="left"/>
        <w:rPr/>
      </w:pPr>
      <w:r>
        <w:rPr/>
        <w:tab/>
        <w:t xml:space="preserve">       -30 dBm to   0 dBm   W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AM input:  2400-Hz AM mod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lower voltage  = "black"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er voltage = "wh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AM input level : -20 dBm to +10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Input impedance:  10 kil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Control signals</w:t>
        <w:tab/>
        <w:t xml:space="preserve"> Automatic start, frame, and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manual start an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TART : Signal modulated between "black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white" at 300 Hz rate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TOP : Signal modulated between "black" and "whit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a 450 Hz rate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FRAME : "black" signal interrupted by a short bu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a "white" signal each scan line for 5 sec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ly following star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Hardware interrupt:  8 (BIOS timer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I/O Addresses:  386H and 38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Voltage and current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Voltage � Curren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+ 5V</w:t>
        <w:tab/>
        <w:t xml:space="preserve"> � 120 mA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+12V</w:t>
        <w:tab/>
        <w:t xml:space="preserve"> �  25 mA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-12V</w:t>
        <w:tab/>
        <w:t xml:space="preserve"> �  15 mA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IFFICUL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YMPTOM</w:t>
        <w:tab/>
        <w:t xml:space="preserve"> 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ALIGNMENT</w:t>
        <w:tab/>
        <w:t xml:space="preserve">    1) Reduce the value of Pels p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WAVY -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BE</w:t>
        <w:tab/>
        <w:t xml:space="preserve">    2) If you have a 80386-type computer,</w:t>
      </w:r>
    </w:p>
    <w:p>
      <w:pPr>
        <w:pStyle w:val="PreformattedText"/>
        <w:bidi w:val="0"/>
        <w:jc w:val="left"/>
        <w:rPr/>
      </w:pPr>
      <w:r>
        <w:rPr/>
        <w:tab/>
        <w:t xml:space="preserve">     SET</w:t>
        <w:tab/>
        <w:t xml:space="preserve">       remove the Expanded Memory driv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start the computer. IF THE PROBL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OES AWAY THEN THE DRIVER IS TOO SL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so then use the EMM-386 driv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 PICTURE      1) Run fax card tests to assur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rd is operating within the 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) Verify that Adapter Mode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rrectly for the facsimil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) For Marine fax mode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eiver signal level is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nge of the fax card attenu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ds. If the signal level is very w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decrease the attenuation pa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the F4 key on the adapter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) Is the fax receiver powered on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ble connected to the fax adap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TORTED</w:t>
        <w:tab/>
        <w:t xml:space="preserve">     1) Verify that the Adapter Mod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  PICTURE</w:t>
        <w:tab/>
        <w:tab/>
        <w:t>correctly for the received sign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e.g., if the image is WEFAX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dapter Mode must be set to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) Verify that Scans per minute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rrectly for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) If the image is slanted then the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ignment needs to be adjusted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im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) For FM Marine fax verify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eiver is tuned correctly. Mar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images are usually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Upper Side Band (USB)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eiver must be tuned approxim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700 Hz lower then th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: For a 8080 kHz HF fax sign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receiver should be tuned to 8078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Hz. (8080 kHz - 1.7 kHz = 8078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Hz). Vary the receiver frequ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lightly to get the bes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) Check to see if any TSR (terminat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y resident) programs are in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y are, remove them. Some TS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s may cause problem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Weather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PANDED</w:t>
        <w:tab/>
        <w:tab/>
        <w:t>Be sure that the Expa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NOT </w:t>
        <w:tab/>
        <w:t>device driver (LIM 4.0)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RECOGNIZED:</w:t>
        <w:tab/>
        <w:t>into memory. If you have an 80386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ter, then the EXTended memory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mulate LIM 4.0 EXPanded memor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device driver shipped with DOS 4.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most 80286 computers, EXTe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cannot emulate 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00 x 600</w:t>
        <w:tab/>
        <w:t xml:space="preserve">     1) Verify your graphics card supports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</w:t>
        <w:tab/>
        <w:tab/>
        <w:t>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DOESN'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) Verify that you have a multifrequ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itor that supports 800 x 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) Verify you have set the correct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) Verify that the correct mode is li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a command li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R/SOFTWARE AVAILAB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WeatherFAX adapter and software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F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6404 Lakerest Ct.</w:t>
      </w:r>
    </w:p>
    <w:p>
      <w:pPr>
        <w:pStyle w:val="PreformattedText"/>
        <w:bidi w:val="0"/>
        <w:jc w:val="left"/>
        <w:rPr/>
      </w:pPr>
      <w:r>
        <w:rPr/>
        <w:tab/>
        <w:t xml:space="preserve">       Raleigh, NC 27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Assembled and tested scan-converter board,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ructions ..................................$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Kit including PC board, all parts,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ssembly instructions .........................$2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Software only (Version 3.0) ....................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Specify either 5.25" or 3.5" diskette forma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North Carolina residents 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Please add $6.50 for shipping and handling (or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$12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Check drawn on a US bank in US funds. Interna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bank or postal money order in US funds. All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Please allow 4-6 weeks for US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USED IN THI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GIF and Graphics Interchange Format are trademarks of</w:t>
      </w:r>
    </w:p>
    <w:p>
      <w:pPr>
        <w:pStyle w:val="PreformattedText"/>
        <w:bidi w:val="0"/>
        <w:jc w:val="left"/>
        <w:rPr/>
      </w:pPr>
      <w:r>
        <w:rPr/>
        <w:tab/>
        <w:t xml:space="preserve">     Compuserve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Turbo C is a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IBM and PS/2 are trademarks of International Business</w:t>
      </w:r>
    </w:p>
    <w:p>
      <w:pPr>
        <w:pStyle w:val="PreformattedText"/>
        <w:bidi w:val="0"/>
        <w:jc w:val="left"/>
        <w:rPr/>
      </w:pPr>
      <w:r>
        <w:rPr/>
        <w:tab/>
        <w:t xml:space="preserve">    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PageMaker and Aldus are registered trademarks of Aldus</w:t>
      </w:r>
    </w:p>
    <w:p>
      <w:pPr>
        <w:pStyle w:val="PreformattedText"/>
        <w:bidi w:val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Apple, ImageWriter are registered trademarks of Apple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LaserJet is a trademark of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Intel is a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Microsoft, and MS-DOS are registered trademarks of</w:t>
      </w:r>
    </w:p>
    <w:p>
      <w:pPr>
        <w:pStyle w:val="PreformattedText"/>
        <w:bidi w:val="0"/>
        <w:jc w:val="left"/>
        <w:rPr/>
      </w:pPr>
      <w:r>
        <w:rPr/>
        <w:tab/>
        <w:t xml:space="preserve">    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WordPerfect is a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