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STALL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about 450 k bytes free on your C: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X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XCAL version 4.1 on hard drive C: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</w:t>
        <w:tab/>
        <w:t>C:\&gt;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md 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cd x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XCAL&gt;a:xcal4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 EXE: A:/XCAL4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ANNUITY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ANSI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ALHELP0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ALHELP1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ALHELP2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ALHELP3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ALIBDIR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ONVERT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VAREA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VLENGTH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VPS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VTYPE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CVUNITS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DEPTH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PRIMES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REGISTER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VCR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VERIFY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XCAL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XCAL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XCALINI.C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oding: XCALSYS.C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XCAL&gt;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  <w:tab/>
        <w:t>Remove the XCAL distribution diskette from the A: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ut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</w:t>
        <w:tab/>
        <w:t>Edit the following line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XCAL=C:\X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at the directory C:\XCAL i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Path C:\;C:\XCAL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</w:t>
        <w:tab/>
        <w:t>You're done.  Reboot your PC and type:  xcal  fo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