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register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Private, Organizational, Site, and Network use of X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     This software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  SHAREWARE is software provided to you to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y".  IT IS NOT FREE SOFTWARE.  The author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ee from those who try XCAL and deci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find this program useful, please give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author's time and effort in developing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AL development and enhancement for all support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will continue as long as users continu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copie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Registration:  $20.00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exclusive license for use of the XCAL software by you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ble.  This allows you to use the XCAL software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ies of it, and distribute it to your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entire XCAL package with its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not necessary for user groups or soft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distributing the XCAL software on a SHAREWARE basi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tire XCAL package with accompanying documentation fil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, and no more than a nominal fee (not to exceed $10 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each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, Site, and Network License:  $100.00 to $200.00 (U.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exclusive license for the use of the XCAL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It is not transferable.  This allows anyone in you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XCAL software on any or all of the computers in your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ies of it, and distribute it to their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entire XCAL package with its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included in the distribution.  Organizational and site license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00 (U.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license allows you to install XCAL on any or all network ser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ganization and make it available to any computer capable of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 Network license for networks consisting of 99 or fewer ho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$100.00 (U.S.).  A Network license for networks consisting of 1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ost computers costs $200.00 (U.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LICATION  FOR  XCAL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Please print or ty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:  _______________________________________ 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 _______________________________________   STATE: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:  ____________   (COUNTRY:)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#:  (_____)___________________  FAX #:  (_____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, please fill out the information requested below and return the</w:t>
      </w:r>
    </w:p>
    <w:p>
      <w:pPr>
        <w:pStyle w:val="PreformattedText"/>
        <w:bidi w:val="0"/>
        <w:jc w:val="left"/>
        <w:rPr/>
      </w:pPr>
      <w:r>
        <w:rPr/>
        <w:t>enclosed order form.  You will receive a diskette containing the latest</w:t>
      </w:r>
    </w:p>
    <w:p>
      <w:pPr>
        <w:pStyle w:val="PreformattedText"/>
        <w:bidi w:val="0"/>
        <w:jc w:val="left"/>
        <w:rPr/>
      </w:pPr>
      <w:r>
        <w:rPr/>
        <w:t>version of the XC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type (check only one):   360k:_________    720k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License,  quantity: ______</w:t>
        <w:tab/>
        <w:t>at $20.00 ea.</w:t>
        <w:tab/>
        <w:tab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al or Site License:</w:t>
        <w:tab/>
        <w:tab/>
        <w:t xml:space="preserve">  $100.00</w:t>
        <w:tab/>
        <w:tab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ss than 100 host computers:</w:t>
        <w:tab/>
        <w:t xml:space="preserve">  $100.00</w:t>
        <w:tab/>
        <w:tab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0 or more host computers:</w:t>
        <w:tab/>
        <w:t xml:space="preserve">  $200.00</w:t>
        <w:tab/>
        <w:tab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3.50 for shipping &amp; handling</w:t>
      </w:r>
    </w:p>
    <w:p>
      <w:pPr>
        <w:pStyle w:val="PreformattedText"/>
        <w:bidi w:val="0"/>
        <w:jc w:val="left"/>
        <w:rPr/>
      </w:pPr>
      <w:r>
        <w:rPr/>
        <w:t>for each package (overseas orders, please</w:t>
        <w:tab/>
        <w:t xml:space="preserve">  ($5.00/3.50)  __________</w:t>
      </w:r>
    </w:p>
    <w:p>
      <w:pPr>
        <w:pStyle w:val="PreformattedText"/>
        <w:bidi w:val="0"/>
        <w:jc w:val="left"/>
        <w:rPr/>
      </w:pPr>
      <w:r>
        <w:rPr/>
        <w:t>add $5.00 p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York State residents add 8% sales tax.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tal enclosed: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>Cash, Money Order, or Check drawn on a U.S.A. bank in U.S. funds.</w:t>
      </w:r>
    </w:p>
    <w:p>
      <w:pPr>
        <w:pStyle w:val="PreformattedText"/>
        <w:bidi w:val="0"/>
        <w:jc w:val="left"/>
        <w:rPr/>
      </w:pPr>
      <w:r>
        <w:rPr/>
        <w:t>All licenses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application to:</w:t>
        <w:tab/>
        <w:tab/>
        <w:t>Daniel P. Grah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20 Bendix 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indenhurst, New York, 117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