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YRWAY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YRWAY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YRWAY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YRWAY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Larry Edwards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YRWAY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YRWAY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YR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WAY is designed to aid the stu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. It is easily configur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add or dele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and ANSWERS, in MOS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change th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tailored to meet any ag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n GROW with the stud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study areas, mor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menu displays. Much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with bette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fit MOST LANGUAG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aid the student. Fully configurable for MOS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STUDY TEST STUDEN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y: Education, Mis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YR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