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WAY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AY, Version 2.2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WAY is NOT a public domain program.  It is Copyright 199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YRWAY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RWAY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WA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YRWA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YRW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Y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YRWA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YRWA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YRWAY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YRWA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YRW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YRWAY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