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RWAY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O.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YRWAY, you must accept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may result from the use of YR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 R   W A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 O C U M E N T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What is Shareware? 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Registration 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What Do I Get for Registering, and Why Should I? .................. 2</w:t>
      </w:r>
    </w:p>
    <w:p>
      <w:pPr>
        <w:pStyle w:val="PreformattedText"/>
        <w:bidi w:val="0"/>
        <w:jc w:val="left"/>
        <w:rPr/>
      </w:pPr>
      <w:r>
        <w:rPr/>
        <w:t>Installation and Operation 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prior version 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for first time use 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a Subject Database 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configuration 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ach the Author ........................................... 8</w:t>
      </w:r>
    </w:p>
    <w:p>
      <w:pPr>
        <w:pStyle w:val="PreformattedText"/>
        <w:bidi w:val="0"/>
        <w:jc w:val="left"/>
        <w:rPr/>
      </w:pPr>
      <w:r>
        <w:rPr/>
        <w:t>Final Remarks 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RWAY is designed to aid the student in studying for tests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to be fully configurable for the student with the ability t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their own subjects and answers in the language of their cho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onsider it useful to all students as it provides a fully 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hat allows the student to match it with their needs.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change the subjects it can be tailored to meet any age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can GROW with the students ab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a variation of my "TEACHER" works, except it all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to use it with ANY subject and in most languages. It primarily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type program that lets you make it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a form of distribution which gives users a chance to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it, you are expected to register.  Individual programs diff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-- some request registration while others require it,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a maximum trial period.  With registration, you get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YRWAY useful and you continue to use it after a reaso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0 days) trial period, you are required to make a registration pay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$15.00 to Larry Edwards. See "REGIS.TXT"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$15.00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treat a registered version of this software just like a bo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s a book cannot be read by two different persons at the same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ne computer location to another, as long as there is no poss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 being used in two different loca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users of YRWAY  must register and pay for their copi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thin 30 days of first use or their license is withdrawn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-license information, contact the author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(unregistered) copies of YRWAY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f they find that they can use it. 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copy of the latest version of YRWAY they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the program is not "crippled" in anyway, this sharewar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an "Unregistered " status message in the Main Menu Scree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up to encourage you to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fill out the included registration order form (file REGIS.T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nd in your registration today.  You can send REGIS.TXT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PY REGIS.TXT PRN"  (without the 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pressing ENTER while at the MS-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o I Get for Registering, and Why Should I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reasons why you should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nce registration is received you will have instant acce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's BBS to download YOUR "KEY" and the latest vers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"KEY" will work wi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You receive a CURRENT copy of the program, and a "KEY"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"stamp" your reg. number on future versions, by U.S. M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You get a LIFETIME license, meaning you're entitled to all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/upgrades of YRWAY. You may get the latest version thru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or by returning your original disk to the auth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You get unlimited technical support via surface mail or electr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You have the author's ear when it comes to suggesting new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pab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You help increase competition in the software industry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low (shareware doesn't rely on expensive advertisi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inally, you can be proud of the honesty and integrity you'v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gistering the program and having participated in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and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a prio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YRWAY will work with your old .Dat files. If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m copy them to a safe area, then once you have run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rogram copy them back into the directory you a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RWAY. The new configuration program will write new .DAT files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ed if you want to overwrite them answer YES. The old YRWAY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NOT compatible with this version so can not be used and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. From the DOS prompt type "DEL YRWAY.CFG" without the quote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using your old .DAT files be sure to name the "TOPIC" areas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configuration program, the same as they are in your old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ll other files over the ol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for first tim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gin I suggest you create a directory on your hard drive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YRWAY. Then copy all the files into this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can use YRWAY you must first tell it how to look.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designed to be flexible for use with most languages and can be ed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flect different looks for different languages. You MUST run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RCFG.EXE" program, type YRCFG then press &lt;ENTER&gt;. Onc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you will have the option to continue or stop if you want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hange before starting the full configuration. If you elect to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ee a screen like below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Mon Feb 10 1992 ������������������������������������������� 03:46:32 pm ͻ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 </w:t>
      </w:r>
      <w:r>
        <w:rPr/>
        <w:t>YRWAY 2.2  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TOPIC1   TOPIC2   TOPIC3    TOPIC4   TOPIC5   TOPIC6   EDIT    QUIT   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</w:t>
      </w:r>
      <w:r>
        <w:rPr/>
        <w:t>;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^^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enter the name of the FIRST Topic of Stud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of 6 let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opic will be placed as indicated above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represents the top section of the MAIN Menu. Enter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you want the first "TOPIC" of study to be. It MUST be 6 letter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 with no characters like ","  or ".". LETTERS OR NUMERALS ONLY.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entered YOUR TOPIC hit &lt;ENTER&gt; and it will change TOPIC1 to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ed. It will also create an EMPTY .Dat file for later edit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questions and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first TOPIC has been named your next 5 screens will look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xception of YOUR Topics name will appear and the indicators(^^^^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ove over so you know what you are naming. You will have a TOTA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TOPIC areas to use. If you do not want to use all of them, when pro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name hit &lt;ENTER&gt; and they will be named "BLANK2", "BLANK3" etc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ways change these later by running the configuration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.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ll the "TOPICS" have been named the screen will look lik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Mon Feb 10 1992 ������������������������������������������� 03:46:32 pm ͻ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 </w:t>
      </w:r>
      <w:r>
        <w:rPr/>
        <w:t>YRWAY 2.2  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TOPIC1   TOPIC2   TOPIC3    TOPIC4   TOPIC5   TOPIC6   EDIT    QUIT   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</w:t>
      </w:r>
      <w:r>
        <w:rPr/>
        <w:t>;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screen and the next one you will have the option of chang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IT" and "QUIT"  commands to whatever you want them to read, as lo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EAN THE SAME in your language. These areas may not be used for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OPIC" as they are designed to do a particular duty. If you wish th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y the same simply hit &lt;ENTER&gt; and they will not be 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pletes the MAIN MENU set up and YOUR names will now replace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commands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screen will be changed to look lik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n example of the QUESTION SCREEN showing placem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mpts you will be asked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Mon Feb 10 1992 ��������������������������������������� 03:46:32 pm 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����������������������</w:t>
      </w:r>
      <w:r>
        <w:rPr/>
        <w:t>-&gt; QUES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�            </w:t>
      </w:r>
      <w:r>
        <w:rPr/>
        <w:t>(Your question will be on this line)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�    �������������������</w:t>
      </w:r>
      <w:r>
        <w:rPr/>
        <w:t>&gt; ANSWER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�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�    �             </w:t>
      </w:r>
      <w:r>
        <w:rPr/>
        <w:t>A: (An Answer goes here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�    �             </w:t>
      </w:r>
      <w:r>
        <w:rPr/>
        <w:t>B: (An Answer goes here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�    �             </w:t>
      </w:r>
      <w:r>
        <w:rPr/>
        <w:t>C: (An Answer goes here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�    �             </w:t>
      </w:r>
      <w:r>
        <w:rPr/>
        <w:t>D: (An Answer goes here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�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�    �       </w:t>
      </w:r>
      <w:r>
        <w:rPr/>
        <w:t>Please Enter the Correct Answer: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     </w:t>
      </w:r>
      <w:r>
        <w:rPr/>
        <w:t>^^^^^^^^^^^^^^^^^^^^^^^^^^^^^^^^^ &lt;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��������</w:t>
      </w:r>
      <w:r>
        <w:rPr/>
        <w:t>...................................................................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his is the "QUESTION" screen, it is here that YOUR questions and possible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answers will be displayed. On the next 3 prompts you will be asked if you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wish to change the defaults of "QUESTION", "ANSWERS" and the final prompt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lease Enter the Correct Answer:"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se prompts can be changed to what ever you want them to rea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language you will be using the progra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.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e "QUESTION" screen is the "ERROR" screen, lik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n example of the ERROR SCREEN showing placem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mpts you will be asked to change.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Mon Feb 10 1992 ��������������������������������������� 03:46:32 pm 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����������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�����������������</w:t>
      </w:r>
      <w:r>
        <w:rPr/>
        <w:t>߲�������������߲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�����������������</w:t>
      </w:r>
      <w:r>
        <w:rPr/>
        <w:t>ܲ�������������ܲ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����������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�����������������������������</w:t>
      </w:r>
      <w:r>
        <w:rPr/>
        <w:t>۲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����          </w:t>
      </w:r>
      <w:r>
        <w:rPr/>
        <w:t>WRONG           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���������������������������</w:t>
      </w:r>
      <w:r>
        <w:rPr/>
        <w:t>۲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���������������������������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You Typed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NTER&gt; to try again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is displayed when an incorrect answer is pick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screen. Here you can change the prompts "WRONG", "You Typed: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Press &lt;ENTER&gt; to try again" to what they would mean in YOU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mpleting these screens you will have the chance to change 2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that are used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your inputs are kept in a file called "YRWAY.CFG" and thes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at any time by using the YRCFG program. BE WARNED if you chan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 NAME the old .DAT file will be deleted and a new one creat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TOPIC. This completes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PROBLEMS DELETE THE "YRWAY.CFG" FILE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to the External Data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can use the program at least 1 database must be edited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allowed access to a database until it has been edited fir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your own information to the external database in two w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a text editor or word processor to create and mai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, or you can use the editor built into the program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built in Editor function (by selecting EDIT at the MAIN MENU)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a screen that asks you which database to edit. Select the on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and you will see a screen like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: 1       Column : 1      0%      Insert: On     Word wrap: 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 TO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PgDn&gt; Key until end of file is reach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1 - Enter a question he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2 - Enter a possible answer here. This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3 - Enter a possible answer here. This is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4 - Enter a possible answer here. This is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5 - Enter a possible answer here. This is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6 - Enter the CORRECT LETTER here A B C or 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LEAVE ANY BLANK LINES BETWEEN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&lt;ESC&gt;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gUp&gt; &lt;PgDn&gt; &lt;Ins&gt; &lt;Del&gt; &lt;Arrows&gt; &lt;End&gt; &lt;Ho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start the built in editor the cursor will be located on line 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you will write in the question you want to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: 1       Column : 1      0%      Insert: On     Word wrap: 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What is the meaning of life?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4 lines will contain possible answers. One MUST BE CORRECT!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correspond to the selections on the "Question Screen"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2 = Answer Selection "A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3 = Answer Selection "B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4 = Answer Selection "C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5 = Answer Selection "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: 1       Column : 1      0%      Insert: On     Word wrap: 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1=�What is the meaning of life?                                            �</w:t>
      </w:r>
    </w:p>
    <w:p>
      <w:pPr>
        <w:pStyle w:val="PreformattedText"/>
        <w:bidi w:val="0"/>
        <w:jc w:val="left"/>
        <w:rPr/>
      </w:pPr>
      <w:r>
        <w:rPr/>
        <w:t>2=�Money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3=�Happines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4=�Propagation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5=�Friends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.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#6 will contain the CORRECT LETTER response to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: 1       Column : 1      0%      Insert: On     Word wrap: 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1=�What is the meaning of life?                                            �</w:t>
      </w:r>
    </w:p>
    <w:p>
      <w:pPr>
        <w:pStyle w:val="PreformattedText"/>
        <w:bidi w:val="0"/>
        <w:jc w:val="left"/>
        <w:rPr/>
      </w:pPr>
      <w:r>
        <w:rPr/>
        <w:t>2=�Money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3=�Happines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4=�Propagation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5=�Friends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6=�B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6 MUST contain one of the following...A, B, C, o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line will be where you start all over again with a new ques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LEAVE any blank lines i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finished editing a database select &lt;ESC&gt; and you will be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ave any new changes. If you do, select "Y" and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-name the OLD database, if one existed, to the same nam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of .BAK. Then it will write your new database with your new 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save it then select "N" and no changes will take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w be returned to the Edit selection screen, if you wish to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database select it and continue or press &lt;ESC&gt; to be return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easiest part!! From the Main Menu select the TOPIC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nd you will be presented with the "Question Screen" show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, questions and answers. Select the correct answer and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, "CORRECT" pop up on the screen. If you are wrong then the "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" will be displayed and it will show you what your selection w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NTER&gt; and you will be returned to the "Question Screen" to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 You will not be able to pass the question until you get the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change "TOPICS" or "PROMPTS" simply run the "YRCFG.EX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you will be told that a "YRWAY.CFG" file exists. Then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change it. If you answer Yes you will have the opportun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changes. REMEMBER: If you make a change to a "TOPIC" the old 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DELETED. If you want to keep it for future use, rename i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it to a saf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.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each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ry Edw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34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t, Wa. 980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S: 74010,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un a Support BBS for my programs. You can contact me direct thru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lling Area Code (206) 852-7708 in Kent, Wa. This line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FAX calls. I also monitor CompuServe Information Servic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APP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Re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hanks to my Wife, Evelyn, for her Friendship, Love, and Suppor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aspect of my life.  Especially my addiction to computer keybo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Henk Olofsen, in Amsterdam, the Netherlands for sugges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for this type of program. See, authors DO LIS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members of the Association of Shareware Professiona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Paul Mayer and Bob Falk for advice on shareware and for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boilerplate text for m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ve made every effort to provide a safe and stable program, BUT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errors or additions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Your registration and support for this program will enable 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develop YRWAY and add other valuable features in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d appreciate bug reports, new feature requests, comments,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, constructive criticism, suggestions,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.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