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 be contacted thru "RIME" NetMail, in the GLOBAL or COMM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be contacted thru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BBS, Kent, Wa. The number is (206) 852-7708 HS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BBS for all of my programs. You will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, and for registered users you can now download your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latest version to work with i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file to a BBS please use the descrip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OR.DOC" as the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