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VAILABLE FROM MOTES ED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ool-Mom ver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complete children's educational softwar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modules for Music Composition, Math, English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Time, and Exams.  Requires 640K RAM and CGA.  Will suppor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(tm) mouse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m's Math ver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h portions of School-Mom.  Has multip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ddition, subtrac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  Has math games and animated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bles.  Requires CGA &amp;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hildren's Graphics Program ver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raphics program that kids can use to draw pi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ircles, boxes, and macros.  Drawing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colored, animated and printed using a screen dum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create coloring book pages for Dr. M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  Requires 640K RAM, EGA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r. Motes' Colorbook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like a child's coloring book.  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phics pages that you can color using 32 diffe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ades.  The colored pages can be stored and used later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, EG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than 30 School-Mom exams for children of all 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re: History, Geography, Science, Reading Compreh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lorbook Pag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dditional graphics pages for Dr. M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pies of these just fill out the order for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the shipping and handling fee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Note:  Most of these programs are sharewar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ll our programs is free to registered ow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-M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copies of the disks I've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      School-Mom  (Sharewar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Mom's Math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The Children's Graphics Program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Dr. Motes' Colorbook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Exam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Colorbook Page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3.5 in.  _____     /    5.25 in. ______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ensity _____     /    high density _____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ending $5.00 for the first disk plus $2.00 for each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  (Foreign customer please use postal or international money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enclosed is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