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Children's Graphic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The Children's Graphics Program Version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 of School-Mom to evaluate and a coupon worth $10 of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price.  I've enclosed the $10 registration fee for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3.5 inch _____    /    5.25 inch _____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double density _____      /    high dens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foreign customers:  It can cost up to $20 to deposi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oreign bank.  Please send your 10 dollars as a pos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 for 10 dollars in US fund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rkansas residents:  Arkansas residents please add 7.5% for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