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E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ered version of this chapter, you'll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me parties described, including hom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ations, decorations, activities, and refreshments fo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girls of any age.  You'll be able to use the idea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here as described, or consider them a springboa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RETURN TO MENU, SELECT "HOW TO REGISTER/ORDER FORM"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