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*     *     *     *     *     *     *     *     *     *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HAPTER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*  *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Y'RE HERE . . . NOW WH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y successful party involves planning that goes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itations, decorations, and food.  Think of the party itsel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tory, with a beginning, a middle, and an end.  The beginn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arrival.  As soon as your guests come through the door,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 involv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*     *     *     *     *     *     *     *     *     *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mit it.  I've got your interest!  The Register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IVE PARTIES FOR KIDS clues you in on the essential tim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uccessful party and includes tips from name tags to hats, g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ctivities, a recipe for home-made face paint, even a par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at bag alternative.  WHAT?  You want just a couple of ide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use right now?  Well, okay, since you asked so nicely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     *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AME 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up a small table with various shapes cut out from po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rd (hearts, stars, etc.) so the kids can have fun mak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n name tags.  Name tags help kids (and you!) with their ident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, as they get older and are reading, they can learn 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friends, too!  A hole punched in one end of the shape and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t yarn or ribbon makes great "around the neck" name tags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orate the tags, offer a supply of felt pens, glitter wri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ckers, etc.  (To protect name tags during water fun par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ase them in clear Contact paper after decoration, trim to sh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hole punch for ribbon or ya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     *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AIRY "TAILS" OR FIRE "TAIL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lk about necessity being the mother of invention!  W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ned a water play party during a particularly hot spell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freakish cold weather on the day of the party!  Whether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ir hands or cinched up their arms, these quick-to-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aming arm bands were the hit of the party - and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lann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you need is:  weaving loops (the kind kids make p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ders with) and rolls of colored crepe paper.  The weaving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ome the bracelets.  Tear off two 6-foot strands of crepe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ach bracelet (red &amp; yellow for fire tails, ANY color for fai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ails).  Fold crepe paper in half and lay weaving loop over fo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ing ends of crepe over loop and through fold (a simple lark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 knot for those familiar with macrame).  Expect the kids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OT of running arou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     *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IDER WEB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is a good ice breaker for the beginning of the par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ll need a ball of yarn and a party favor for each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ifferent colors of yarn help!).  Attach favors to one end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ll; hide favors.  Then, wind a separate path around the room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 chairs, around furniture, across rooms, or outside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shes and trees with each ball of yarn, creating a spider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ect.  Be sure to finish the balls near an entrance.  Giv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est an unattached end and let him follow his webbing stran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  WHAT'S NEXT?  RETURN TO MENU, SELECT "LET'S EAT!"  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