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*     *     *     *     *     *     *     *     *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NOTE:  Press [P] to get a paper copy of for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PTER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W TO REGISTER/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# Copies       Price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nd m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REATIVE PARTIES FOR KID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omplete, registered version   ________     $12.95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easy, step-by-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ke sculpting chap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'D YA DO THA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Size (circle one):  5-1/4"  or  3-1/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HIPPING &amp; HANDLING:   __$1.50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ENCLOSED:   ________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Check or Money Order Payable to:  DIRECT TO YOU PUB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 TO: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ORDER &amp; REMITTANCE TO:        Direct To You Pub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.O. Box 220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arson City, NV  897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did you learn about CREATIVE PARTIES FOR KIDS?  Any commen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nk you for your interest!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*     *     *     *     *     *     *     *     *     *     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