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hildren's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especially for children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graphics program that kids can use to draw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, circles, arcs, text, and macros.  Once your chil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 it can be edited, stored, painted, and even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for using this program are 256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(EGA),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type "go" then press ENTER or type "c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 To print the manual type "print manual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 To see the manual on your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ype manual.doc"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and its data files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 recommend that you put it in a directory called C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placed a hard disk installation on this disk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  If your hard drive is drive C just type 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ENTER.  If your hard drive is drive D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: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please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yetteville, AR 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registered owners with support by mail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you an evaluation copy of SCHOOL-MOM, my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-MOM is the most complete education progra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It was designed for kids age 4 to 14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options for Music Composition, Math,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Art, Time and Exams.  Exams is an exam gen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o create your own examination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CHOOL-MOM before you register it, just indic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Program registration that you want me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copy.  If you then decide to register SCHOOL-M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t $10 from the registration fee if you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 of this graph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49442-9427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e Children's Graphics Program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yetteville, AR 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The Children's Graphics Program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me a copy of School-Mom to evaluate.  I've enclosed th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3.5 inch _____ / 5.25 inch _____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foreign customers:  It can cost up to $20 to deposi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reign bank.  Please send your 10 dollars as a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10 dollars in US fund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rkansas residents:  Arkansas residents please add 6.5% for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