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ds Graphics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GMNU1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make this program easy for kids to use.  Might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make it useful for adults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to use, poin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batch, exe, and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blanker (only while menu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s installed by any executed batch file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e environment variable to locat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hange colors and data fil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run on an IBM PC, XT, AT,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ne.  It requires a hard disk, EGA or VGA graphics adapt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The mouse driver must be installed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thing this software does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on your hard disk, and copy all th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program will look for all of its files via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if present, or the path used to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exe file if the environment variable is not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EXE is the only file required to be in your path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to the menu from any DOS prompt. 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by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ENU=c: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are no spaces after the 'M'.  The c: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n drive C.  The \menu says the files ar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irectory o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just type menu at the DOS prompt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on your screen.  If you wish to customiz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(which I strongly recommend)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, title, and entries may be easily customized.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ry or title is as simple as selecting the item to chan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the mouse cursor over it, and typing the &lt;insert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s can be modified by typing the &lt;F2&gt; key.  Hel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y can be reached via the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lor scheme of things is simple.  Type the &lt;F2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or selection screen will appear.  At the to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boxes allowing you to select the background color, fill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, and exit.  The next item down on the screen i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hart.  Select either a color to change or exit via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box with the mouse, and clicking any button.  Afte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lor to modify, just point to the new color on the color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.  The sample menu will indicate what the finished produc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.  When you like the color combination selected, just selec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ground color will fill the screen behind the menu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l color will be for the background color inside the menu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eground color is the color used for text 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menu title is also easy.  Just put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itle and type the &lt;insert&gt; key.  An edit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t the top of your screen.  You enter this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vertype mode', this means anything you type will typ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aracter at the cursor.  You can change to insert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&lt;insert&gt; key. Insert mode, inserts the charac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t the cursor position, and moves the following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The &lt;escape&gt; key will erase the entire line.  The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accept what you have entered, and retur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&lt;home&gt; places the cursor on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puts the cursor on the last character.  The curso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he cursor with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menu entries is a little more difficult. 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to change by placing the mouse cursor over the i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ing the &lt;insert&gt; key.  An edit window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your screen.  You now have several items to edit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commands are the same as above with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/ down cursor keys and the enter key, these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rom one item to the next.  The fields to edi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: 8 characters to represent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: The full path including the 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 The filename.ext of the program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ite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: Do you wish to wait after executing this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ing to the menu.  This is useful if you wish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creen of data before overwritten by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enu entry that is special, is the last one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.  It will return you to DOS.  It also contains the menu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keys</w:t>
        <w:tab/>
        <w:t>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Clear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>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>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C</w:t>
        <w:tab/>
        <w:tab/>
        <w:t>Ex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</w:t>
        <w:tab/>
        <w:tab/>
        <w:t>Ente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ab/>
        <w:t>Exit and sav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ab/>
        <w:t>Go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put into the public domain as freeware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required for its use.  This can be freely distributed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doc file accompanies the programs.  Credit must be provi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, written in Turbo-C (2.0), is available for a small sum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f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ove this program I am willing to accept contribu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 postcard or email if you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lames should be directed to /dev/null.  Suggestions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don Kolansky</w:t>
        <w:tab/>
        <w:tab/>
        <w:t>Internet: sk@westford.ccu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Jarv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ford, Massachusetts 01886-39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ly know of one problem at this time.  One of my sons progra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hen started from the menu.  The program things that the Meta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oaded, and does not reload it.  The program then won't ru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as not loa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