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ER SKETCH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form to register KINDER SKETCH.  It should print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EPSON compat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DER SKETCH SW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disk size;  5 1/2 360K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1/4 1.2M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1/2 720K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1/2 1.44 [   ] Please add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the name for which the registration will be lis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 payable to RICHARD JOHNS for $10.0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BUN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ORD, CA  9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Disk and Manual in approximately 3 to 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some input so that we may better serve you;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mind receiving Shareware versions of other RICK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long with your diskette?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aquire your copy of KINDER SKETCH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childrens products have you registered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roducts would you like to see be available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your patron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