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NATHAN'S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ATHAN'S FLASHCARDS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opyright (c) 1991, 1992 by ROBERT C. TAYL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ATHAN'S FLASHCARDS may not be sold, modified, or tampe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ith without permission of the author.  It is distribu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s shareware.  It may be distributed by anyone, as long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t is distributed as a single package -- FLASH.EXE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LASH.DOC together -- and as long as no fee is charged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he program and documentation itself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ATHAN'S FLASHCARDS is provided as-is.  The only warran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given is that flash.exe is a program, but I canno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guarantee that it will run on your machine.  I canno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e responsible for any damage that may be caused, but I 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guarantee that it is not written to deliberately cau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ny damage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lease see below for information on regist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VERSION 2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MARCH, 19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HAN'S FLASHCARDS is a software implementation of the ol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card method of learning arithmetic .  While there's nothing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-and-games as an aid to learning, the fact is that the key to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ithmetic is the memorization of basic problems, and then the transf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has been memorized to more complicated problems.  Flashcards hav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the favored way of providing the basic practice that i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version of NATHAN'S FLASHCARDS implements the flash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for addition and subtraction.  The range of numb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ed as parts of the problems can be chosen by the player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ents, and can be set anywhere from 0 to 100.  It is possible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range, say from 0 to 10 or from 20 to 40, or a large range.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range that has been picked will be chosen at rando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traction, it is possible to have positive-only answers, or answ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nega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THAN'S FLASHCARDS also provides a method of extra testing and d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problems that have been missed most frequently.  The program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 of which problems have been tried and how many times each probl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missed (up to a maximum of 127).  When the Test option is chos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will be drilled on those problems that have been misse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complete directions are contained below for using NATH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CARDS.  But first, a fe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on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SH.DOC    -- this docu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SH.EXE    -- The flashcar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-- Information on Registrati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THAN'S FLASHCARDS is distributed as user supported software. 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.  If it is of any use to you, please register.  If you don't regis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n't use it beyond a trial period.  Even if you don't regis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give it to your friends who might be interested, and feel fre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onto your favo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ice of a full registration is $12.00, plus $3.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ipping and handling, a total of $15.00. This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will entitle you to use the program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d on one machine at any one time.  (In other words,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copy of the program running at any one time). 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fied by return mail that your registration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d.  You will also be able to receive technical help.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, you will receive a copy of the registered vers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THAN'S FLASHCARDS which includes everything this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 has, pl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support for multiplication an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Your child's name is announced as the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 set up for more than one child -- each child can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configuration, score,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Discounts are availiable if you want to run more than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he software at one time. 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bert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724 Wilkins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th Hollywood, CA  91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minimum, include your name and address.  It would also be helpful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included where you got your copy (if a BBS, please include na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ne number), and information about your system.  If you are regis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full registration, also indicate whether you want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n 5 1/4" or 3 1/2"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form below: (Or use the file Registe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 Nathan's Flash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      State _____  ZIP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Enclose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my copy from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a BBS, please include name and phone 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P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TYP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FULLY REGISTERED version on  [   ] 5 1/4      [    ]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Hardwar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requires an IBM PC, XT, AT, etc., or a close compatible,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least 96K free memory, and at least one floppy.  DOS 2.0 or highe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monochrome and color monitors are supported.  Color (CGA or higher)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ferred mode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HAN'S FLASHCARDS has been test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-XT, with 640K, both CGA and mono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-XT, with 286 Turbo board, with 640K, both CGA and mono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6 Klone, with 2Mb, VGA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DX, with 4Mb, VG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nd can be enabled or disabled in the Options Menu.  Or i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bled permanently by using the command line parameter /N.  To 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, simply enter "flash /N" after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Options Menu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S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THAN'S FLASHCARDS uses direct video writes.  This may cause snow on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r CGA cards.  If this is a problem, use the command line parameter /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"flash /S" agter the DOS prompt.  All screen updates will be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BIOS routines.  This will eliminate snow, but will cause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pdated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ores given should not be taken as an absolute indication of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progress.  Scores are given more for the purpose of giving the play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wards for correct answers, and incentive to progress to harder problems.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ight consider erasing the high score files occasionally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ew the thrill of entering initials in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Files created by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files are used by the program.  If they don't exist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MISS.DAT  -- keeps the records for addition, which problems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tried and which have been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MISS.DAT  -- keeps the records for subtraction, which problems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en tried and which have been mi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P10.DAT -- the top 10 high scores for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OP10.DAT -- the top 10 high scores for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S.CFG -- configuration file.  Keeps track of all option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NATHAN'S FLASH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:   fla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 sound, type:  flash 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 snow, type:   flash /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 sound and no snow, type:  flash /S /N  or flash /N /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tle screen will come up, followed by a short pause.  Then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egistered shareware version, a short commercial message will appea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at, the main menu will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started right away, press 'A' or 'S'.  You can come back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adjust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list of what you can do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first letter (highlighted) to choose an actio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Add         These two choices will take you to the Flash Card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Subtract    See Add, Subtract below for more detail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Options     Allows you to set various options.  See Options Menu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low for more detai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High scores   Presents a list of the high scores for both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 and subtractio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Results     Presents a list of the problems that have bee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sed.  See Results Menu below for more detail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Exam        Tests those problems that have been missed.  Se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s below for more detail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Quit        Return to DO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[ESC] or [CTL-BREAK] or [CTRL-C]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lso return you to DO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ON ENTRY OF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styles of number entry in Nathan's Flashcards, Calcula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 and Normal style.  The default setting is Calculator style. 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for details on changing the entry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alculator style, numbers are entered as they would be 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or.  The cursor is located in the rightmost column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digit is entered first.  The cursor stays in the rightmost colum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ach digit entered pushes the previous digits to the left. 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BACKSPACE] or [DEL] will erase the last digit entered and pull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digits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style is used for doing arithmetic as it would be don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ncil and paper.  The Borrow and Carry options are enabled when Norm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style is chosen.  In Normal style, the cursor start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most column and the *LAST* digit is entered first. 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s one position to the left, where the next character may be e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[BACKSPACE] or [DEL] erases the digit under the cursor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oth styles, [ENTER] accepts the entry, and [ESC], [CTRL-BREAK]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C] exits from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Normal style is selected, the Carry option is enabled for add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Borrow option is enabled for subtraction.  See Carry and Borrow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, for more detail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Normal style is not used for subtraction when Negative Answ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abled (see OPTIONS MENU below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, SUBTRACT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'A' or 'S' in the Main menu takes you to the flashcard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ddition and Subtraction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when either of these options are chosen, Num Lock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be set so that the numeric keypad may be used to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nswers.  Num Lock will be reset when you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ashcards are presented in sets of 10 cards.  The number of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s that will be presented is determined in the Options Menu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below for more details.  The numbers on the flashcards will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hosen at random.  The range of these numbers can be change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Options Menu.  See below for more detail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each flashcard, a message will be displayed: "Press a Key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ready to go on."  When a key is pressed, the flash card will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isplayed.  Enter the answer.  [If Subtraction is chosen th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is negative, press '-' before the answer.  See Options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below for more details on negative answers.]  It is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to answer as quickly as possible, since a quick correct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will earn more points than a slow correct answ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flashcard number entry, a message will be displayed sh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entry options are in effect.  (see NOTES ON ENTRY OF NUMB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, and BORROW, CARRY, and OPTIONS MENU, below,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).    If calculator entry is ON, the message "Calcul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" will be displayed, otherwise the the message "Normal Style"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isplayed.  Where appropriate, the messages "Press [C] for Carr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Press [B] for Borrow" will als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answer has been entered, the correct answer will b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, along with the time it took you to answer and your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ore.  The score is based upon the difficulty of the problem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larger numbers being more difficult) and the time it takes to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 the problem.  If too much time is taken, the score will b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.  The score will be zero for an incorrect answer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flashcards are played, a window on the right of the scree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keep track of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set numbe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card number within that set (1 - 10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number of right answer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number of wrong answer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total time use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scor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end of each set, if the you have earned the privilege, you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allowed to enter your initials in the Hall of Fam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Pressing [ESC] or [CTRL-BREAK] or [CTRL-C] instead of an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swer will return you to the Main Menu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Normal entry style is selected, the Carry option may b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.  A carry is made by pressin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sum of the two digits being added.  If the sum is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9, enter the last digit of the sum, and press C to carr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's place of the ans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: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  &lt;---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&lt;------- this 1 is the carry from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+ 8  = 17                    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7                      + 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 to carry 1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ursor --&gt; _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+ 1 + 1 = 3                 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3 press [ENTER]       + 1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is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Using [BACKSPACE] or [DEL] will erase the appropriate car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[ESC], [CTRL-BREAK], or [CTRL-C] at any time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Normal entry style is enabled, the Borrow option may b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raction (but not when negative answers are enabled.  See NOTE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OF NUMBERS, above).  A Borrow is made by pressing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 &lt;--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&lt;---+-- read this as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't do 2 - 9            02 &lt;---+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B                 -  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 &lt;---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- 9 = 3               1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3                -  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is the 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Pressing [BACKSPACE] or [DEL] will erase the appropriate Borr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[ESC], [CTRL-BREAK], or [CTRL-C] at any time dur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MENU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 'O' in the Main menu takes you to the Options Menu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[TAB] Calculator Entry    Toggles Calculator entry style off or 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en Calculator Entry is off, normal entr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n, and vice-versa.  Present setting is sh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s "Calculator Entry ON" or "Calculator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".  The default is "Calculator Entry 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ess [TAB] to toggle between the two value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Addition options        Options for the addition and subtractio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Subtraction options     flash card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 # of sets -- selects how many problem sets will b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ented.  One set consists of a run of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 flash cards. The default is 1 se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 Minimum -- the smallest number that will be present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each set.  The default is 0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 Maximum -- the largest number that will be presented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each set. The default is 10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e: Minimum and Maximum together set th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ange over which numbers are chosen fo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flash cards.  If minimum is less tha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ximum, the two numbers  will b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vers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 Answers -- For subtraction only.  This op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termines if negative answers ar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ed.  The only choices accepted ar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'+' or '-'.  If positive only is enabled,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+" is displayed.  If negative answers ar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ed "+ / -" is display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Pressing [ESC] or [CTRL-BREAK] or [CTRL-C] will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 you to the Options Menu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Noise           Toggles sound on or off.  Present setting i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wn as "sound ON or "sound OFF".  The defaul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"sound ON". This can be over-ridden with /S 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command line, which turns sound off, n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tter what the setting of the noise flag.  Wh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/S is used, this entry doesn't appear in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 menu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Main menu       Returns to main menu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Pressing [ESC] or [CTRL-BREAK] or [CTRL-C] instead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oosing an option will return you to the Main Menu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 SCOR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'H' in the Main menu takes you to the High Scores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.  The top 10 High Scores for both Addition and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raction are display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 to parents about the Results display:  The resul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is really intended for the use of the parent.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lly provided so you can see how your child is doing, and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hild may need help.  Remember, this program can't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thing, and your child can't be expected to learn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cuum.  You, as a parent, are important to the proc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rn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'R' in the Main menu takes you to the Results Displ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first asked to choose Addition or Subtraction.  Press 'A'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ddition, 'S' for subtraction.  To return to the Main Menu,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[ESC] or [CTRL-BREAK] or [CTRL-C]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ults are then displayed in the following format.  This i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ample report for addition.  The subtraction report will be th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, with appropriate modification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+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Report for  Addition               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Report Range: 0 + 0 to 10 + 10     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Total number of problems tried : 49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total incorrect responses : 44     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There are 4 problems reporting 5 or more incorrect responses.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What Shall I do?           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1  report to screen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2  report to printer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3  change error limit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4  change report range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5 return to main menu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+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number by the menu item to choose the indicated ac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1 report to screen     Sends a list of the problems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2 report to printer    missed within the repor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ange to the indicated devic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n the following format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n1 + n2 [n3 where n1 and n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re the numbers in th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roblem, and n3 is the numb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f times that problem ha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een miss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f the printer is chosen, pres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ESC] or [CTRL-BREAK] or [CTRL-C]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t any time to stop printing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f the screen is chosen, after each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creenful, press [ESC] or [CTRL-BREAK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r [CTRL-C] to stop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3  change error limit  The error limit is the numbe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of times the problem must b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missed before it is listed i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e full report.  Thi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election allows the err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imit to be changed.  Th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efault value is 5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ress [ESC] or [CTRL-BREAK] o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CTRL-C] to escape with valu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nchang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4 change report range  Changes the range of problem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hich are reported 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ress [ESC] or [CTRL-BREAK] o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CTRL-C] to escape with valu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nchang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The range designates the diagonal corners o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square.  It is important that each numbe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e 'from' range is smaller than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rresponding number in the 'to' range.  Any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nges which don't conform to this will b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ject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2                n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           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 1  2  3  4  5  6  7  8  9  1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________________________________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0 |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 |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 |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 |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1--&gt; 4 |      X------------------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 |      |                  |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 |      |  chosen range    |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7 |      |                  |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8 |      |                  |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3--&gt;  9 |      .------------------X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0|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1|   n1 + n2 to n3 + n4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5 return to main menu  Quit the report and continu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ith the program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'E' in the Main menu will put you in the test mode.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ode first presents a test in addition and then subtraction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rds chosen for the test are those which have been missed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often.  If there are no cards marked with misses, then cards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ve not been tried will be chosen, followed by cards chose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dom.  If a card that has been previously missed is answered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ly during the test, then the number of misses marked on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rd is reduced by 1.  In all other ways, this mode is like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ition and subtraction modes. Note: Num Lock will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et so that the numeric keypad may be used to enter the answ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 Lock will be reset when you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HAN'S FLASHCARDS was assembled, compiled and linked using Turbo C+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1.01, Turbo Assembler version 2.01, and Turbo Linker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01, all products of Borland Interna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   March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pointer error was found in the shareware version.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the shareware version only, but the number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hanced version was updated to maintain consist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1     February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bugs fixed in Options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    February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bugs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Multiplication Tables 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number entry to Calculator and Normal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Carry and Borrow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Multiline Multiplication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A     April 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bugs found 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   March 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    June 19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 program.  Written in Turbo Pascal, version 3.01A (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of Borland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