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HAN'S FLASHCARDS is distributed as user supported software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.  If it is of any use to you, please register.  If you don't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n't use it beyond a trial period.  Even if you don't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give it to your friends who might be interested, and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on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ce of a full registration is $12.00, plus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and handling, a total of $15.00. Th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will entitle you to use the program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d on one machine at any one time.  (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copy of the program running at any one time)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fied by return mail that your registr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eived.  You will also be able to receive technical help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, you will receive a copy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THAN'S FLASHCARDS which includes everything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has, pl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support for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Your child's name is announced as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set up for more than one child -- each chil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configuration, score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Discounts are availiable if you want to ru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software at one time.  Contact m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24 Wilkins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th Hollywood, CA  91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minimum, include your name and address.  It would also be helpful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included where you got your copy (if a BBS, please include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 number), and information about your system.  If you are regis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full registration, also indicate whether you want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n 5 1/4" or 3 1/2"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 Nathan's Flash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     State _____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Enclos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my copy fro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a BBS, please include name and phone 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P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TYP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ULLY REGISTERED version on  [   ] 5 1/4      [    ]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