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 math is a program that teaches children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ion.  The program has practice, test and gam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reports are gathered as the child works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evaluat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acks areas a child is weak in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practice in these areas.  Smart Ma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 several school districts and has a track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improvements in math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