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386DDA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Julio M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: 9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high and low for a good routine that would display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 (which was nowhere to be found on any local super-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it myself.  However, I put a slight twist on it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386/486 specific.  This program takes advantage of the 386 4-byt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make it possible to print the number with few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ame routine in standard 8086 assembly would take about 4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some of those hacks out there who are hungr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, but have few sources.  There is very little variety in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public domain, and I hope this meager contribution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take a bit of their code and share it with others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there are no lo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also help quiet the many critic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who cry and moan about the lack of 386 specif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ud in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DE IS PUBLIC DOMAIN.  SEE SOURCE CODE FILE FOR FULL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