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(such as it is) for TIBTAZ - Trap (Int3) Branch To Absolut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T. Findlay, March 1992.  Contribu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anges the vector for Interrupt 0 ("divide by zero")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handler gets control for genuine quotient-cannot-be-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ut that an attempt to directly execute the vector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 of choice (read: Periscop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very small TSR; executables that provide their own divide-by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ill defeat TIBTAZ.  Assembly programmers making use of jum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in at run time will get the greatest benefit.  There is an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that such tables are declared as zero-filled memory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proper values patch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free its Environment; not everyone approves of this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hack your copy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because I found that not every one of my copious jump tab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lled in (woe is me).  It has been quite useful in its assign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provided; if you don't like the inconsistent use of case, su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 boy, I was 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