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 by Mark Davidsaver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BasicBasic useful registration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December 31, 1992, you will automaticall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updates for your registration fee. 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 is $30.00.  Please state the vers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currently have(if you have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we begin your upgrades with the next rele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3 1/2 high density, 3 1/2 low density or  5 1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density diskettes are needed.  Illinois resident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25% sales tax.  Foreign orders in US fund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ign orders add $5.00 for extra 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check or money order to: 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13 S. Park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ishop Hill, Il  614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phone with MC/Visa orders to:  (309) 927-3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mary 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ting Started Quickly 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icBasic Basics 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 Metacommands 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acommands 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ment and Function Reference 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phics Programming for Beginners ....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ming Buttons .....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ming Menus .....................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unications Programming ............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 and Graphics ..................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 and Fonts .....................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ining and Common ...................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Windows Font...................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386 Enhanced Mode Font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s ................................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board codes ........................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an easy to program, Basic-like langu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or Windows.  BasicBasic creates EXE file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under DOS or Windows.  BasicBasic support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and text screens.  BasicBasic contain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icrosoft Basic as well as many new commands u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an easy way to develop small to medi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without regard for which environmen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under.  BasicBasic supports mouse and button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and Windows and Menus in Windows.  Sever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more advanced Basics are also included (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$ function and binary file I/O from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essional Bas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written for BasicBasic can run under eith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indows.  The compiler, itself, may run und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BasicBasic you will need a sourc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environment you are running under.  Basic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s source from standard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 list of statements and functions the Basic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r recognizes.  Refer to the 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 on for the exact syntax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   ADDSUBMENU   ASC   ATN   BEEP   CBUTTON  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$   CIRCLE   CLOSE   CLS   COLOR   COMMON   COM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   CREATEFONT   CSRLIN   DATA  DATE$   DBUTTON 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$   DLEN   EOF   FIELD   FIX   FONT   FONT$   FOR..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MEM   GET   GET #   GOSUB..RETURN  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..THEN..ELSE   INKEY$   INPUT   INPUT #   INPUT$   IN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KILL   LEFT$   LEN   LET   LINE   LINE INPUT #   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   LSET   MAINMENU   MENUITEMGRAY   MENUIT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$   MKDIR   MOUSEB  MOUSEON   MOUSEX   MOUSEY   ON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  OPEN "COMn:"   PAINT   PALETTE   POINT  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  POINT   PRINT #   LPRINT   PRINT USING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#   LPRINT USING   PRESET   PSET   OSTYPE   RADI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DIOOFF   RANDOMIZE   READ   REM   RESTORE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$   RMDIR   RND   SCREEN   SCROLLAREA   SELEC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ERRLEVEL   SIN   SPACE$   STOP   STR$   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  TAB   TAN   TIME$  TIMER   UCASE$   VAL  WRIT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operators     +  -  /  *  \  ^  AND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STARTED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asiest way to run BasicBasic is to have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n one directory.  If you are not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or compiling under either DOS or Windows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need the files specific to them.  BasicBas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for each operating environmen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    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.EXE   \_ required to compile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12.STB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LIB12.EXE    _ runtime required to ru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BB.EXE   \_ required to compile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12.STB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BBLIB12.EXE    _ runtime required to ru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BB.FON    - Fonts required to suppor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eens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also want the provided s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AMPLE1.BAS, SAMPLE2.BA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compiling a program you must have the Sourc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file.  Most word processors have an option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ing/writing of ASCII files.  Windows Writ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allows you to save in Text Only forma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.  When opening ASCII files you must be sur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to NOT convert file to Wri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sample programs are provided to le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ed quickly.  The sample programs have fil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SAMPLEnn.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1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2.BAS\__ Basic examples using tex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3.BA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4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B1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B2.BAS __ Examples utilizing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B3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G1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G2.BAS\__ Graphic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G3.BA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G4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M1.BAS -- Menu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mpile a program under DOS type BB.  When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file name you want to compile.  If n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given the compiler will assume .BAS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file name you want to compile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command.  e.g.   BB SAMPLE1.BAS. 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reated will have the same name as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Windows you must compile using the program WBB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install this in a group with the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run WBB seperately.  When compile is complete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execute the program or restart to compil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!  Whether you are compiling under DOS 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one EXE file will be created.  This fil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name as the source file with an extens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EXE.  This EXE file can be executed under either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as long as the appropriate runtim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 (BBLIB12.EXE for DOS or WBBLIB12.EXE for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graphics screens runn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also need the file WBB.F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programs require the presence of BBLIB12.EX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indows programs require the presence of WBBLIB1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.  If this runtime library file is not f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 will be returned (In Windows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BBLIB12.EXE is indicated by 4 short beeps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execute.  You might also get the 4 short beep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running a program directly from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have enough memory.  In this case exit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un the compiled program seperately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running Windows 3.1 in 386 Enhanced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ext only screens see the section on Defaul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 for important information on using differen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intended to be a subset of Microsoft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statements and functions will be added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.  Depending on your religion you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y to see that GOTO is supported.  BasicBasic's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'almost' the same as Microsoft's Basic. 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n syntax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icBasic scans expressions from left to r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as Microsoft Basic, however, BasicBasic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multiplies before divides and all minus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icBasic does not support the underscore (_)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s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functions and statements have the same synta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Basic.  You should check the Stat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Reference section for details on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types supported are integer (% suffix), lo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&amp; suffix), single precision (no suffix), and string (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ffix).  Double precision numbers are not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does not support a standard array of size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array must be explicitly dimensioned with a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C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l lim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ximum number of arrays: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tal open files: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tal string space:  approx. 47000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imum character string size: 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ximum Buttons: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s only lim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ximum menus: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ximum Items in a menu: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ximum Fonts Defined: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names of statements and functions are 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ay not be used as variable names.  ERR i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.  This is a system wide variable used to retur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to BasicBasic programs.  Se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ERRLEVEL for more comple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META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contains several Metacommands to se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parameters.  These commands have no a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 of the program.  All Windows Metacomman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WINDOW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WINDOWS NAM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dow name which the program will displa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ied.  The default is the same as the fil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.g.   REM WINDOWS NAME invest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WINDOWS size x1,y1,x2,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allows you to define a portion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screen size as the area to be displayed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.  This is useful if you have a program c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ndard 80x25 DOS screen, but do not use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der area.  Regular scrolling may not work in window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efine the window size as less than 80x25.  X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column, y1 is the top row, x2 is the right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2 is the bottom row. 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.g.       REM WINDOWS SIZE 10,10,70,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A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acommands are preceded by REM and a dollar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etacommand allows you to include sour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file in the currently compiling file. 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nexted up to 10 levels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 REM $INCLUDE: moretext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AND FUNCTIO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 brief description of available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s.  More detailed information on those n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asicBasic can be found in standard Basic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(numeric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absolute value of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SUBMENU  menunumber,stringexpression,ke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is ignored in DOS.  Addsubmenu adds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 pull down menu with the text string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user selects this menu item the key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ed at the next INKEY$ function call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'Programming Menus'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(string 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a numerical value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 code for the first character of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N(numeric 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arctangent of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sounds the ASCII bel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BUTTON "name",keycode,0,"type",0,left,top,xsize,y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ecolor,back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defines and creates a button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is DOS and Windows compatible.  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0 left,top,xsize,ysize are in character uni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s screen modes these must be supplied in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ts.  The name is the text which will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utton.  When you define a button you mus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keycode which will be returned when that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ed by the user.  Legal button types are "Radi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ush" or "Invisible".  Left, top, xsize, ysiz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osition and size of the button(i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).  Radio buttons may have a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ground color defined.  If these are left 0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colors will be used.  In DOS the color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for Push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user presses the button the indicated ke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returned to the INKEY$ function.  If a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ed while executing the INPUT command the in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ended, but the keycode will not be returned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equent INKEY$ function is called.  Instead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use to press the indicated button,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press the keyboard key which returns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key may be defined for a button. 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Keyboard codes" for a list of codes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cBasic.  As an example the uppercase letter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be the keycode 65.  Extended key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cated by adding 1000 to the second part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 F1 would be 1059, or F10 would be 10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CBUTTON "Exit",1068,"Push",0,1,1,8,1,7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s a push button on the top line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is a Push button the color value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windows, but used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RADIOON and RADIOOFF for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ing/unchecking radio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section "Programming Buttons" for more det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ing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while CBUTTON creates a button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d to the mouse button until the function MOUS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been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IN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transfers control from the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nother program.  COMMON may be used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s between programs.  Files are left op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ing to another program. 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Chaining and Common'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g.  CHAIN "TEST2.E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$(numeric 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ASCII code for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.  The returned code is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LE [STEP](x1,y),radius,[color],[start],[end],[aspe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draws a circle, ellipse, or pi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graphics screen.  (x,y) ar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ordinates of the center of the figure.  Radiu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ius in pixels.  Start and End are angle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miting these results in a complete circle or elli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use Start,End to draw arcs or pie section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 circle has a start randian of 0 and a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ian of 6.28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tart or end are negative the value is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ve number for purposes of drawing the ar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a line is drawn from the center of the fig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nd point of the arc.  PIE figures may be dra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of a complete circle, radius 50, color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IRCLE (100,100),50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of pie figure,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IRCLE (100,100),50,1,-.01,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INT (102,98),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pect can be used to adjust the ratio of y radi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x radius.  By default BasicBasic sets asp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to create round circles for the typ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#fil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terminates I/O to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umber.  Only one number allowed for each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clears the screen.  If a scrollab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been define the entire screen is still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foreground,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rmat of this statement varies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mode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tatement sets the screen colors to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eground and background colors.  Color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-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-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-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-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 -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 -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 -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 - High intensity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ground values can be 0 through 15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can be 0 through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8,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argument (foreground color) is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.  The second argument(background color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color.  For Windows programs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AND GRAPHICS for additional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one argument is used. 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oreground) color is a color attribute.  I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hange the background color for the entire scre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LETTE command to change the definition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ode is only supported under Window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 (foreground) is a color attribute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ement (background) is a color attribut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to change a palette color you must use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  variab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 passes variables to a chain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list is a list of variables and array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ents will be preserved when Chaining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.  Only 'blank' common is supported.  A blo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t allowed.  the SHARED attribute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ys are indicated by blank parenthesi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'Chaining and Common'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 COMMON A,B,A$,B$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STATI(com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status of 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.  8 bits of data are returned.  These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7 = Data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= Ring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- Data Se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- Clear to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- Break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- Fram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- Parit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- Overru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 a=COMSTATI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cosine of an angl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creation of fonts in Windows. 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AND FONTS for a description of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R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gets the current lin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(starting with 1).  In graphics mode 1000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xel line position is returned (starting with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is used in conjuction with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 to input numeric or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a string of te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ing to the current compu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UTTON ke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erases a button from the screen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define colors) and disables input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keycode should be the same as that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UTTON command.  See the section "Programming Butt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more information on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M variable(subscripts)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s arrays.  There is no default array size of 1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cBasic.  Every array must be defined.  SHARE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$(path,[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file names.  If no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or type is set to 0 then file nam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system and hidden will be returned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is specified then the next name using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path will be returned.  Type may be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-zero value to return the names of special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      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        Read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       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        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       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         Archive bi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EN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length in pixels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intended for use in Windows graphics mode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s in DOS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OF(file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tests for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#filenumber,fieldwidth AS stringvari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allocates space for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dom-access file buffer.  The filenumber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 which the file was opened.  Fieldwidth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cating the length of the field and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name of the field.  Multiple fiel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  OPEN "TEST.DAT" FOR RANDOM A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ELD #1,18 AS NAME$,18 AS ADDRES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SET NAME$="FRED SMI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SET ADDRESS$="1 MAIN STRE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T #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(numeric 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integer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n numeric expression.  -n.x returns n-1 if x&gt;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information about a Windows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section WINDOWS AND FONTS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of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$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information about a Windows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section WINDOWS AND FONTS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of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..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ounter=start TO end [STEP incre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s a program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amount of glob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to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(x1,y1)-(x2,y2),array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gets a range of pixels from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and puts them into an array.  The may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 on the screen using the PUT statemen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cBasic only one set of pixels may be store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y and storing begins with the first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M A%(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 (100,100)-(109,109),A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important that you dimension the arra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ough to hold the pixe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calculate the space requi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=int(((totalpixels*bits/pixel)+1)/8)+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size is in bytes.  Each element of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y takes up 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#filenumber,recordnumber,variabl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allows input of data from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number is an absolute byte positio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byte of the file is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SUB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causes a branch to a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causes a jump to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...THEN...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mits conditional execution depending on eval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KE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a character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[;]["promptstring"{;|,}] variab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ing this statement causes the program to p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 for input.  A promptstring may option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d before pausing for input.  If a comma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e promptstring or if no prompt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a question mark is displayed befor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input.  If INPUT is followed by a semicolon,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riage return line feed is performed after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#filenumber,variab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reads items from an open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n variables.  When inputting data lead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$(n,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a string of n character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cations port.  If n characters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will WAIT for that many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ive.  To avoid 'hanging up' your program use the 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to find how many characters are waiting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cations error occurs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ed may be less than what you requested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use the function COMSTATI to determine wha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ured.  See the section "Communications Programm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([start],expressiontosearch,searchfor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searches for the first occu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forexpression in expressiontosearch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osition at which the match is found.  If n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found then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(numeric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largest integer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al to numeric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LL string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deletes the file whose nam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$(stringexpression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a string of length n from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 of string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(string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number of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optionally be used before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 LET I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[STEP](x1,y1)-[STEP](x2,y2),[color],[B],[B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draws a line, box, or filled bo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s screen.  The (x1,y1), (x2,y2) argumen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points of the line.  If a color is not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foreground color will be used.  The 'B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s a box.  BF draws the box and paints the inte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INPUT #,filenumber,string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inputs an entire line from a file.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es until the next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(file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current absolute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in a file.  For a communications port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received characters waiting in th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 row,column,[curs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s the cursor on the screen.  If cursor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then the cursor is turned off.  In graphics mode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w, column are pixel positions (starting with 0)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character positions (starting with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PRINT expressionlist [,|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s the items in expression list.  See PRIN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complet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PRINT USING formatstring; expressionlist[,|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rmatstring tells how to print the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list.  See PRINT USING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string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SET stringvariable=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puts data into a random access fil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uffer must be previously defined by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.  The data is left justified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 OPEN "TEST.DAT" FOR RANDOM A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 #1,18 AS NAME$,18 AS ADDRES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SET NAME$="FRED SMI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SET ADDRESS$="1 MAIN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 #1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MENU stringexpression,stringexpres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is ignored in DOS.  This command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in menu bar for Windows.  Up to six sub menu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be specified.  If less than six are defined,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s must be present.  See the section '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s'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MAINMENU "File","Color","Options","","",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ITEMGRAY ke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is ignored in DOS.  This command 'grays'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menu item.  While gray the item cannot b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.  See the section 'Programming menus'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ITEMON ke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is ignored in DOS.  This command enabl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menu item.  When enable a user may select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$(stringexpression,n,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a string composed of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starting with character 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DIR string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creates a directory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information on whethe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tons are pressed.  Bit 0 is 1 if left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ed.  Bit 1 is 1 if right button is pressed.  Bi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1 if middle 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 b=mous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=b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b&lt;&g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 "right button is press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intializes the mouse.  It returns a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rue) if a mouse is present.  It returns 0 if no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resent.  This function must be issu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 can be used in both DOS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 mouseflag=mouse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x position of the mo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units (1 through 80) for screen mode 0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xel units (0 through top) in all other scree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x=mous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y position of the mo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units (1 through 25) for screen mode 0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xel units (0 through top) in all other screen mod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 y=mous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PAIN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defines a subroutine which handle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s.  This statement is ignored in DO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 is optional in Windows. 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and Graphics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filename FOR mode [ACCESS access] AS # [LEN=recl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prepares the file filename for acc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#.  The filename can be a file name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a pathname.  Modes supported are INPUT,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, BINARY, RANDOM.  INPUT, OUTPUT, APPEND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tial files.  RANDOM is for random-acces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fixed length records.  BINARY can be us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byte of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 types supported are READ, WRITE, or READ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rgument is optional and is only valid fo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RANDOM files.  READ WRITE is the defaul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 READ you will get an error if you try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ile marked as read-only by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 is used for random access files.  It is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.  This argument is optional.  128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  OPEN "TEST.DAT" FOR INPUT AS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  OPEN "TEST.DAT" FOR RANDOM ACCESS READ AS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  OPEN "TEST.DAT" FOR RANDOM ACCESS READ WRITE AS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  OPEN "T.DAT" FOR RANDOM AS #1 LEN=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"COMn: speed,parity,data,stop" FOR RANDOM AS #n LEN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opens and initializes 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.  COM1 and COM2 are supported.  Supported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9600, 4800,2400,1200,and 300.  Parity may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,O,N, or M.  Data may be either 5,6,7, or 8.  Sto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either 1, 1.5, or 2.  LEN is used to specify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input buffer.  The default is 128 byt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programs a minimum of 2048 is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PRINT # will output characters to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cations port.  Only INPUT$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from a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cations parameters may be omitted; however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 must be marked by commas.  Defaul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300 baud, No parity, 8 data bits, and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OPEN "COM1: 2400,E,7,1" for random as #1 len=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section "Communications Programming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a number indicating wha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the program is running 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-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-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-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NT [STEP](x,y),[paint],[bord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fills a graphics area with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ed.  (x,y) is the first point filled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ed with the color specified by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paint', if supplied.  If not supplied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is used.  Coloring in all directions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til the 'border' color is encountered.  If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is not supplied the paint colo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ETTE attribute,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allows you to change the default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s provided by BasicBasic.  The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 and color arguments depends on the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in.  You can always find out your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using the SYSTEM function.  For Window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section on WINDOWS AND GRAPHICS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on the PALETTE statement. 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ition of the arguments for various screen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 determines which one of the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s you want to redefine.  It is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select with the COLOR statement.  In this m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16 colors to choose from (0 to 15)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statement for a listing of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 determines which one of the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s you want to redefine.  In this m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64 colors to choose from (0 to 6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is mode attribute determines which one of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attributes you want to redefine.  I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lor value reflects an exact RGB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lor you want.  If you use a variable f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must be of type lon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= 65536 * blue + 256 * green + 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blue, green, red can be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(x,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color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s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current column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(starting with 1).  In graphics mode 1000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returns the pixel column (starting with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x1,y2,xlen,y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sizes and positions a window.  x1,y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pper left of the window.  This statement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T [STEP](x,y),[col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sets one pixel on the scre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color.  By using the STEP prefix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 that the x,y coordinates ar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position.  If no color is supplied the pix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o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expressionlist [,|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s the items in expression list.  PRINT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 results in a blank line being prin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pression is followed by a semi-colon (;)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starts immediately following this on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 ends in a comma (,) the next print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xt print position.  Print positions are a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, 15, 29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USING formatstring; expressionlist[,|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rmatstring tells how to print the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list.  Any text may be in format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cBasic only recognizes three forma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are pound sign (#)  comma (,) and period (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time a number character is found (#) one i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pression list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 PRINT USING "The answer is: ###,###.##";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#filenumber,expresson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s to a file or communications port the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ET [STEP](x,y),[col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sets one pixel on the scre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color.  By using the STEP prefix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 that the x,y coordinates ar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position.  If no color is supplied the pix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o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(x,y),arrayname,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places pixels stored in an array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.  (x,y) is the upper left position. 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 placed on the screen depends on the GE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stored the data in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ction may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OR  - Combines the pixels in the array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the screen using the XO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is the most common action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tion since this automatically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ackground when done twice.  X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SET  - Transfers data erasing what is alread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ET  - Inverts data and transfers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asing what is alread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- Masks screen image with data in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 - Superimposes data on exis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Windows use see the section WINDOWS AND GRAPH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#filenumber,recordnumber,string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#filenumber,record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is used to output data to a fil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either BINARY or RANDO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BINARY mode the string expression will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at the byte location given by record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number is the absolute byte number to be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the first byte of the file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A$=SPACE$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T #1,100,A$  (writes 20 bytes starting at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RANDOM mode the data in the output buff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to the record number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PUT #1,1    (writes to record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DIOON ke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'checks' the indicated Radio butt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ction "Programming Buttons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DIOOFF ke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'unchecks' the indicated Radio butt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ction "Programming Buttons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initializes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use the RND function you probably want to pre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's use with the RANDOMIZE statement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time your program runs you will ge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ce of 'random' numbers.  This statemen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variab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s a value from a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notes a comment line and is ignored by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position that next READ statement will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program execution to location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GO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$(stringexpression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a string of length 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part of string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DIR string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removes the directory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one in a sequence of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s between 0 a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mode[,palet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selects the screen mode. 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mode available depends on your hard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s available in this version of BasicBasic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- Text Only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- 640-200 Graphics.  Black and whit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 x 25 text format. (CGA, EGA, 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- 640-200 Graphics.  16 colors and 16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 x 25 text format (EGA,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 - 640-350 Graphics.  16 colors and 16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 x 25 text format (EGA,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- 640-480 Graphics.  256,000 colors and 16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 x 30 text format (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0 - Special Window mode.  Supports whatev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lution Window supports.  Supports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nts.  Issueing a SCREEN 1000 under DO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selection of the highest availabl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 (2, 8, 9 or 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lette argument is ignored under DOS.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allows you to select the special BasicBasic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et to 16, or to select the 'system palette'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0.  If the Palette argument is omitt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is 0, use the system palette. 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AND GRAPHICS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are examples of how the SCREEN command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8    -- system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8,0  -- system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8,16 -- special BasicBasic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do not know the output capabilites of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program is going to run on, use the SETER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to determine if a screen m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cessful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ERRLEVE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ERR&g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ERR&g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ERR&g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 "GRAPHICS NOT AVAIL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EEN command resets SCROLLAREA to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AREA leftx,topy,rightx,botto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defines an area of the scree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for scrolling.  This allows you to creat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or buttons in one area of the scre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ing another area.  In screen modes less than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x, topy, rightx, bottomy are in character un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inclusive(starting with 1).  In screen mode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x, topy, rightx, bottomy are pixel units(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ing the CLS command will clear the entir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just the scrollable area.  PRINT CHR$(12);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 the scrollab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COM comnum,"Speed,Parity,Databits,Stopbits,dtr,r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allows you to chang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for an already opened communication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ed, Parity, Databits, and Stopbit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 COM.  DTR may be either ON or OFF.  If ON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data terminal ready signal will be set high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default.  RTS may be either 1 or 0.  If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utput request to send is high.  1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cations parameters not presen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d; however, a comma must mark thei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 SETCOM 1,",,7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s number of data bits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 SETCOM 1,",,,,OF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ns Data terminal read;y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section "Communications Programming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ERRLEVEL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defines what BasicBasic should do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runtime errors.  Level must be a number (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 or variable).  Level 7 causes exec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lted for all errors.  Level 5 causes exec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e for recoverable errors.  In the latter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obal variable ERR is set to the error number.  ER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reset with the statement:  ERR=0.  ERR will b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time an error occurs so the program must check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mediately after statements which may produ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sine of an angle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$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a string of n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ses the program to ceas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$(numeric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unction returns a strin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ic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$(m,string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a string of length n. 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composed of the first character in string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informati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ing on the value of n passed to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is of most use to Window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     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Maximum x allowed in a graphic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Maximum y allowed in a graphic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Actual maximum screen siz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  Actual maximum screen siz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 Maximum col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   Maximum 'background color' in COLO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   Current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    Window lef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    Window top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   Window x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    Window 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    Returns 1 if window is Active Window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wise.  See WINDOWS AND GRAPH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re information on uses of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(numeric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PRINT or LPRINT statements positions output a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 given in numeric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tangent of an angl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a strin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number of second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CASE$(string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converts all lower case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expression to upper case and returns a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(string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#filenumber,express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is performs the same way as Print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ions:  1) Commas are inserted between all i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Strings are bracketed by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cBasic does not support using the Write stat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PROGRAMMING FOR BEG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will show you the basics of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in BasicBasic.  The examples given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ly well running under DOS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here is your first graphic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(0,0)-(400,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draws one diagonal line on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to graphics programming is the SCREEN comman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issue a SCREEN command to tell BasicBasic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going to do graphics.  Screen 2 puts your scre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raphics mode with 640 dots (pixels) across and 200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.  Each dot is either white or black.  Most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will use SCREEN 8, which has the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ts, but 16 colors.  If you are running on a CGA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2 is the only graphics mode available, s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adjust thes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line in our example contain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.  The LINE statement will do much more th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.  It will also create boxes and fill th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if you want.  Here is anoth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(0,0)-(400,100),4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puts the hardware into a 16 color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creates a box with red lines.  The 'B'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tement is what tells it to make a box. 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agonal line is not drawn on the screen.  Inst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points in the statement are used as the op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ners of the box.  The 4 specifies the color r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als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(0,0)-(400,100),4,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has 'BF' instead of 'B' 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.  The 'BF' says to draw a box and then f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sam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urse you can also use a variable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constants we have used so f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I=0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=I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=I*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YCOLOR=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(X,Y)-(X+10,Y+10),MYCOLOR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reates a series of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tired of sharp corners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RCLE (100,100),5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might expect this draws a circle. 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ircle is at 100,100; it has a radius of 50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n in red(the 4).  The CIRCLE statement will d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draw circles; it will also draw arcs and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s. 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RCLE (100,100),50,4,0,3.1416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aws a quarter circle (an arc) starting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inishing up at the top.  To do this we are adde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arguments to the CIRCLE statement; 0 and 3.1416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the start and end angles in radians of the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2pi radians in a circle.  Don't rememb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high school?  Just remember that 0 is to the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416/2 is up, 3.1416 is left, and 4.7124 i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ting a minus sign before the start and end angles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to draw a pi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RCLE (100,100),50,4,-.01,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aws a pie section slightly greater than a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le.  The CIRCLE statement does not have a fil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e LINE statement.  If you want to fill your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with a color you should use the PAIN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very versatile statement.  You use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RCLE (100,100),50,4,-.01,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INT (102,98),4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we have a red pie section.  Paint starts fi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with color starting with the center point giv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eding to the border color.  Notice that we mad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point different than 100,100 to make su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ide the pie section we previously drew with th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We could have a blue pie section with re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RCLE (100,100),50,4,-.01,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INT (102,98)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will mention one last statement in this introdu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ussion.  This is the PSET statement.  I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individula pixel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I=1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YCOLOR=INT(RND*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=INT(RND*6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=INT(RND*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SET (X,Y),MY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ceeding program 'splatters' 100 randomly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xels on the screen.  They also have random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won't discuss them here but other statements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programm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graphics programming examples SAMPLEG1.B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G2.BAS, SAMPLEG3.BAS and SAMPLEG4.BAS for mor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graphics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s can be used in either DOS or Windows.  Butt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equire the presence of a mouse. 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valid create button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BUTTON "EXIT",1068,0,"Push",0,1,1,8,1,7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 description of each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- This is the name displayed in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68 - This is keycode for F10 (User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mouse to push button or press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 - Type of button.  'Radio' is the oth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- Lef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- 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- x size (in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- y size (in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- foreground color (In Windows only used for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t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- background color (In Windows only used for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t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OS a push button will have text centered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text size is at least 2 character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tton size a line will be drawn around the out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graphics modes button position and size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xel units rather tha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that if a mouse is going to be used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ed on with the MOUSEON function before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ess a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n example of a small program which uses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=MOUS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=-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BUTTON "EXIT",1068,0,"PUSH",0,70,1,8,1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BUTTON "F10-Exit",1068,0,"PUSH",0,70,1,10,1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$=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LEN(A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displays different text in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ing on whether a mouse is prese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uming there is a mouse this program will e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ser presses EXIT button wit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ser presses F10 o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ser presses ENTER key on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first two cases the print will show a length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length of A$ since the button key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ed on the next INKEY$ after the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have created a button you are responsible f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 anything to that area of the screen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tton will be erased.  If you are using butt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ing text on the screen make sure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AREA command to protect the button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ISIBLE buttons can be particularly useful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isible button does not appear on the screen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push inside it's defined area will retur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code just as if it were.  This allows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wn special color buttons or input area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ce you could have a series of INPUT stateme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nd each could be defined as an invisibl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user clicked on that input area you would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que keycode which would direct your progra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of code which handles that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buttons end INPUT commands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isible buttons to define any keys you want to en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(e.g. UP ARROW or DOWN AR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s are not supported in DOS.  Menu command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running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s support in BasicBasic is much like butt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user selects a menu item a defined key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 to the Basic program.  Menu keycodes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using the INKEY$ function call.  However,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a menu item while the program is waiting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n INPUT command the input command will b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as if the user had pressed Enter.  Then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KEY$ call the keycode for the menu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CODES:  Just as in buttons keycodes can be regul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 keys.  Extended keys are indicated by adding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regular keycode.  F10 would be 1068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'Keyboard codes' for a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use must be enable with the MOUSEON comm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menu items will b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n example of a simple Windows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zes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=mous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menu "Color","","","","",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submenu 1,"Black",1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submenu 1,"White",1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colo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itemgray 1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1,back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e 10,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Sample text.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$=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$="" then go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len(a$)=1 then go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right$(a$,1)=chr$(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itemon 1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itemgray 1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color=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if right$(a$,1)=chr$(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itemon 1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itemgray 1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colo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defines one menu and then adds two i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These menu items allow the user to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ither black or white.  The program disables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for whatever color the screen currentl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 could be define in the following way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nmenu "&amp;Color","","","","",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submenu 1,"&amp;Black",1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submenu 1,"&amp;White",10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ersand (&amp;) allows you to define which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 will be underlined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is item by pressing the ALT key and this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NOT the keycode which will be return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This keycode will always be the one giv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parameter of the addsub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could also define the menu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nmenu "&amp;Color","","","","",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submenu 1,"&amp;Black",1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submenu 1,""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submenu 1,"&amp;White",10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3rd line (addsubmenu 1,"",0) creates a line se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menu bar.  It can not be selec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 brief example of using a communication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open communication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 "COM1: 2400,N,8" FOR RANDOM AS #1 LEN=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get input from communication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= LOC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$=input$(t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len(a$)&g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come here to display receiv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a$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come here if some kind of comm error that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us from getting the wai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get input fro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$ = INKE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b$ &lt;&gt; ""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#1, b$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general programming graphics under Window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programming graphics under DOS.  However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mediates hardware access among differ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a few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DOS or Windows, BasicBasic provides a palette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.  Under DOS this palette is the hardwar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have full control to change them (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using either the COLOR or PALETTE statements)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the palette is a 'logical' palette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controls where in the physical palette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ette entries are placed.  In addition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under standard VGA or less, Windows will no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hange the colors in the palette.  You ar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16 colors Windows def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defaults to using the system palett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alette of 16 colors which Windows never chang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means that your program cannot change th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ETTE or COLOR(in mode 8) commands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standard colors you will have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logical' palette.  In BasicBasic you do th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 logical palette has benefits and drawback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ioned you can change the colors display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use in animation.  However, there are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backs.  The PUT with any option except PSE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correctly.  This is explained below.  Also,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not the 'active' window, Windows may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lors from the hardware palette resulting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nge looking displays.  In addition, if this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INT command may have completely unfor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quences.  You can use the SYSTEM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 if your program is the active program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ogram is active your colors will a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cal palettes do not support using the PU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with the XOR, OR, or AND options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OR the colors will not be as expected (though, as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2 PUT statements with XOR the backgrou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d).  The reason for this is that Windows may 'm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gical palette entries to the physical palette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likes.  If you must use XOR, use the default Basic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ette which is the system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Windows you have access to the same screen mod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DOS.  The COLOR and PALETTE statements work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DOS as under Windows.  In addition under Wind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ccess to an additional screen mode: mode 1000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1000 you are able to create new fonts.  Mode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s you the highest possible graphics resolution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OR command is somewhat more flexible than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modes.  The LOCATE and SCROLLAREA stat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POS, CSRLIN work differently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K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running under Windows you do not have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to the screen.  At any time your window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dden by another window appearing on the screen. 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 time the operator may make your window re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click of the mouse button.  When your windo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hidden and is then called to the front, Window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handle putting the contents of the window back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windows privides is the outline of the windo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naked' window must be filled in by either BasicBas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 BasicBasic handles all window 'repaintin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remembers everything that your program s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and when necessary repaints the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formation.  In text mode (screen mode 0)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remembers each character on the scree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mode BasicBasic maintains a large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a duplicate of each pixel on the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can take up quite a bit of space.(On a 640 x 200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display this requires 128,000 bytes).  Ordi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n't need to worry about this.  If your program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ing to be in memory very long, or has a small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car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short of memory or have a very larg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going to stay around all day you may no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rrangement.  In this case you should use th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NT statement.  This statement tells BasicBasic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a copy of the display; that you are going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ainting when necessary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PAINT GOSUB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sub drawmy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inkey$="" then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sub drawmy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my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sc=0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t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"Now is the time to draw circle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ircle (50,50),25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ircle (75,75),5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ircle (400,50,40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ircle (500,100,75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are some rules to remember about using the ON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Use it before your SCREEN statement.  Basic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s the screen duplicate dur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. It will, if necessary, erase i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PAINT statement, but why go to the b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EVER use any input commands, file commands,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s, etc in you ON PAIN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on't change variables in your ON PAINT handl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used elsewhere in your program. 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ALWAYS calls your ON PAINT handl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ST POSSIBL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t is wise not to use the INPUT command i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has it's own ON PAINT handler.  BasicBas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rewrite what has been input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our ON PAINT handler may be called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issue the ON PAINT command.  Make su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y.  Note the line IF SC=0 THEN RETURN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.  Try running this program without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AN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fonts in Windows you must have selec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1000.  In this mode some statements and command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ly.  LOCATE x,y now position by dot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character position.  POS and CSRLIN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 pixel position rather tha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create up to 10 fonts, number 1 through 10. 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0 is reserved for BasicBasic's default fo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font using the CREATEFONT command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a font you must select it with the SELEC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You may get information o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font using the FONT and FONT$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REATEFONT statement has a lot of argument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not as complex to use as it looks.  Usuall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interested in specifying one or two thing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; such as height.  In this case you can set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 to 0.  Below is a complet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FO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1,p2,p3,p4,p5,p6,p7,p8.p9.p10,p11.p12,p13,p14,p15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1 = Font number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number from 1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2 = Font height (in pix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ired height of characters.  This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3 = Fon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ired width of characters.  Usually 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4 = esca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way the text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-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00 -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800 -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700 -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5 =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=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00 = tipped 90 degrees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800 = ups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700 = tipped 90 degree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6 =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= do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0 = 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0 = extra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0 =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0 =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0 =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00 = semi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00 = bold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0 = extra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00 =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7 =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nonzero this specifies ita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8 =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nonzero this specifies under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9 = strik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10 =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= ANSI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= SYMBOL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= Japanese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= OEM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         Most Windows fonts are OEM fonts (e.g. 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11 = output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s how Windows should attempt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ired font sizes and characters with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nts.  Not currently defined.  Mak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12 = clip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currently defined.  Mak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13 =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ruction to Windows on how to match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- Default Quality.  Don't make bigg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- Draft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- Proof Quality.  This is the best 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size may be smaller than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14 = pitch an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wo low order bits specify the pit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=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= Fixed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=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our high order bits specify the font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= do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H10 =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H20 = Sw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H30 =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H40 =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H50 = Deco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15$ = "face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name of the typeface. 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specify this.  If you do it takes priorit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other options you specify (such as he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s of face names are COURIER, TMS RM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n example of a CREATEFONT command which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 60 pixels high.  All other parameters are lef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FONT 1,60,0,0,0,0,0,0,0,0,0,0,0,0,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int with this font you would first have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FON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create a font Windows tries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istics you specify in the CREATEFONT comman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not be able to in all cases.  Perhaps you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mpatible height and width.  In these case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 as close as it can.  If some parameter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your application you should check to make sure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reated meets your requirements.  Using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you can examine the selecte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character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A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D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 Internal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   Extern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   Average Charact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   Maximum Charact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  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  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 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   Strik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  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  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   Defaul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   Brea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Pitch an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  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   Over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   Digitized Aspec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   Digitized Aspect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nother function which will return the fac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$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fac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need additional information on fonts (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in general), a useful reference is '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I Bible' by James L. C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INING AN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are examples of two programs, CHAIN1 and CHAIN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pass variables back and forth i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I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on a,b,c,d$(),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m d$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m c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$(5)="This is d$(5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"press any key to go to chain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$=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$="" then go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in "chain2.e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I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on a,b,c,d$(),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=b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"this is chain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"b=";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d$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in "chain1.e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WINDOW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discussion is current for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.  The concepts discussed are applicable f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0, however, font file names are different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.  This section is only relevant when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MODE 0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selects the OEM Fixed font closest in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font size used in menus, buttons, etc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 a different font size when running a Basic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you can select from available fonts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  You may also mark a given font size to b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for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on how you configured your system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one OEM font installed.  Windows 3.1 come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rtment of OEM fonts.  The file DOSAPP.FON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s used by Windows to run DOS in a window and ar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se with BasicBasic.  If this file is not 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system directory (e.g. WINDOWS\SYSTEM)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copy it from your distributions disks and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Panel Fonts accessory to install them (Thes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name 'MS-DOS CP 437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INFORMATION FOR 386 ENHANCED MODE: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S-DOS prompt in 386 Enhanced mode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 change in your SYSTEM.INI file to use multip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s in BasicBasic.  As mentioned previously Window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normally permanently install the fo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APP.FON.  As was indicated you can do th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Panel Fonts accessory.  HOWEVER,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each time you EXIT the MS-DOS prompt these fo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MOVED from the system.  This is because Window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expect these fonts to be present and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line in SYSTEM.INI which explicitly tell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and unload them when running the MS-DOS prompt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installed these fonts you can keep Window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-installing them by removing the following li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86Enh] section of SYSTEM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AFONT=DOSAPP.F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S AND BUTTONS: This discussion applies only t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are defined by the user to be one line hig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a font smaller than the system font for u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program the text in any buttons you hav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too crowded in the button space available.   Basic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s this problem in one of two ways.  1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font is only slightly larger than the fon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BasicBasic then any text in the buttons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upper case so no 'descenders' will be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area.  2) If the system font is quite a bi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the selected font then BasicBasic will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Windows button design.  Instead it will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simplified' button which can hold the small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 errors will give a description of the probl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line where the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time errors are divided into two classes.  Fat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cause execution of the program to c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verable errors cause program execution to cea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ERRLEVEL is 7, overwise execution continu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number is placed in the system variable 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ERRLEVEL 7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runtime errors are displayed they are accompan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untime address.  The compiler will optionally out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runtime addresses for each statemen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es will be contained in a file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source file and an extension of .TMP. 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elect debug output by selecting the Debug Outpu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DOS version of the compiler you select debu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utting a /D in the command line (e.g. BB MYPROG /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tal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number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36        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3         READ is attempting to read wrong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22         Internal runtim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23         Wrong number of array ele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ray not dimens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24         Out of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25         Out of str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verable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0        Error attempting to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1        Attempt to read pas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2        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3        File read error (probably hard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4        ASC function on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5        Divide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6        Out of data during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7        File alread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8        No available file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9        Error attempting to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10        File mode error o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11        File mode error o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12        Bad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13       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14        RMDI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15        MKDI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16        KIL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17        FILE BUFF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18        INVALID FIEL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19        FIELD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20        F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21        COMMUNICATIONS OPE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22        CREATE BUTT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23        BAD SCREEN MODE IN SCREE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25        GRAPHICS GET ARRA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26        GRAPHICS PUT ARRA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27        CREATE FON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28        NOT IN CORRECT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29        INVALID COLOR/COL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30        ILLEGAL FO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31        FONT NOT 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table shows the key codes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KEY$ function.  These key codes are returned as 1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 DECIMAL    KEY  DECIMAL    KEY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 CODE        KEY CODE        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   27                       BKSP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49        !     33       TAB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50        @     64       ENTER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51        #     35       SPACE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52        $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53        %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54        ^  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55        &amp;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 56        *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    57        (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48        )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  45        _  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    61        +   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 DECIMAL    KEY  DECIMAL    KEY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 CODE        KEY CODE        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   65        a   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    66        b  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    67        c  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    68        d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     69        e   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     70        f   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     71        g  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     72        h   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    73        i   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     74        j    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     75        k    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     76        l    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     77        m    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    78        n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  79        o    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     80        p   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     81        q  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     82        r    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    83        s    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     84        t    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     85        u    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     86        v    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     87        w    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     88        x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     89       y     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     90       z      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table shows the extended key code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INKEY$ function.  These key codes are returned a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.  In this case the first character will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 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1    0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2    0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3    0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4    0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5    0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6    0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7    0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8    0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9    0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10   0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-F1   0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-F2   0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-F3   0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-F4   0 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-F5   0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-F6   0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-F7   0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-F8   0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-F9   0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-F10  0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FT-F1  0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FT-F2  0 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FT-F3  0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FT-F4  0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FT-F5  0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FT-F6  0 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FT-F7  0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FT-F8  0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FT-F9  0 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FT-F10  0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ME       0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 ARROW   0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GUP       0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FT ARROW 0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GHT ARR  0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        0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WN ARROW 0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GDN       0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        0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L        0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-HOME  0 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-PGUP  0 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-LEFT  0 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-RIGHT 0 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-END   0 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-PGDN  0 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is a registered trademark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