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ative QuickBASIC functions and procedures which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routines in the Assembly-Language Toolbox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you must link both TOOLBOX.LIB, from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sk, and the copy of MIXED.LIB from the Mixed-Langu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your stand-alone program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toolbox.lib mixed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ickBASIC environment only allows one Quick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 time, however, the version of MIXED.QLB suppl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routines from TOOLBOX.LIB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develop and test programs which u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braries. Just start QuickBASIC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(X) yourprog /L mixed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build your own Quick Libraries, incorpo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using the QuickBASIC Link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/QU yoursub.obj yourfun.obj toolbox.lib mixed.li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LB45.LIB is the special interface library suppli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compiler. Substitute the following library nam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0.LIB          for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1.LIB          for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QLB.LIB          for BASIC 7.0 and 7.1 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, whichever interface library you use, i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when the library is being built. This can be don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to the Linker's own directory or to a sub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B= environment variable in your AUTOEXEC.BA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=C:\QB45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or PC-DOS manual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rofessional version of the Assembly-Languag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ilding customised libraries is much easier sinc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bject (.OBJ) modules, together with source code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(.LIB) and Quick Library (.QLB) versions of the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both contain the following SUB program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inte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efault colours - Black on Cyan fo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erse video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ads it with a single leading and trail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ord is actually removed from string whic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WORD so the function can be called repeatedl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until LAST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