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IN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rogram generates a user definable chain as a decl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divdual link) or a composite (whole chain).  It also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e to display the chain in.  While the POV fil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, a line drawing of a link is drawn to show what 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aving to render one.  For POVRay 1.0 (p.k.a. DKB) Ray-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k Inside Diameter</w:t>
        <w:tab/>
        <w:t xml:space="preserve">  : .25 The measurement of the insid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a link. The inside hieght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t 0.5 for easy connection of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 diagram further down in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hows th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tal Radius</w:t>
        <w:tab/>
        <w:tab/>
        <w:t xml:space="preserve">  : .1</w:t>
        <w:tab/>
        <w:t>The radius of the wir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ucture (Straight/Arc) :</w:t>
        <w:tab/>
        <w:t>Build linear or circular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-&gt;</w:t>
        <w:tab/>
        <w:t xml:space="preserve"> Number of Links</w:t>
        <w:tab/>
        <w:t xml:space="preserve">  : 3</w:t>
        <w:tab/>
        <w:t>"1" link will create just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re links will also create a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hich contains multiple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-&gt;</w:t>
        <w:tab/>
        <w:t xml:space="preserve"> Arc Method (Links/Radius):</w:t>
        <w:tab/>
        <w:t>Specify as number of link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ogram figures out how larg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cirular chain -or-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arge circular chain is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gures out how many link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-&gt;</w:t>
        <w:tab/>
        <w:t>Number of Links/360 deg. : 8</w:t>
        <w:tab/>
        <w:t>How many 1 unit links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  <w:tab/>
        <w:tab/>
        <w:tab/>
        <w:tab/>
        <w:tab/>
        <w:t>circular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-&gt;</w:t>
        <w:tab/>
        <w:t>Arc Radius</w:t>
        <w:tab/>
        <w:tab/>
        <w:t xml:space="preserve"> : 1.2</w:t>
        <w:tab/>
        <w:t>How large is the circular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  ___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/  /</w:t>
        <w:tab/>
        <w:t xml:space="preserve">   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  /</w:t>
        <w:tab/>
        <w:t xml:space="preserve">     \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 |</w:t>
        <w:tab/>
        <w:t xml:space="preserve">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 |</w:t>
        <w:tab/>
        <w:t xml:space="preserve">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 |</w:t>
        <w:tab/>
        <w:t>LinkID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 |</w:t>
        <w:tab/>
        <w:t>+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 |</w:t>
        <w:tab/>
        <w:t xml:space="preserve">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 |</w:t>
        <w:tab/>
        <w:t xml:space="preserve">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 |</w:t>
        <w:tab/>
        <w:t xml:space="preserve">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  \</w:t>
        <w:tab/>
        <w:t xml:space="preserve">     /</w:t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  \-----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.INC</w:t>
        <w:tab/>
        <w:t>- An include file defining the chain and its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change the attributes of the object across all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mply modify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.POV</w:t>
        <w:tab/>
        <w:t>- A whole scene definition displaying the output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ncludes a fixed view point, light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eckered floor, and the placement of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described earlier, the size of a link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measurements.  Thats how a chain really works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 how high or thick the links are, just how big the hol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rks out great for us so we can change the thickness of the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calculating anything.  The inside hieght is fixed at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you can scale it silly later.  For placements sake we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links origin is at its center and is 1 unit in overall hie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3 links would be at -1, 0, and 1 in the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more than one link, the origin of the chain is also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.  In this case, I rotate the odd links 90 degrees (so they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) and alternate the colour between links. 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the chain is twisted a bit to show a nic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ke all of my programs, try whatever values you want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out. LinkID values under 0.5 are OK. LinkID=0.5 just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us. LinkIDs over 0.5 look fun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At this time there appears to be a bug in POVRay.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sect a torus with a plane (to get a half torus), an in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 burr appears at th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b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e also SPRING12 (which generates animated spring scenes), SHADE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generates pleated lamp shades), DIAMOND (which generates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, plus creates the rest of the .DAT file:  view, light, flo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AR13 (guess), STAR12 (which generates 3D stars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), FONT2DAT (which converts Grasp/Pictor/compatible fo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using many options), and SHP2DKB (which should become SHP2P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akes AutoCad .SHP font files and generates stroke-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.  With all of these programs, just play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to generate new shapes.  For example, generating man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on the star looks like the spokes of a bicycle wheel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points on a large radius star looks like a circular saw bl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your imagination and please post any ideas or neat work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) for the world to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ial size soap box:  Please include source when send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bjects.  Even if its sloppy, it can only help others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 of the people who brought us DKB in the first place.  We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POVRay now otherwise!  Many thanks to those who do p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at YOU CAN CALL ME RAY RBBS (708) 358-5611.   Now 96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Its my world and you're welcome to 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Ken Koehler (8-26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IS 72740,1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closed are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IN11.BAS  Quickbasi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IN11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