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VGA requir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how to calculate and display the 256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ASIC SCREEN 12.  The formula used below look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at first, but it will begin to make sense after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l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basic colors: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12, each of these colors has an intensity range of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a total of 64 shade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64 * 64 * 64 = 262144 (256k)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, well the down side is that BASIC can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f them at one time, oh-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's palette begin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's palette begins a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's palette begins at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alett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Color&amp; = (65536 * blue%) + (256 * green%) + re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using Microsoft BASIC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, do with it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y or warrant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leave a message on EXEC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ne Jahn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