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GIF.BAS &amp; REALDI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ich Geldreic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QuickBASIC 4.5 programs you have ju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a .GIF decoder and directory syste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orking on intermittently for month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!) easily modified for your own uses. Two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QuickBASIC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/l /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l" tells QB to load in the QB.QLB quick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in your QB directory. The /ah tells Q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 array space("/ah"= Array Handle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two in action, load in DECGIF.BA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ad in DECGIF.BAS as the main program and REALDI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program). Compile it, and try it out on some GIF'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laced GIF's aren't handled by m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provided too much documentation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problems/or ideas I can be conta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Mark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City, NJ 0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609)-456-0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more than happy to answer any qu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for any reason whatsoev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 please give credit where credit is du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 (Note: The GIF decoder works MUCH better compi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about 20 lines per second for 256 color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my 286-12 system.  Not bad... b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 ya... the following keys are used in the directo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- toggles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-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&amp; Down- move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&amp; Home- move to end and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- ab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