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FAIRSHARE  REGISTRATION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 Fast Par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have read a number of comments concerning sharewar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users say that they will never register a program tha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lly functional.  Others say that a fully functional utility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incentive for the user to register.  Others yet, will never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ardless, for various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light of this, I have devised several registrat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including a FREE option), which should satisfy most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o wish to keep using Fast Parser.  I've decided to ma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tility fully functional.  You have 21 days to evaluate Fast Par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decide to keep using it, you must pick one of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ed below.  I'll call this method of distribution "Fairsha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ree Personal Usage</w:t>
        <w:tab/>
        <w:t>$0</w:t>
        <w:tab/>
        <w:tab/>
        <w:tab/>
        <w:t xml:space="preserve">(Option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keep using this unit free of charge under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It is for personal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It is not compiled or included with a package that you dis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You may however distribute Fast Parser by itself, and are encour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do s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YOU MUST SEND ME MAIL saying that you use the program.  A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rd, e-mail, or anything creative from you will do.  (required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Satisfaction of encouraging me to release more programs in a similar fash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Support through e-mail and foru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I will also listen to any comments you have concerning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Usage with Shareware/freeware    $15</w:t>
        <w:tab/>
        <w:tab/>
        <w:t xml:space="preserve">(Option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select this option under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The program which uses it is distributed as either shareware or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You send $15 for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also select this option if it is for personal use, ye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ake advantage of the following benef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Full support through e-mail, forums, mail, or by 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See readme.doc on how to contact 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You will receive a unit compiled with the Procedural option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n Faster, and several other units compiled with a comb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086/88, 286, 80x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More technic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You will also be entitled to purchase the source code if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Benefits from Option A ar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mercial usage</w:t>
        <w:tab/>
        <w:t>$25</w:t>
        <w:tab/>
        <w:tab/>
        <w:tab/>
        <w:t xml:space="preserve">(Option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use this unit in a program that is not shareware, freewar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personal usage, you must register Fast Parser at $25 per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 of PowerBasic that it will be used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You can negotiate a site license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You will be eligible to alpha test 3DAL (3D animation langu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Benefits from Option A and B ar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rce Code  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purchase a copy of the source code under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The source code will not be distributed in whole or modified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It is not simply compiled and distributed as another par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It is not translated to another language for distribution as a par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One copy is bought for each licensed copy of PB it will be used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You have registered with option B or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ource code is written in such a way that it's easy to custom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entirely written in PowerBASIC.  You get a $10 discoun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rchase a copy of it at the same time as you register, or pay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ce if you prefer to purchase the code 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t he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ress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ity__________________________  State____________   Zip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hone (optional)  __________  circle:  home  or 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untry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_____  Shareware option  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_____  Commercial option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_____  Source code.  Add 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_____  $10 DISCOUNT if you purchase the source code and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      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_____  Number of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If you are outside of the US, add $4 for shipping, an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re that the your check or money order can be cashed in the U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rcharges.  An international money order would be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tal amount enclosed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ette Size:  circle:    5"     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speedy delivery, I can send it to your e-mail address in uu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m (Fido, Internet, Compuserve, Bitnet, 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-mail address (optional) 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Daniel Corb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658 Ne 70th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>Miami, FL  3313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