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  �������       ������  �����  ����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  ����      �          ������  �����  ������  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      �     �          �       �   �  � ��        �  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  �����     �          �       �   �  �   ��  �����  ����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S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evaluating arithmetic expressions defined by a use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aded many programmers for a long time.  A classic approa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your program every time you want to change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 or another in your programming experienc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you could do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an equation:  ", Equation$    ' User says 5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val( Equation$ )                    ' Program spits 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sin(x) + (y-x)^2 + rnd(1)*10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You wanted to define this equation at runtime w/ variab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!  This is what Fast Parser is all about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such that a user may define an expression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n be evaluated.  You can define expressions in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would in PowerBASIC.  This includ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rentheses, and standard built-in functions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to work Fast.  The following are recognized by Fast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^  *  /  %  +  -  SIN  COS  TAN  ATN  ABS  EXP  LOG  RND  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umerical digits 0-9, the decimal point,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 for your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ary of the library function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INC for fuller descriptions.  Also look at EXAMPLE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ame$[]</w:t>
        <w:tab/>
        <w:tab/>
        <w:t>Contains a list of your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Value![]</w:t>
        <w:tab/>
        <w:tab/>
        <w:t>Contains the value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!(equation$)</w:t>
        <w:tab/>
        <w:t>Evaluates the expression in one simp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arse%(equation$)</w:t>
        <w:tab/>
        <w:t>This function parses an expression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alue to be used by Evaluate!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!(Ptr%)</w:t>
        <w:tab/>
        <w:tab/>
        <w:t>This evaluates the express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d with EqParse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Error%</w:t>
        <w:tab/>
        <w:tab/>
        <w:t>Returns -1 for invali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Eq</w:t>
        <w:tab/>
        <w:tab/>
        <w:t>This procedure releases al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n your program, simply include CALC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"calc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FAIRSH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similar to shareware, except you may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ration.  Please read REGISTER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Fast Parser for 21 days, before pic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 which best suits you.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airshare a reasonable alternativ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Technical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signing variable names to the array VarName$[]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subscript 0, and add names consecutively.  Fast Pars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at 0, and stops when VarName$[x] =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CALC.INC, I have set the stack to 16000.  That is probab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you will need it.  You can lower it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quations, with heavy usag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lies in the fact that Evaluate!() simply goes d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structions which have been prepared ahead of time by Eq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%'  is used instead of  'mod'.  For instance, '5 mod 2' would be '5 %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quare root, both SQR and SQRT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Parser is optimized to work most efficiently with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For that reason integer division ( \ 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rchase the source code which can easily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fficient use with any other numeric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mited amount of memory is allocated for parsed express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qParse() is called, instructions are added to a li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t is not wise to invoke EqParse() in a loop.  This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list, and cause an overflow.  You may call Release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o release older expressions from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room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al!( Equation$ ) is the equivalent of Evaluate!( EqParse%(Equation$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emporary instructions from EqParse%() are releas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it's called.  The only advantage of using Eval!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lemented as one simple step.  It is not recommended whe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default is single precision (which it is unless you use def... a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op the  !  sign in Eval() and VarValue().  Likewi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integer (defint a-z), you can drop the  %  sign in EqPar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patibility, the Fast Parser unit was compiled with the 8086/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ulate options.  Those who register with options B or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everal units, compiled with several combinations of 8086/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, 80x87, and Procedural floating points, which are 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encouraged to report to me any problems you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Parser.  If there is enough interest (i.e. registrations)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lational operators in a later update.  I may als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Quick Basic, C,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My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throug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8 Ne 7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andrews.edu    (andrews.edu is more reliable than miami.fl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starl.miami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weird.miami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ode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ode 1:135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Phone:  305-751-0163</w:t>
        <w:tab/>
        <w:t>(least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ami area, I frequent the following BBS's da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m Central, Starlight, MACC,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following conferences on a daily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Shareware, Q-Basic, E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lt.basic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log on to the PowerBasic BBS in FL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once a week because it is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Fast Parser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present and unmodified 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7178   6-17-92  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 4651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INC     2651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PBU     9407   6-17-92  1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BAS     1805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 BAS      678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 BAS     1277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 BAS     1448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BAS     1389   6-17-92  15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rser is distributed as is.  Use at your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any responsibility for any inconvenience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is a registered trademark of Spectr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