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IB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InfoSoft, 1986-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release is intended for QB 4.5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SIC PDS 7.x support, get GLib 2.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hat should be included on this disk or 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21.NEW    - Overview of new features in GLib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21.DOC    - Complete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21.DOC   - Documentation for care and fee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Field Editor, QCalc, Clock,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atus Line 'macro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XTD.BI    - BASIC include file of decla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ib 1.9 routines (for referenc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21.QLB    - The routines for use with QB4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DEMO.BAS  - A QB demo of som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ALCDEM.BAS  - Brief demo of the QCAL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EDDEMO.BAS  - Demo of MFed, text inpu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.DAT       - Sample data file for MFED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G       - Quick Mailer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registering, users will also receive a Quick Referenc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outines (GLIB21.Q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Terms and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these routines be  distributed individu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the accompanying documentation, which is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nor  may the documentation be altered in anyway.  This inclu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is not  limited  to distributing  GLIB21.QLB  for use  in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compiled to B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 circumstances  may the  routines in  the GLIB  package,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files, libraries or documentation  be distributed by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part of, or affiliated  with any group or organization 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istribution  of what  is  generally been  come  to be  know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or disk or distribution fees, or for fees of  any sor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express WRITTEN  consent.   This  includes  supplying the  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nd or documentation for so-called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make no claims that  the routines herein will fit your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hat in all testing and prior use that they worked for us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find  them interesting  and helpful  in your  programming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 the use, misuse or  inability to use the  GLib rout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is solel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GLIB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noted,  all  routines  used  in  GLIB  are  writt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with  MASM 5.1.  The  few BASIC based routines  that there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written under QB 4.5 or the MS BASIC PDS Compiler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 it exists, we will support and  entertain question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and/or GLIB   via the QuickBASIC conference on The  Information Bo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6) 684 8744, 1200 - 2400 bps, 24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 a  problem with  GLib,  you _MUST_  be  prepared to 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source code demonstrating  the problem you are  having.  I 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 little interested in any GLib or QB bugs that you might 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not have the time to track down problems based on vagu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 problems when  I cannot see  if you  are using the 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PLEASE  do  not waste  our  time with  general,  vague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upporting source  examples - we do not need  and cannot us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erms of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free and  unlimited personal use of any and  all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ironment  library (".QLB") for  GLIB 1.9 that  you may f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Furthermore, you  are free  to pass along  the BB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listed at the  start of this document) as long as  they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as a whole according to the guidelin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is  granted any permission to share or pass along the BCO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.LIB") or any object  files.   As distributed,  the GLib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or  tutor and  the environment  library  (".QLB") provide 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  need to call  and execute  GLib routines from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/environment.    Furthermore,  as  described above  you  are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rights for such use.  This provides an extremely generous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 of sampling,  testing and  evaluation and  allows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in terms of personal use or as a tutorial regarding som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advanced features in today's  QuickBASIC.  Note  that this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does not  include any  rights to  distribute the  .QLB as  a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 That  is, if  your sole  intent  with GLib  is personal 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l use  from within the  environment, no monies  are reque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or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might  find  some of  the  routines of  value  and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them into a standalone .EXE applications. 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.LIB)  of routines and  permission to use them  in such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ay be purchas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hoose to purchase  a LIBRARY/OBJECT module  license, implic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 is  the specific  rights  to  use the  routines  in  GLib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runtime  program either by  direct linking  or the us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RTM  program  in BASIC  PDS.   This  further includes  suppl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ibrary (QLB)  as a runtime  module if that is  your desire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thod  explicitly   does  NOT   bequeath  another   or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/OBJECT module license to any end user(s) or people receiv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n time  module.  The routines may  only be passed along  in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s a QLB or EXE file, never as an OBJECT module or in LIBR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BRARY/OBJECT  module license is grated only  to the person o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payment or  named on  the mailer.   No grandfather,  pa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usage  rights are implied or  granted.  That is,  a LIBRAR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 by an  individual  grant  the usage  of  the  library b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not their  employer or anyone  outside the immediate 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a  license purchased by  a company, corporation, 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rganization  does  not imply  or grant  any person  emplo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or associated with that organization personal usage righ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BRARY/OBJEC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urchasing 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is version of GLib as well as the standalone library (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QB Versio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ill no  longer compile code  for all  previous versions of  Q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elow defines  those GLib  Libraries available for  the various 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ver the last few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 4.0     QB 4.00(a / b)    QB 4.5    BASIC PDS 7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2.0?/x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2.1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GLib 1.7         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Version 1.7 is a past release, but since it is the la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QB 4.0, QB 4.0(a), QB 4.00(b) and BASCOM 6.00,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support it (and it alone) for those still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QB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irst Time buyers and upgrades  alike are handled by fill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/mailer and  enclosing sufficient US funds, and  mail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ddress listed.   Please use  the mailer so  that we can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ype, QB version etc.  Please allow 3-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IB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782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chita,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7278-2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IB 1.9 Functions and Sub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ELL:  All but a very, very few GLib functions are in assembler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 the  data  type you  pass  is  VERY important.    Unles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all numbers  are INTEGERS,  so assume  a trailing  '%'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noted.   This  pertains  to  FUNCTIONS  too:    AnsiLoad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Loaded% unless DEFINT  A-Z is in  effect.   Likewise,  string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itical and  care should be taken  to note and pass 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ddrMake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ddr = AddrMake(Row%, Col%, ScrWi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values representing valid screen coordinates (Row and Co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screen in the current mode, this will return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address of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n altering screen images held in integer array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ring additional save and/or resto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ddrSplit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AddrSplit(addr, Row%, Col$, Wi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forms the inverse action of AddrSplit.  Passed an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screen in the current mode, it wiull return the 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position represented by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nsiLoaded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Code = Ansi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mply returns an integer indicating is ANSI.SYS (or compatibl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s a device driver.  If loaded, it returns non Zero and if no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ero.  This can helpful in determining whether to use DPRINT (q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rgCnt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qargs = Arg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Cnt may also be invoked with the 'C' like name of 'arg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arguments in the command tail delimited by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with  'FOOBAR.EXE /qwerty /1 /2 /3 /4', ArgCnt would return 5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command tail arguments.  ArgCnt  can also be ca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-like  name of  argc.   See also  ArgVar and  GetCmdTail.   ArgV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Cnt replace the interim routine CmdLine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Number of command line arguments is: "; Arg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rgVar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var$ = ArgVar$(a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Var may also be invoked with the 'C' like name of 'arg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Var  is  the  complementary  routine  to  ArgCnt(qv)  by  retur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rgument  from the command  tail in  the programs PSP.   Arg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 string variable representing the  unparsed, specifie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mand tail.  To fetch the entire command tail see GetCmdT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with ArgCnt and GetCmdTail, ArgVar deals with the ACTUAL command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 the program's  PSP, so accommodations  should be made 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 running  as a  QB  file versus  as  a EXE  (see  QBLoa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rint all command tail el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arg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rgv$(x)               ' prints them one-by-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InitI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ArrayInitI(SEG Array%, ConstVal%, NumE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ll or part of the values in an integer array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ConstVal.  The first element to be initialized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s the Array subscript, the value of NumEls control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elements are initialized.  This is MUCH faster tha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a loop!   See also ArrayInitL, ArrayIncrI and ArrayTotI.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DatArray(1 TO 5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itArray(DatArray(10), 5, 24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Sets DatArray(10) thru DatArray(2500) to the valu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InitL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ArrayInitL(SEG Array&amp;, ConstVal&amp;, NumE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rrayInitI, except that the array and constant valu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ng Int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IncrI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CALL ArrayIncrI(SEG Array%, ConstVal, Num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all or part of an integer array by a constant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passed as the array subscript is the first to be incremen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umEls controls how many subsequent elements ar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each element is to be incremented is passed in Const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handy in home grown and sophisticated hash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IncrL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CALL ArrayIncrL(SEG Array&amp;, ConstVal&amp;, Num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rrayIncrI except both the array and ConstVal parameters ar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InitNDX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ArrayInitNDX(SEG Arry%, StartVal, Num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n intger array in sequential fashion as might be nee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routines.  The first array element to be intilized is pa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subscript, and NumEls controls the number of ele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 StartVal is the vlaue to start at, the value increas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each element is initialized.  Much faster than a BASIC Loop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rrayInitNDX(Arry(1), 1, 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Arry(1) = 1, Arry(2) = 2, Arry(3) = 3....Arry(100)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TotI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um&amp; = ArrayTotI&amp;(SEG Array(Start), End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n integer array, and an ending range, this will su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the array and return a Long Integer representing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ray or range.  This is scads faster than a BASIC summ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.  Note: even though the array is an integer arra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ong to allow fo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rrayTotI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um&amp; = ArrayTotL&amp;(SEG Array&amp;(Start), End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rrayTotI except works on a long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SCII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scCode = ASCII(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identical to BASIC's ASC function except, if the string pas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( "" ), an error is not produced, rather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ttrMake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ttr = AttrMake(Fg, B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 2 integers representing the  fore and background  color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integer representing the attribute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= AttrMake(14, 4)              ' returns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ttrRev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ewAttr = AttrRev(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a passed attribute byte from fg/bg to bg/fg.   When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screen, this can be faster than separate 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AttrSplit(attr, fg, bg)     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fg, bg                       &gt;   NewAttr = AttrRev(at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ttr = AttrMake(fg, bg)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AttrSplit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AttrSplit(Attr, Fg, B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verts a single  integer representing the  attribute into 2 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fore and  background colors.  This assumes  a legi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value.  Example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ttrSplit(78, fg, bg)   ' fg = 14, bg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CD2Int / Int2BCD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IntVal = BCD2Int(BCDV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DVal = Int2BCD(In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when dealing with DOS directly, you need Binary Coded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such as when tinkering with DOS file dates and/or  times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outines allows you to quickly encode or decode BC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igChars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BigChars(Text$, Row%, Col%, Fill$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great way to quickly display large text screen character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 titles.  This works by reading  the BIOS character tables BI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displaying the character in a  8x8 pixels, does so in 8  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 rows.   Naturally, this limits  the text to  10 characters, bu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lots of time and allows you  to display graphics lik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     -  Text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Col   -  Location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$      -  Character to fill or draw each charac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      -  Color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inVal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V% = BinVal(B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string representing a binary value  ("0001010010", NOT a bina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), such as one created by DeciBin, the binary value represen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decimal form.  Note: any character not a 0 is perceiv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 and only strings of 16 characters long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itChkInt/BitClrInt/BitSetInt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BitChkInt(IValue, b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BitClrInt(IValue, b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BitSetInt(IValue,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ECK,  CLEAR or SET  a specific bit  in an integer 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nteger bit coding allows you to  store several values or flag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integer.  Since an integer is 16 bits, up to 16 different fla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0/1 values could  be stored on disk in  the space of 2 bytes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it---Lng.   Note  that BitClrLng  and  BitSetLng both  return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representing the new value with the desired bits clear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itChkLng/BitClrLng/BitSetLng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&amp; = BitChkLng(LValue&amp;, b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&amp; = BitClrLng&amp;(LValue&amp;, b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&amp; = BitSetLng&amp;(LValue&amp;,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 CHECK, CLEAR or SET  a specific bit in an  long value.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bit coding allows  you to store up  various values or flag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.  Since a long  integer is 32 bits, up to 32 differen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0/1 values  could be stored on disk in the space of 4 byte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it---Int.  Note  that BitClrLng and BitSetLng both return  new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representing the new value with the desired bits clear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oxes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Boxes(TRow, LCol, BRow, LCol, frame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 is similar to the windows sub in  that it puts frame like i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.   BOXES differs from  WINDOWS in  that a  wider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s are  offered, fewer  parameters are passed  and with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entering code, sound effects and the  like, it is slightly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four  parameters mark  the perimeter  of the  box to  dr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ttr' indicates the color  attribute to use  on the frame and  inter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parameter may range from 0  to 9 to indicate the style of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- Spaces used as borde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Double / Double (�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Double Horz / Single Vert (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Single / Single (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Single Horz / Double Vert (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Medium Thick boxes (ASCII 220-2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thick boxes (ASCII 219, 219, 221, 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ASCII 176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ASCII 177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ASCII 178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oxesFrame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BoxesFrame(TRow, LCol, BRow, LCol, frame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Frame  is  almost identical  to Boxes  except  that the  interi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ow.   This allows you  to pop a box onto  the screen framing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out disturbing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Shadow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ALL BShadow( 0 |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used to  indicate to  the Library that  all subsequent 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 should automatically include a 3-D shadow effect.  Calling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 zero (1) parameter turns on  shading, while zero turns it off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also control the shading effect in FlexMenu (aka MenuChoice)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nfuse this  with  WShadow which  control  which SIDE  the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ing takes pla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BufferCalc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ize = BufferCalc(Trow, LCol, Brow, R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a set of coordinates, BufferCalc retur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bytes indicating the  size an array would  have to be 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ection of the screen.  This can be very useful when used  to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for use with SaveWdw - RestWdw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= BufferCalc(1, 1, 12, 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Arry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Window(ScrnArry(1), 1, 1, 12,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hgAttr 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hgAttr(SEG array%(), Tr, Lc, Br, Rc, OldAttr, New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st described as a virtual screen Painter.  Where Painter p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  region of the  screen a new color,  ChgAttr works on 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stored  in an  array (via  ScrnSave)  to change  all occuranc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Attr  with NewAttr.  Tr, Lc, Br  and Rc indicate the relative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red screen to re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CheckBuff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har = Check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the keyboard buffer for any waiting keys WITHOUT  removing the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ffer.  If any are waiting, the ASCII value of the firs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therwi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be very handy in menuing techniques where one program need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 key but a differnt program needs to act on it.  In this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can read the waiting key and act on it, yet leav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the next program or operation to read and act on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CheckSum8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hkSm = CheckSum8(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 string, this returns an 8 bit checksum of that string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ful in TCom programming as well as in instituting integrity che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on program data.  See also: CR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hirp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hir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 is used  to sound  the speaker  in a  fast  tone of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descending pitch.   The same method is  used in WDW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ping sound.  CHIRP is provided to allow you to make a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sound when  removing a window.    There are  2 modes in  the CH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1 = ascending frequency (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descending frequency (d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HIRP(m)           ' will sound a "chirp" of ascending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  as would CALL CHIR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hk286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 = Chk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 quick check as to  whether a 80286 processor  is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.  This can help determine the speed of certain loops in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timing  dependant loops.  A non zero  return indicate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ndicates false.  This is called internally by some GLib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a feature or function is systemic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on / CLoff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ON : CALL C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of these  take an  argument or  pass a  parameter.   The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(CLON) or disengage (CLOFF) the Caps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ock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ock(Row, Col, Attr, 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LOCK  is documented  in MACROxx.DOC).   Row  and Col  are the  (Tr, L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for the display, attr is the color to use and Install is 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 for Uninstall, Install or install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rEOL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rEOL(row, col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 the video  display  from  the  specified  (row,  col)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ttribute to the End Of the  Line. See also ClrSOL, ClrS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rEOS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rEOS(row, col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 the video  display  from  the  specified  (row,  col)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tribute to the End Of the Screen. See also ClrSOL, ClrS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rSOL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rSOL(row, col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 the specified  line on  the video  display from  column 1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 (row,  col)   using   the  specified   attribute.  See 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S,ClrSOS and 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rSOS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rSOS(row, col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video display from Start of the Screen to  the specified (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) using the specified attribute. See also ClrEOS, ClrS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lrKBD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keyboard buffer of any and all waiting keystrokes.  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way  of eliminating  type-ahead  in critical  portions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ee also KB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PUInfo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upport = CPUInfo(Model, SubModel, BiosRev, CPUType,_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P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comprehensive system identification routine.  The  PC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veral bytes which  can be used to determine the type  of PC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d  whether it is a  newer or later model.   If an  earlier PC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e SubModel and BiosRev bytes, the function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zero in  support to indicate this.  Most PC's after 1984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several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Model - This byte identifies the type or class of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SubModel - This identifies similar type systems from one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Model 50 from a Model 60 or a 286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IOS Rev - The BIOS  Revision byte helps further distinguishes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- such as the original IBM AT (6 Mhz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Model 339 (8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 Systems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Sub Mod   BIOS 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--        --       Orig. IBM PC type (all PC's to 10/8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--        --       Original IBM XT's thru 8/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--        --       Later IBM XT, XT/370 (11/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--        --       XT, 3270PC, IBM Por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    00        01       XT's 1/10/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    00        02       640 kb XT - 5/09/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 --        --       PCjr (6/1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--        --       IBM AT dated 1/10/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00        01       286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01        00       286 Systems (ca 11/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04        00       PS/2 Model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05        00       PS/2 Model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*     00        00       PS/2 Mod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     --        --       Conver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     00        00       PS/2 Model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                          Compaq PC  4.77 (Mh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                          Compaq Plus (X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e believe that the Model  25 shares this ID bytes  with Model 3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different sub model or BIOS rev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PU type installed, NDP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returns  the  significant  numbers  in the  central  processor 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cation and NDP returns info on any numerical co-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CPU parameter                    Type       NDP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                    ----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          86                          None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 V30        30                          8087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  88                          80287        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 V20        20                          80387          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8        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       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       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CRC16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RC16(text$, CrcHi, CRC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 16 bit CRC (Cyclical Redundancy Check) on a text 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 the high order and low order  portions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This makes it easier to  use in TCom programming.  To combin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word for other uses, see ByteComb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RTSwap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RTSwap(Crt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wap  swaps  the primary  and  alternate display,  making 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at indicated  in  the  call.   This  means future  QPR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storeScreen calls will act on the new monitor.  BASIC's 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output to the initial display because QB, like you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 equipment list only  once at the  start of the progra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"notice" that  you  changed CRT's.    QPRINT  and other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like Save/Restore Screen determine the active CRT each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and thus will act upon the new prima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CRTSwap, you tell it which CRT to activ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MONO, 1 = CGA, 2= EGA/VGA.  Additionally, you tell it what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 it in  (not to be  confused with the  BASIC SCREEN  function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 the  mode.   In  general, when  making  a MONO  CRT 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7  is the mode you  will use, but  CRTSwap does no 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 In setting the  new mode,  the new primary  screen is  inh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EGA = 3, MONO = 0     ' make MONO active in mod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CRTSwap(MONO, 7)       ' PRINT to go to org display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QPRINT to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RTSwap(EGA, 3)        ' make EGA active in mod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' PRINT goes to EGA, QPRINT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trlPrtSc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trl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as entering Ctrl-PrtSc  from the keyboard:  turns on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 Note that  this may have  no effect on  systems with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r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vtAlt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 = CvtAlt(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ASCII   value  of  the  letter  used  in  with  an  [Alt-?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If x$ is [Alt-Q], then retv returns from CvtAlt as 8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C("Q").  This is useful in simplifying CASE structures which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on a  wide variety of  input possibilities.   All such  [Alt-?]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 have  a length  of  2  and CvtAlt  will  only  attempt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strings that are 2 character long, or CvtAl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ate 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Date(mo, day, yr,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urrent system date information.   The day, month and yea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used in DF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ayOfYr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aySoFar = DayOf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returns  the day of year as  an integer.  It is  accur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f 01-01-1980  to 02-28-2100  (The year 2100  is a centennial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year -  every 400 years we  skip a leap year).   This is a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  off the current system  date, returning the day  c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DayOfY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Count = DayOf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ayOfWeek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Code = DayOfWeek(month, day, y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OfWeek can also be called as Zell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 a modified form of Zeller's Congruence to determine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for any valid da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= ZellerDay(5, 17, 1989)      ' returns 3 for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at was a "; DayName$(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ayCnt2Date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ayCnt2Date(DayCount, Yr, mo,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 integers representing a DayCount (Jan 1 =  1, Dec 31 = 36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), and the year the DayCount value is for, DayCnt2Date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nd Day represented by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elay/Delay18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Delay(se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lay18(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ll pause a given  number of seconds to  allow the user to rea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at  you may have  sent to the screen.   Delay18 allows  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 between that of Delay and MilliDelay by pausing in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 clock tick or 1/18.2th of a second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elay(sec)             ' or CALL Delay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elay18(9)             ' 1/2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ialogBox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ALL DialogBox(Msg$, Prompt$, Ok$, Ret$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alogBox is fully documented in MACROxx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Frmat                   Type: SUB  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DFrmat(m, d, y, nu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valid date  integers, this routine will pass back a formatt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Handy in  formatting DOS/BASIC's sterile  format in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more pleasing on screen.   The integers represent the day,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ar, and the return is a string similar to "August 1, 1987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RMAT has a lower range of 1800 as the year, and any year passe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an 1800 has 1900 added  to it, making 87 as valid an  argume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   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frmat(8, 1, 87, nudat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udate$                   ' output is August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ate(m, d, y, 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frmat(m, d, y, nu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irA 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irA(mask$, BYVAL VARPTR(fil$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A replicates the DOS DIR command  in an elegant and efficient metho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elling, no reading the  screen after a FILES statement and  no l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numerous calls to get file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services provided by FirstF  and NextF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places the returned file names directly into a string arra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a few names or are searching for a specific name First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 are ideal,  but if you need to do something  with a file list, Di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uch faster and neater.  DirA works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s  (a  Fixed Length  String version  is also  included -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FLS) - be sure to initialize each element to 12 or  more spaces.  Di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just the file,  not the pathname.   If  less than 12  spa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DirA will supply as much of the name as it can and return a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you did not provide enough space in one or mo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irA works with a string array, you can use FilCnt first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matching the mask ("*.*", "*.bas" etc) so as to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to the correct size.  If the  array is too small f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tching files  and is overrun, your program will  surely crash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ay be either Static or Dyna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ASIC passes parameters to sub  programs by address.   Howev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 a string array  element, it first  makes a copy  of tha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t impossible  to treat it as an array element.   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lement of the array BYVAL, we are able to  pas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ual starting point to fil in the array.  Because it i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it passes a parameter BYVAL, DIRA MUST be decla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DirA%(mask$, BYVAL ArryP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ilCnt("*.*", 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Fil$(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$(x) = SPACE$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DirA("*.*", VARPTR(Fil$(1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irF 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irF(mask$, SEG fil AS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irF may be invoked as either DirF or DirF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reate a standard string  array, what you actually  creat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of string descriptors indicating  the length and  loc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element.   A fixed length  string array  however is  a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 string  memory  with no  descriptors.   Further,  QB  pass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string  array IMAGE  of  a  fixed length  string  array to 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so  a bit  of cleverness  is needed to  address a 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-  this is done by using the ANY  keyword in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According to Microsoft,  the recommended way  to acces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TYPE) structures and Fixed Length String Arrays should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segmented address and as  ANY (SEG xxx  AS ANY).  Passing 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nd  address (VARSEG  / VARPTR)  BYVAL would  work because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the same thing, but this is certainly mes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case  of DirFLS,  we  must use  a  fixed  length string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ly  12 characters per element.  Using 13 or 11 or 15 will 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s due to  the contiguous nature  of the memory  block.  Fur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re are no descriptors associated with Fixed length String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rror DirF will be able to detect is a NULL 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DirF (mask$, SEG arryptr AS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FStruct                   ' struct to hide FLS arr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AS STRING *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ilCnt("*.*", count)       ' cou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fil(count) AS STRING * 12     ' make Fixed Le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irF(mask$, fil(1))          ' get d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count                ' print them - note the .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(x)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iskSerGet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iskSerGet(drv%, Hi%, L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he disk serial number of the disk drive requested (0= curren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A: etc).  The  return is broken into the  values shown in a VOL  or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th the number left  of the dash as  High and the numb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eing Low.   Note that the values are  HEX, so in order to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as DOS shows, you'd have to use HEX$(hi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iskSerSet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iskSerSet(drv%, &amp;HHi%, &amp;HL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specified disk's serial number to the values passed. 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s specified as 0 = current, 1 = A: etc.  Note that DOS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mber in hex, so to SEE 357 in a DIR or VOL display, the valu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ss should b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iskFatType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FType = DiskFatType(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5.0 uses a 16 bit FAT (sometimes called BIGDOS or BIGFAT) as opp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ld 12 bit FAT.  Just because a system is running DOS 5.0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the drive media is formatted with DOS 5.0  This routin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6 or a  12 indicating the FAT type in use, though  I have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ould be to the averag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Light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Light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GHT triggers  the A: or B:  drive light for  the length of a  2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.  This is helpful  in demo or training programs to add 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ssion.   It  uses a BIOS  level diskette service  call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FUNCTION  error of  -1 if you  attempt to invoke  it on a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0 or 1 (A: and B: respectively).  On the other hand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ill come on even if the drive is open without causing a "Dri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" error!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DLight%(driv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Light(drv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Hey, dummy - I said A: or B: !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DlrFrmat                Type: FUNCTION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lrFrmat(numstr$, mode,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allows  you  to  format  a  numeric  string  to  various 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  Your options include allowing a "$" in front or not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t, DLRFRMAT will  check to see if it is there and  add it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; if you  do not want it, it  will strip it off if entered. 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lowed  to format it  out to 2  or 3 decimals  (tenths of a  cen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$=String containing only numbers, "." or "$"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 - Returns numeric string without "$", forces a ".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- Returns numeric string with "$", forces ".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used to tell DLRFRMAT how many decimals to pad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ads "123." to "123.0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ads "45.1" to "45.10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automatic dollar decimal place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5" becomes ".05", "70" becomes ".70" and "146"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"1.4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= 1 : DecPt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Enter your wage: ",nst$              'user keys '7.5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lrfrmat(nst$, mode, Dec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$ = ns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st$                                  'output: $7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e case of an error, errc will be set according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Invalid Mod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= Null string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osVer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OEM =  DosVer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 DOS Version the system  is running under as well  as th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f  any) - this  is the DOS supplier  for example, IBM's  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00 as  the OEM number, DEC as 16h etc.   The Major and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ll be correct regardless of the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OSVerTrue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OEM = DOSVerTrue(Maj, Min, rev, H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 version 5.0,  DOS comes  with a utility  to 'trick'  progra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ing they are running a different version  of DOS other that 5.00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 program has to be specifically set up by the user to be trick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 likely to run into a situation where  your application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, but it could happen.  This always returns the true DO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S 5.00 is not running, traditional means are used to get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 - Any OEM code (IBM=0, DEC = 16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 - The major portion of the version ( the 5 in 5.0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- Minor portion (the 10 in 3.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 - Any revision code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o - indicates whether DOS is loaded High or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PRINT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DPRINT(a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Print("Hello, Wor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 QB4.00, the QB runtime library started to use  a low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 writing to the  screen for normal  PRINT statements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because  it more  or less  builds in  a  QUICKPRINT featur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 But it is bad if  you wish to occasionally  use ANSI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come  with DOS level prints.   DPRINT, is the inverse 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RINT - it uses DOS to print to the screen so that ANSI escape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gain.   Another place that this  is extremely helpful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pplication   is  running  under  a  multitasking  system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 TaskView or  similar -  that is  the display output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eed' thru  to the other side.   DPRINT should be declared 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yntactically use it the same as PRI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DPRINT(a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RINT CHR$(27) + "[2J"        ' &lt;Esc&gt;[2J is ASNI code to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rvError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DrvError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Error  is a  very  powerful and  important  function providing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isk  drive I/O Critical Error  handler.  It is  ca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haracter of the drive to test  ("A", "C" etc).  It returns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e level  of readiness of  that drive for  I/O ope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 to completely forego  ON ERROR to  trap for open  drive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 disk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Error works on  several levels: first  it takes over the  DOS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er  from BASIC -  to trap errors before  BASIC can.   Nex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drive B with special care, if you attempt DrvError on "B"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the system  BIOS to see how many floppies  are actually insta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"Insert disk  in Drive B:..."  messages.   Next, DrvError tri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 error first by reading  the requested drive, to  test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open, formatted disks etc.   Then it attempts to write to 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unique  file name, then  deleting it.  In  any test,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our Critical Error Handler ISR in turn calls DOS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error information,  tells  DOS  to  abort the  opera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s the Critical error ISR, and returns the error cod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DrvError Retur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= No Driv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 = Attempt on non existent "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= all is well - proceed with a light he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26  = possible format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= Bad drive (or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= Write Protec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= Door Is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= misc Rea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= Misc Writ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= Not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= Invalid change, (DN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  =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hDrvSet and PhDrvCLr  for suggestions on handling the  phanto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 DrvError requires DOS 3.0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Drive to use: ", drv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 = DrvError(drv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rror reading from drive ";drv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Drv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rvSpace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DrvSpace(a, b,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tal clusters, bytes per sector, available clusters, and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cluster for  the  specified drive,  allowing  you to  determ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drive space and/or free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drive number to poll, 1= A:, 2=B: etc; 0 =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Returns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Returns available count of available clu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Returns bytes per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Total clusters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0                                    ' read defaul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rvspace(a, b, c, 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pace&amp; = CLNG(a) * CLNG(c) * CLNG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Space&amp; = CLNG(a) * CLNG(c) * CLNG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EgaPrtScrn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EGAPr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BIOS to  ignore the default  25 line mode for  Print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 and  check  for  the  correct  display  size.    All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Screens (either  via keyboard or  GLIB's PrtScrn) will  res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EqInfo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EqInfo(Ram, Ser, Par, Game,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some basic  hardware  configuration information.   Extended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 returned by  CPUInfo, and  additional Video  sub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VidInfo and Vid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  - Returns the amount of DOS memory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- Returns number of serial port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  - Returns number of parallel port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 Returns 0/1 for game por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 Returns 0,1,2 as number of physical floppie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ErrorMessage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ErrorMessage(msg$, row, attr, sf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Message can also be invoked with the shorter name 'ErrMs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Message  is  a complex  and useful  subprogram  designed to  flas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message to the screen, pause 2 secs, then restore the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used for more than just error messages, but since it re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fter the  message  display, it  seems  ideally suited  t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You determine the  line to use,  the subroutin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 =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= Line for message to displa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= attribut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= Sound effects.  0=none 1=low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="You must enter a customer name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rrmsg(msg$, 15, 31, 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ExpandPath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ExpandPath(FilSpec$, Full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an undocumented  way of expanding filenames into 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s, complete with drive  designation.  By passing this  rout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it is expanded  into a fully  qualified file spec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do  a WHEREIS type function to find  the correct driv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, but merely appends the DEFAULT drive/ path spec to th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mains very  handy  for  converting  a  filespec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to a fully qualified  name so that  you can chang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address that file by  it's complete name.   The FullName$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ualified name is  returned MUST be  initialized to 64  spa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pad  the return  parameter with  spaces to  'blank out'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$ = "myfil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name$ = SPACE$(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xpandPath(DatFil$, FullName$)   '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$ = LTRIM$(RTRIM$(FullName$))   ' store in ol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 "\MAIN"                         ' move to ma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future references to DatFil$ will access the righ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FADE  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n interesting  alternative to  CLS.   It quickly 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 each location on the screen  and decrements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 until it reaches  32 (space).   The attribute (color)  rem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uring and after the FADE.  Because of the nature of this effec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 done quickly and without  the overhead of the  video retr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s.  As a result this routine WILL cause snow on a CGA and 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MONO, EGA or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AttrGet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AttrGet(fil$, f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get the file attributes for a given  file.  Subsequent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attr (qv) allow you to set or reset a file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-  Normal             04  -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-  Read Only          32  -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-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bit  is usually used by  back up programs  to determine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has  been backed  up  since the  last  write process.   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 just add  the values,  ie:  Read Only  - Hidden  would b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1+2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function and therefore also returns any error code i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 that can be evaluated itself, or assigned. 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if the filename  passed is not found  (6).  See  also FAttr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Invalid Fi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AttrGet%(fil$, attrib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$ = "myfil.t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= FAttrGet(fil$, at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ailure THEN PRINT "Sorry, cannot find ";fi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AttrSet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AttrSet(fil$, f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trSet allows  you to change or modify the file attributes for an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exists.  For a table of the attributes, see FAttrGet.  Fatt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function returning an error  code.  (DOS will  not allow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 labels or directories via this function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AttrSet%(fil$, attrib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$="myprog.sy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=3                        ' make it Read Only,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AttrSet(fil$, attrib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Error - possible invalid file attribu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Change succeede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FClos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Close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, FCLOSE  performs the  opposite of  FOPEN, close  out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pened  via FOPEN.   FCLOSE does some  positive error  chec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 do not attempt to close one of  the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(like the keyboard, monitor etc) and will return a  error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lso  FOpen FUnique, FCreat,  FSetPtr, and  DOS File Function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Close%(fhand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close(f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sult THEN GOSUB Error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Copy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Copy(source$, dest$, 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copies a disk  file using  a buffer supplied  by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o perform about as fast as the DOS COPY command.  You als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source and destination string (paths / drives are ok)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ariety of error 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Null string passed as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No Handle ("Too Many Fil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FUNCTION FCopy%(source$, dest$, buffer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fcopy("GLIB.ARC","\GOODSTUFF\GLIB.ARC", SPACE$(40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 THEN PRINT "Oops!  Error - Check paramet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te  the use  of SPACE$  to supply  the  buffer.   Th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 a temporary  buffer  - upon  the return  from FCOPY,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Count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umFiles = FCount(fil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ount may also be invoked as Fil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n be an indispensable tool  - it quickly returns a c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files matching the  given mask.   This is extremely 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 how large an array should prior to a Dir or DirFLS cal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path or drive is in mask$, no files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Creat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Creat(fil$, attrib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REAT is  similar to  FOPEN except that  instead of opening 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e are CREATING  a NEW file.  As  with FOPEN, and all the 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error codes returned in the BASIC FUNCTION format an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Null str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No handle available ("Too many fil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 Access denied (this is returned  when attempting to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reat a file that already exists - use FOpen in this          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re encouraged to  use FEXIST first to see if the 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executing FCREAT on an existing file truncates it 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Creat%(fil$, attrib%, fhand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$="mainprg.sys": attrib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creat(fil$, attrib, fhandle)=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New file, ";fil$;" successfully create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WhatsGoin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DateGet/FDateSet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DateGet(handle%, mo%, day%, yr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DateSet(handle%, mo%, day%, y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llow you to  SET or GET the date for a file  for which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andle.  (Use FOpen or BASIC's  FILEATTR to get a handle)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ile date for a handle, then continue to perform I/O on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  assured that once closed, the  file will be set  wit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only likely return code would be that the handle%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valid  DOS handle.  The year parameter may  be either 2 or 4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 1989 or 89). 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foo.bar" FOR RANDOM A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ILEATTR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DateSet(handle, 1, 1, 80)   ' set date to 1/1/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Delet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Delete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eletes the file indicated by fil$ from the disk.  The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open.   This uses  the DOS  function UNLINK to  simply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so  it may  be UNDeleted  with any  of a  number of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Delete("foo.ba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DiskType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umHDs = FDiskType(DrvNo, Cyl, Sectors, He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information regarding the installed  fixed disk.   On entry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No  to the  drive to  poll (0 =  first hard  disk etc). 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total  number of  fixed disks  installed, and  the Cyl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and Head count of the drive requested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Drvs = FDiskType(0, Cyls, Secs, H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EOF 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EOF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file  pointer to  the end  of a  file opened  via FOPE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sets the pointer  to ONE  BYTE less than  the end of 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be sure that subsequent FWRITE funtions overwrite any hard 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 (ASCII 26)  left  by many  text editors.  FEOF  also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handles as  well as  the 4  standard DOS  handles and  ab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error code of 6 - Invalid handle.  Using FOPEN and then FEO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of opening  a file in APPEND mode  using BASIC's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unctions.  See also: FSetPtr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EOF%(fhand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pen("longtext.fil", 0, fhandle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StartNew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= feof(fhan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j THEN GOSUB Weird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ppendTo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Exists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xistCode = FExists(fil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called as File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return code (non zero) if the  given file exists and no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rror is encountered.  See also FileDNE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Exists%(fil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$ = "foo.b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Exists(fil$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$;" already exists! Overwrit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FFlush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= FFlush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 will dump any buffered  data to disk much faster than  clo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opening the file  will.  FFlush will NOT dump the buffer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using QB functions - QB does some significant buffering of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 not respond to FFlush.  Pass FFlush the hand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any  return indicates an error  code the same as  the oth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unctions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Flush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FlushAll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FFlus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s all DOS file buffers to disk and updates disk  directori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pdate  the directories of files that are  currently op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contrast to FFlush that both commits a file to disk and up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 for a specific open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HFree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FreeH = FH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n integer  representing  the number  of  file handles  fre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located or available.  See also FHMax, FH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HMax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MaxH = FHMa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maximum file handles available to the  system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 allows 20 handles, but more or less can be availabl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in CONFIG.SYS.  FHMax returns the number configu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See also FHFree and FH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HUsed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HUsed = FH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number of  file  handles  in use  by  the  system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  By  default, DOS will  use several  handles for the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stdaux, stdprn, stderr, stdout and stdin), and others  ma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TSR's, or other processes.  Note that FHMax less FHUsed will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Free.  See also FHFree, FH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leDN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ileDNE(fil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called as F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 the inverse to  the logic  found in FExists. 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if a file DOES  exist, it returns non zero  if the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 This can be handy for logic  or statements that work b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zero return.  See also FExis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M Instead of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FExists(Fil$)   or   IF FExists(fil$)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DNE(fil$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File Does Not Exis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nfo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Info(FilMask$, SEG FileInfo AS struc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mpleat information  about the file  specified by FilMask$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 returned in a user defined  data structure (TYPE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 (feel free to change names, but NOT the order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truc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Attr AS INTEGER          ; th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Hour AS INTEGER          ; the file time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Min  AS INTEGER          ; the file time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Sec  AS INTEGER          ; the file time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Mon  AS INTEGER          ; the file date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Day  AS INTEGER          ; the file date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Yr   AS INTEGER          ; the file dat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Siz AS LONG              ; the size (in bytes)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Spec AS STRING * 12      ; the file name (no wild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FilInfo AS Struc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 = FInfo("*.exe", Fil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Name: &amp;  Size: ########";FilInfo.FilSpec;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Info.Fil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returns any error condition found by F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File not found (check the 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 = Mask error (FMask$ may be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use for this function  is to fetch more compleat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known  file.   While using  wildcards are  OK, only  the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the mask  is returned,  ie there  is no  FindNextFInfo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r program is sure  of the location (path)  and name use FInf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the rest of the name or use FInfoA (se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nfoA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InfoA(FilMask$, SEG FileInfo() AS struc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ks  identically  to  Finfo  except  that  it  fetches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 a user defined data  structure ARRAY.  Useful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omplete information on all .EXE files, or all .DAT files. 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is identical  to  that in  FInfo  (see also).   Wildcar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and BE SURE to dimension the array large enough to hol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ill may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ask$ = "*.dat"                    ' fetch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s = FCount(fmask$)             ' (qv) count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FilInfo(QFiles) AS Structf    ' large enough and righ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infoA(FMask$, FilInfo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Q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print name an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Info(x).FilSpec; FilInfo(x).FilS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lexMenu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 item = MenuChoice% (Menu$(), Trow%, LCol%, Nattr%,_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tr%, Title$, Mark%(), XtdCh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Menuing function fully documented in MACROx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ndFirs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indFirst(mask$, re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may also be called as File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vides a  simple,  easy  and  straight  forward  access  to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y  seeking the first file  matching the given mask. 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invalid path or drive will force an error return.  If  err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(zero), then  ret$ will  hold the  name of  the first  fil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irstF  is in assembler, you  must initialize ret$ to  12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returned name (Fewer than  12 spaces, and FirstF will prov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as  possible, and set the Error Flag - but no way, no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your error result in String Space  Corrupt errors with GLIB!)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Next to  get subsequent matching files.   FindFirst can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of finding out if a file exists and even if a path is valid or no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indFirst%(mask$, retf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f$ = SPACE$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$ = "\BIN\UTILITIES\*.COM"   ' try for list of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 in \BIN\UTILITIES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indFirst(mask$, re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 something is wrong: path, none found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retf$ holds filename of first \BIN\UTILITES\COM '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ndNext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indNext(re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Next may also be called as File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turns subsequent filenames matching the mask passed in Find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need not be  passed again, but ret$ must be initialized to 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aces.   Once a successful  FindFirst is executed,  the onl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return in  errc is  18 that  signals "no  files found". 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 code intensive than DirA or DIRF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indFirst%(mask$, retf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indNext%(re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f$ = SPACE$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$ = "\BIN\UTILITIES\*.COM"      ' look thru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in \BIN\UTILITIES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indFirst(mask$, re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 something is wrong: path, none found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$ = SPACE$(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indNext(re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UNTIL (errc=18) or ( INSTR(ret$, "FOOBAR.COM"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oop until no more file found, or a specific file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lexType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FlexCode = FlexType(drv, NumF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installed flex disk drives ("floppies") and 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 the specified drive.  NumFlex returns with the actual,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flex drives installed, FlexCode returns a code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lex DRIVE (NOT flex DISK!) instal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= Invalid driv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= Unknown drive type or function not supported (See n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360k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= 1.2MB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= 720k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= 1.4MB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lder 8088 PC BIOSes, do not support this function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noting this; cheaper  clones may even lock up, so  invoke this o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t your own risk (A PC most likely has a 360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Mov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Move(source$, dest$, 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the same as a FCopy/FDelete combination with sourc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fter the destination file is created.  As with FCopy and F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upply the buffer by simply  passing a string or temporary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c return indicates an error such as disk full,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Read Only, or disk is write protected. 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on different devices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Move("foo.bar", "A:foo.bak", SPACE$(40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Open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Open(fil$, mode, 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is a standard DOS function to open a file via a file handle.  F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'mode' be passed, 1 = multitasking or networking,  0 =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 way to set access rights (read,  write, read/write) tha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implemented later.  DOS  even reserves a special  hand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see: "Dos File Funct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 to keep the number of parameters down, the fhandle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pass back the file handle and FOPEN is designed as a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to  return any error codes  the same as a  FUNCTION oper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can  occur if the  file handle is  invalid, the file i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 file not found etc.   In this  case, the errorcode  or resul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at happened and any fhandle number should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Open%(fil$, mode%, fhand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$="myprog.dat" : mode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pen(fil$, mode, fhandle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Fil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$;" opened with a handle of ";f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Print  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FPrint(doc$, 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ile from  disk to the first printer  (LPT1, PRN etc).  This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andier way to print a file rather than reading it  line by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ing it, and  takes as  much memory  as you lend  it by  wa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Regardless, it takes less  memory than to SHELL to DOS and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printer and is  faster than to LINE INPUT each line  and L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  This routine will not abort if the  printer is not ready,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adiness with PtrSta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il$="GLIB.DO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Print(printfil$, SPACE$(40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adArray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adArray(SEG arry, Fhandle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Array reads data from a disk file directly into an array. 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have a valid DOS File Handle  which is accomplished eith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or FILEATTR on a BASIC  file number.  Elements indicat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to  fill (remember that each elements in the  array is 2 By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  from the function BYTES  is reset to the  actual number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ase EOF is encountered before  all the requested bytes can be re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C is  set to indicate any  DOS error encountered.    See als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Arry; GLIBDEMO shows a practical use - binary screen libra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ReadArry%(SEG arry%, Fhandle%, Byt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Arry(2000)             ' 2000 elements = 1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= FREEFILE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= 4000                     ' 2000 *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readArray(ScrnArry(1), handle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FReadByte/FWriteByte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adByte(handle,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WriteByte(handle,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 to BASIC native BINARY file I/O,  allow single by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  This  is not a character but a byte, or 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( ASC(ch$) ) to be sent or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a valid, open handle for  the destination file - use F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IC's FILEATTR for this.  This can be considerably  quicker f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han  BASIC's BINARY method of allocating  a string, then G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.   Example  Read 5 by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 = FReadByte(handle, 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Byte #";x;" is: ";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adStr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adStr(Thing$, Fhandle,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Str reads data  from a  disk file directly  into a string 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must have a valid DOS  File Handle which is accomplish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FOpen or FILEATTR on  a BASIC file number.   Element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or BYTES to read, upon return from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is reset  to the actual  number read  (in case  EOF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all the  requested  characters can  be  read).   ERRC 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any DOS error encountered.   Because FReadStr  is in high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you must  initialize the buffer or  string that will h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data to  at least as long as the number  of characters to read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occur.  See the complimentary function FRea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ReadStr%(Buffer$, Fhandle%, Byt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$ = SPACE$(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 =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= FREEFILE   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ReadStr(Message$, handle,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cGet/FRecPut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cGet(handle, size, SEG stru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RecPut(handle, size, SEG 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rform essentially  the same function as  QB's GET # and PUT  #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  single record from  the current location  of the  fi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by the  handle passed.   Use  FsetPtr (qv)  to set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desired location.   These are the single recor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cGetA/FRecPutA  (qv).  In using these over PUT/GET, you ca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 QB's  file  I/O,  buffering  and  obnoxious  error  routin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the return code  for errors.   The biggest  advantage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 be  to those  who  are also  using  the multiple  record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(FGet/PutRecA).  Note that while these are setup for TYP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, they will  work for FIELDed files,  though the hassle  invol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 not  worth  the effort.    An  error return 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, generally an invalid handle was passed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FGetRecA/FSetRecA, FSetPtr.  See MFEDDEMO.BA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cGetA/FRecPutA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cGetA(handle, Quan, size, SEG stru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RecPutA(handle, Quan, size, SEG 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erform essentially  the same function  as QB's GET#  and PUT#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ading a single record, they will fill a TYPE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records designated by Quan.   That is, rather than reading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) many records  from within a QB FOR...NEXT loop,  you can re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desired in one pass  and much quicker, making it ideal for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GetRec(handle, 128, LEN(Emp(1)), Emp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ead 128 records from the file handle (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) and  place them in the TYPE array Emp beginning at subscrip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of  the (TYPE) structure  is passed  so that  the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point,  care must  be taken  that the  read or  write (trans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does not exceed 64k (Quan recs times Size of struct).  On th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at  means a max of 65536  1 bytes records or  32,768 2 byt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etty reasonable.  On the high end, with  large structur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eed  to make  multiple 64k  passes so  the data  is read  from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) the correct memory segment (large type structures stradd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segment boundarie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assume LEN(RecStruct) = 512  bytes, and we want to read 256    '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fill a 128k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read 64k (128 * 512) to RecStruc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 = FGetRec(handle, 128, LEN(RecStruct(1)), RecStruct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read next 64k to RecStruct(1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 = FGetRec(handle, 128, LEN(RecStruct(1)), RecStruct(129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cStruct subscripts would be 0 and 128 under OPTION BASE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 is  that even  though  it is  one  array, the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for RecStruct(1) is different from that of ResStruct(129) (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djacent addresses).  Should you attemp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ry to read 128k (256 * 512 struct 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 = FGetRec(handle, 256, LEN(RecStruct(1)), RecStruct(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tine would indeed read 128k but  the last 64k would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64k ie:  records 128  to 256  would be  stored at  RecStruct(1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truct  (128).   We  plan to  modify this  in  the future 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end of a  segment so that more than 64k can be  rea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likely return code placed in errc, generally signals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(6) or a SHARE violation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cords  or data are  read from  the file at  the current DO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.   Use FSetPtr to locate this to  the desired spot: Q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may not always do the equivalent on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FGetRecA/FSetRecA, FSetPtr.  See MFEDDEMO.BA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nam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name(oldf$, new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 you to rename  a disk file.   Since a simple  DO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both the  source and  destination files  must  reside on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you may  not move the  file from one  drive to another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-  see FMove,  FReplicate  or  FCopy  for  that).   Any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error such as an attempt to span drives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Rename("foobar.new", "foobar.o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Replicate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Replicate(source$, dest$, 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very  similarly to FCopy,  except the file  date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on the destination file.   As with FCopy and Fprint,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 by simply passing a  string or temporary variable.   Any er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indicates an error such as disk  full, file already exist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or disk is write protected.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Replicate("foo.bar", "A:foo.bak", SPACE$(40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SetPtr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SetPtr(Fhandle, RecNo&amp;, Rec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DOS file pointer to a  specified location in a file (usu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 record in  a random file)  opened with  a handle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is a LONG INTEGER  so that very large files can be addr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used  with FGetRec,  FPutRec, FGetRecA and  FPutRecA (qv)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the DOS file pointer to a specific location.  Note that this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DOS file pointer and therefore acts differently than Q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SEEK would (due to significant  file buffering performed by the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L itself).   The use of  this function  is a prerequisite  to cal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Rec, FPutRec,  FGetRecA  and  FPutRecA.    See  also  FEOF,  FRec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cPut, FRecGetA, FRecP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(TYPE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me AS STRING *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tuff AS STRING *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$ AS STRING *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RecThing A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IZE = LEN(RecThing)      ' do 1ce rather than many L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datfil$ for RANDOM as #f LEN = R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andle = FILEATTR(f, 2)  ' Ask BASIC for handl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SetPtr(FHandle, RecNo&amp;, RSize)   ' seek to Rec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TimeClear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TimeClear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'clear' a file time so that the time will 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 DOS DIR command.  The handle must be a valid, open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FOpen or BASIC's OPEN and FILEATTR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andle = FILEATTR(BasNo,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TimeClear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TimeGet/FTimeSet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TimeGet(fhandle, hour, min, se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FTimeSet(fhandle, hour, min,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name implies, these allow you to set or get the time of a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tually the last time it's directory entry was updated. 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, open handle for the file via FOpen or BASIC's FILEAT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arameters must be integers and the only likely error code i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is not valid (file is closed).  If you perform I/O on a f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ime, that time  request is used when the directory 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when the file is closed.  See also    FTimeClear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FILEATTR(BasNo,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c = FTimeSet(handle, 10, 10, 10)   ' set time to "10:10: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uncKey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ode = Func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 integer representing a function key  press.  The routin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 until one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10  = F1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= Shift + F1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30 = Alt + F1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40 = Control + F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Uniqu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x = FUnique(fil$, attr, f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invoked as FU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S  disk file  function creates  a file with  a unique  nam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it  ideal  for  scratch  data files.    Rather  than  HOP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dat.@@@" is  a unique filename, FUNIQUE  makes SURE that a 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unique.  DOS will create such a file in the specified 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t with read write access with the attribut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FUNIQUE can, at  your option, return the actual fil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handle.  Enter the call with a string containing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and path  where  you want  the unique  file created,  BE SURE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 trailing backslash ("\")!   FUNIQ will return a file hand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, and  if you add 12  trailing spaces to the  pathnam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filename.  More often than not, the unique name will be jus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long, but if not, it would only return part of the name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 name IS  less than  12 characters  the name  will be  p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hich allows you to use BASIC's native RTRIM$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nique  file is OPEN  with a  handle!   Subsequent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thru FWriteArray or  FReadArray, or FCLOSE  the handle, re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with BASIC's  OPEN so as  to access the  filename vi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e of FUNIQUE requires DOS 3.0 or grea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Unique%(fil$, attrib%, fhand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fil$="C:\BIN\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ique(fil$, 0, fhandle) THEN       ' path, norm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Invalid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=fclose(fhandle)                    ' close th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um=FREEFILE                        ' get BASIC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 tempfil$ FOR APPEND AS #tnum    ' reopen file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                                 ' BAS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WriteArry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WriteArry(SEG arry%, F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Array writes data from an  array directly to a disk fil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 valid DOS File Handle which is  accomplished eith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or FILEATTR on a  BASIC file number.  'Chars' indicates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to write (remember that each  elements in the array is 2 By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 from the function BYTES is reset to the actual numbe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ase  of a lack of  diskspace, or invalid handle,  the numbe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less than  that requested).    ERRC  is set to  indicate an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encountered.   See  the complimentary function  FReadArry; GLIB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practical use - binary screen libs.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SvScrn(SEG Arry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WriteArry%(SEG arry%, Fhandle%, Byt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Arry(2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vScrn(ScrnArry(1))      ' save screen to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= FREEFILE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4000                  ' 4000 bytes in 2000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WriteArry(ScrnArry(1), handle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WriteStr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FWriteStr(SEG arry, Fhandle,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Str writes data from  a string buffer directly to a disk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 have a valid DOS  File Handle which is  accomplished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pen  or FILEATTR on a  BASIC file number.   'Chars'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characters to write,  upon return  from the function  Cha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 the actual number written (in  case of a lack  of diskspa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 handle, the  number written will  be less than that  request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C is set to indicate any DOS error encountered.  See the compli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ReadStr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WriteStr%(Buffer$, Fhandle%, char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PUT "Your name, age and occupation: ", inf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= FREEFILE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il$ FOR OUTPUT AS #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ILEATTR(fil,2)        ' convert File No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LEN(info$)              ' get numbe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FWriteStr(info$, handle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CmdTail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GetCmdTail(ta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s  the unparsed command tail from the PSP (Program Segment Pref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 BASIC's COMMAND$, this is not converted to uppercase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ed: it is exactly as the user typed it, allowing your program to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case  sensitive switches.    Initialize tail$  to  128 spaces 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mdTLen (qv)  to determine the  size of the  command tail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 under the  QB environment  will return  the  command 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QB,  use QBLoaded  (qv) to  determine how  to interpret  the tai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The return  code indicates  possible error conditions:     -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o  short: there is not  enough room to store  the entir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in the string.  In this  case, GetCmdTail      returns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and sets the error code.  See GetCmd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CmdStr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mdStr$ = GetCmd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hybrid of GetCmdTail and ArgVar$ wherein  th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rsed command tail (like GetCmdTail) and  returns it a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rgVar).   This will  most likely  replace GetCmdTail  in a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Line$ = GetCmd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CmdTLen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TailSize = GetCmd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ring length required to store the command tail. 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a string to the right length prior  to a call to GetCmd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assuming 128 and then trimming it.  The return i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required  or  -3  indicating incorrect  DOS  version  (GetCmdT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(assume we checked DOS Version alread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= GetCmdTLen                   ' get siz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0                         ' no command lin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No Command Line 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l$ = SPACE$(size)         ' initiliz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GetCmdTail(tail$)     ' get 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QBLoaded THEN             ' test if running un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   the QB e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SUB AjustTail          ' adjust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ParseArgs              ' g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Weird erro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CH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$ = GetCH$(oka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keystroke from allowable string of selections.  Pass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okay characters (in upper case) it will return which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pressed.   GETCH ignores input  other than those 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$.  If passed a null GETCH string or a null return string, Ge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 first key pressed.   Additionally, 2 features found  in G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other routines of this nature, is that it will not get conf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NSI keyboard redefinitions and when used on a network, will not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 or server when called.   Note: GetCh purges  the type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irst. See also PGetCH, DialogBox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re You Sure?": ky$="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h("YN", ky$)             ' allows input of Y or 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Drv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rv = 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gets the  default disk  drive.   It returns the  ASCII cod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to avoid  the  confusion of  drive  numbering.   Converting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simple with BASIC's CHR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DSeg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S = Get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more  a development  utility  than a  usable  subroutin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BASIC's default Data Segment  (DS).  In tinkering with  calling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utines from other  languages, I've found this useful in making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efault data segmen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etStack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P = Get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e of BASIC's stack.  This is very  helpful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(if any) the stack should be set to,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EAR, ,xxxx' statement at the  start of your program.  The  stack g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WARD with each successive GOSUB, so at strategic points in you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ETSTACK and comparing  it to the state of the STACK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ogram, aids  in determining if  you do need to  include a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HALT 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system cold, requiring it to be shut off.  This can be han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ituations  or when you want  to be sure that  memory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program is run.  This is similar to ShutDown except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isk parking and n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IACRead/IACSet/IACClear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IACRead(s$, io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IACSet(s$, io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IAC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BIOS  reserves a small amount of room  (very small) in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pecifically for Inter Application Communications ie  to pas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ther.  This area is limited to 16 bytes, but this i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or store  a 12 character filename and up  to 2 integer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 is that if you store  a filename or string  here f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before it can be read, another program uses this area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info is lost  (though very  few programs  use this).   While  a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 destroys anything  stored in  the IAC,  we have  stor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nd found them to be intact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 any corruption of the  IAC area,  we  will use 2 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store a 16 bit checksum.  When reading data from the IAC area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um does not match, an error code of -3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Set:   errc = IACSet("string var", mop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he string variable indicated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value to the IA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may  be of any  length up to  12 characters,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at.   If the string passed is larger  than 12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is not carried  out and an error  code of -1  is return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t least a complete filename to be stored or a decent siz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Read:    errc = ReadIAC(stringvar$, int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Intra-Application Communications Area, and stores the firs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nto the string  variable, and fills the integer  variabl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previously  saved to the  ICA area.   If a string  of less 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is  passed, nothing  is  returned  and an  error  code  of -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Clear       CALL IAC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ambiguously overwrites the string area  of the IAC with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area with zeroes and resets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INCR / DECR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INCR(x, 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DECR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people out there who  made the tragic mistake  of gett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ose "other" BASIC dialects, and  are having trouble ada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.  INCR and  DECR are meant to help  alleviate this.  If DECLARED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, they  will work just like Turbo BASIC's native function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IncrSeq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IncrSeq$(IDStr$, Start,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s the alpha numeric elements of a string which might repres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Codes  or the like, leaving  all other characters  untouched.   F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IDStr$ is '92-abcd', the new return string is '92-ab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letters reach z or Z, or numbers 9, they are rolled over to a,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0 respectively and the next character to the left is incremente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at character maxes out, the next one to the left is incremen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on until the  string is exhausted.  Numerals and letters can  be a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xed as you  require, but rollovers always  retain the orignal styl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 z becomes a never A or 1).  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45"             --&gt;        "12346"       ' 5 incr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Dz"             --&gt;        "aBcEa"       ' z to a, D to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TP/9mm-JHP-1265"  --&gt;        "XTP/9mm-JHP-1266"   ' 6+1=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abNh-0/vo-99z.9"  --&gt;        "9abNh-0/vp-00a.0"   ' last 5 char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the string you pass would be the last ID string used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 starting, you  would  have to  pass some  sort  of str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e or seed the process.  After that, simply store the last I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turned to use it to  set up subsequent calls.  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example's 'lowest' value, or the contents of the string requir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at series would have been '0aaAa-0/aa-00a.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instances, it may be desirable to  'protect' a portion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since it contains constant information.  For example, a club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might be 90-0181-B, where 90 indicates the year the person join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ndicates some current class or level info, so only the middle 4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'allowed'  to be incremented.   In these  cases, the Star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parameters indicate the substring portion to operate  on.  Thes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much the same as BASIC's MID$ numeric parameters: Start indicat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haracter eligible  for incrementing,  and Size indicates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are in the sub string fo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90-0181-B, the correct 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ID$ = IncrSeq$(ID$, 4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ID$ = IncrSeq$(ID$, 3, 6) would work equally as wel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Seq will skip the hyphens indicated in the longer substring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90-9999-B would rollover to 90-0000-B.   However, in ca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llustrated, each  year  would  likely  begin  a  new  seed  any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-0000-?,  92-0000-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Seq will  check  the  parameters to  see  that they  make  sense  (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+Len  &lt;=  LEN(ID$) ),  but  you  should  take  care  that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te parameters,  and do not pass a NULL string  to IncrSeq. Eg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Seed$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ID$ = IncrSeq$(LastID$, 1, LEN(LastID$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gosub set seed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InsOn / InsOff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InsOn : CALL In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routine, simple puts the keyboard into INSERT ON state (INSON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insert toggle off (INSOFF).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n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n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INSTRI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INSTRI(Start, FindIn$, LookFo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identical to the  BASIC native INSTR except 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sensitive.  That is, INSTRI will return an integer poin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ccurrence  of either "CD" or  "cd" in "ABCDEF" or  "abcdef".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,  INSTRI allows  the use of  a starting  point to  begin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tring to BE searched, unlike BASIC, this is not optional, a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 to the  same starting  point.   Like BASIC,  the return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pointer from  the starting  point.   Further, the 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"?" in the search string as a match-all wild card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INSTRI%(start%, a$, b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STRI(1, "AbCdEFGhiJkL", "cDe?")      ' prin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(s): ISxxxxxx             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tatus = IsXxxxx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izzy' collection  provides for assembler  level replic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useful IS???????  macros found in 'C'.  Where  the 'C' macro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a  single character, the InfoSoft  assembler implementation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ither a character or a string.  When using a string however,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matching character forces a false retur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Alpha("The quick brown fox is really a lazy dog."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All Alpha chars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Non alpha chars in string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return is FALSE, the string is NOT all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-  the spaces and  period in the  string cause a 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All  the IZZY functions return a 0 or  -1 based on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ZZY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SCII - Test if the string or character passed is &gt; 0 and &lt;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 - Test if the string or character is between A-Z or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Num - Test if the character or string is mad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-Z, a-z o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ntrl - Tests that the string is in the range 0 to 31 or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igit - Test if the character or string is a decimal digit,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Graph - Test if the string or character is a printable. 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considered a printable character. In general,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e characters ASCII 33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rint - Same as IsGraph except space is allowed: ASCII 32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unct - Tests for whether a string or character is a punctu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: ~!@#$%^&amp;*(){}[]:;"'?/&gt;&lt;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pace - Test a character or string to see if it is a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(ASCII 9 to 13 or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Upper - Tests to see if the string or character is Upper Case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useful when you want to preserve the case of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or want to avoid generating string garb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igning UCASE(x$) to a new,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ower - Similar to IsUpper - tests f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- Test for a string or character is a hex dig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9, A-F and a-f are valid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Grafx - Tests if a string or character is a graphic box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These are ASCII 176 to 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xt -  Determines if a string is text: alpha numeric,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, line feed, FormFeed character or graphic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ASCII 10, 12, 13 and 176 to 223)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uld be used on a string read from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type of file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ocs -  Determines if a string is document format: All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0 - 127, and box characters (alphanumer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characters and ASCII 176 to 223)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uld be used on a string read from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if the file is possibly some sort of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IsLeap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LeapChk = IsLeap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ode indicating  if the year passed is a leap  year (-1)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   Note  that not all  years evenly  divisible by  4 are  leap y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nnial years (1700,  1800, 1900) are NOT leap years except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visible  by 400 (1600, 2000,  2400).  IsLeap is  accurate fo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 AD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Julian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JDay&amp; = Julian&amp;(month, day,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_TRUE_ julian date for the passed month/day/year.   W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ng schemes call "julian" is merely  an ordinal day code or an ord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rialized with the year such as 89102 which is supposed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2nd day of  1988.  Even worse, there are some  that return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by calculating the number of days since 1/1/1.  These are invar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since they do not take into account that leap years are NOT every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(years such  as 1700, 1900 and 2100 are not  leap years); al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 to ignore that there  were 11 days suppressed  in 1582 (you w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on Oct 4, you woke up on Oct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ified form of serial dating that  is widely used is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days elapsed since  Jan 1,  1900.  This  modified julian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ed by LOTUS 1-2-3 (however they erroneously recognize 19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p  year probably  for simplicity).   This is generally 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needs  and such usually need not extend back to before 19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maller number (on the order of 32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_TRUE_ julian date  such as those  returned by Julian&amp;, 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passed since Jan 1, 4713 BC.  Note  that Julian&amp;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 representing  this Julian  date.  Because  Julian&amp;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 dates before  Jan 1,  0001 AD,  the smallest  number return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1424. That is, Julian does not convert BC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ating method  allows for extremely long range  date calc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getting  the date for a day  x days in the future or  x days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passing the year to Julian, nothing is assumed.  That is, y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89 DOES NOT equate to 1989 but 88 AD. See JulianCvt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JulianCv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JulianCvt(Ser&amp;, mo, day, y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s a long integer formulated by Julian (qv) into a vali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ng integer is  a _TRUE_ julian  date not an  ordinal or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rom an arbitrary point.  The use of Date, Julian, JualianCv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rmat allow for extensive date calculations.  The function return is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for unsupported dates (such as any BC dat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1.  Get maturity date for a 90 Cert. of Deposit purchased 4/5/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Date&amp; = Julian(4, 5, 1989)  ' get julian date for 4/5/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JulianCvt(MatDate&amp; + 90, m, d, y)  ' convert it +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USING " CD matures in 90 days on ##_/##_/#### ";m;d;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Frmat(m, d, y, Ma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at day is ";M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2. Calculate difference in 2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ate(tm, td, ty)            ' get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&amp; = Julian(td, tm, ty)      ' julian date fo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Date&amp; = Julian(dd, dm, dy)    ' julian date for a p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&amp; = ABS(Today&amp; - DueDate&amp;)  ' get difference in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ueDate&amp; &gt; Today&amp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Library book is not due for "; Diff&amp; ; " more da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Library Book is "; Diff&amp;; " days overdue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   Pay up $"; (Diff&amp; * LateChg); " or be shot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KBStuff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KBStuff(kb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uffs  the keyboard buffer with a string.  The default KB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haracters  long,  but many  KB enhancers  are available  and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large this.  If this enhancer stores the buffer start-end 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tandard low memory location, KBStuff will recogniz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 to stuff is  longer than the  buffer, the FUNCTION  stuff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as the buffer  allows and return  a code of  -2.  If  the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is NULL, the return code is -1.   In the case of -2   return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shorten clear  the  keyboard and/or  parse  the stuff  str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sub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cause of the  way the BIOS expects to  find the buffer star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ddresses,  many enhancers  set up  a secondary  buffer and  f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memory  buffer from their own.  The  size of the buffer i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from  the function KBBuffSize.   Also, for some  reas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 to add  a trailing space  if the last  character is 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$ = "MASM KBStuff" + CHR$(13) + "exit" + CHR$(13) + "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    ' assemble the program, exit to main program.  Not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trail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KBBuffSize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ize = KBBuf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he recognized keyboard buffer in low  memory.  Th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larged, and moved from the DOS default area by a keyboard enhance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, KBBuffSize will not return the size of this enhanced/enl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ecause  the KB utility  is 'feeding' the  low memory buff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wn buffer, in  this case, the default 16  character size.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 this function to determine the max length of string all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Stuff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Chars = KBBuf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KeyReady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tatus = Key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ero or non  zero to indicate if a key is waiting to be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put  buffer.  The advantage  to this is that you  can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situation WITHOUT actually  removing the  key from the  buff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for  users of  QB 4.00  and  (a), it  performs similar  to  SLE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Ready THEN GOSUB Menu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KeyLockCap, KeyLockNum,      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LockScrl, KeyLock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hk = KeyLockCap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 = KeyLockNum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 = KeyLockScrl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 = KeyLock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a specific keyboard lock  key (CapsLock, NumLock,  Scroll 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) and  returns non zero (-1) if it  is currently engaged or zer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 See also KeyShift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KeyRateSet/KeyRateClr         Type: FUNCTION/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KeyRateSet(delay%, rate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KeyRate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ystems  (as well  as PCjr)  have the ability  to adjust 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 rate, (Typematic rate).  Sources indicate that this is a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as opposed to a 80286 feature, so  I am unsure whethe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 XT/286  systems.   KeyRateSet  allows  you  to tail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response so  that  your program  can  appear to  be  incred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ve and ZOOM the cursor to and fro across  the screen.  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ontrols how  long after a  key is held  down before  Typ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in the range 0 to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250 milliseconds    2 - 750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00 milliseconds    3 - 1000 milliseconds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te parameter controls the  Typematic speed or  how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  will be generated.   Valid parameters are 0  to 31;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in characters per second (cp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= 30.7       08 = 15.0       16 = 7.5       24 = 3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= 26.7       09 = 13.3       17 = 6.7       25 =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 = 24.0       10 = 12.0       18 = 6.0       26 = 3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 = 21.8       11 = 10.9       19 = 5.5       27 = 2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 = 20.0       12 = 10.0       20 = 5.0       28 =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 = 18.8       13 =  9.2       21 = 4.6       29 = 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 = 17.1       14 =  8.6       22 = 4.3       30 =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 = 16.0       15 =  8.0       23 = 4.0       31 =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BIOS default delay and typematic rate, use KeyRateCl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KeyRate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SMALLER parameters  indicate LARGER  cps rates 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 keyboard rates.  Also, passing invalid parameters seem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 in the TypeMatic rate (the BIOS seems to ignore them)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 routines will execute if  a 80286 processor is  not pres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ateSet will return an error code of -1 if there is no 286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KeyShiftAlt, KeyShiftCtrl     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hiftRgt, KeyShiftL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chk = KeyShiftAlt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k = KeyShiftCtrl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k = KeyShiftRgt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k = KeyShiftL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a   specific  shift   key  (Alternate,  Control,   Left-Shif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-Shift)  and returns non zero  (-1) if it is currently  pressed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f it is not. See also KeyLock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LCount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umLines = LCount(fhandle, buffer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called as Line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nifty routine to swiftly scan  an existing disk text 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3 (carriage return)  and count them (which  is a short cut w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lines in a file...).   This is  handy for sequential fi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you might want to inform the user how long processing will tak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a loop that includes a BASIC function 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T EOF(x)              ' BASIC will execute EOF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                       '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=1 to NumLines           ' no basic func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x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UNT is  a function that requires a valid file handle via FOpen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FILEATTR)  and a scratch  buffer -  typically, you will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buffer of 4096 characters is su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to LCOUNT a standard DOS handle (1-4) is trapped by LC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rror  of -1.  LCOUNT is incredibly fast:  a 50K 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.5 seconds to count on a 2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unt leaves  the DOS  file pointer  at the  end of the  file, so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INPUT and LINE INPUT statements should be preceded by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K or a GLib SetFPtr to relocate it to where you want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LNameF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wappedName$ = LNameF$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 entry routine is handy  for rearranging names from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o  convert them to "Lastname,  FirstName".  It works  on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ypes, those with middle  initials, just first  and middle init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iddle names.  It does not work correctly on Jrs,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I, III or IV (ad nauseum).  In this case, I'd suggest using BASI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 and  LEFT$ to trim  off the Jr  or II etc  and append it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AME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is that the name have one  single trail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pace  where the names get  swapped.  The function 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-1 if either condition is found to be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y Beth J. Sandra Brooks " =&gt;  "Brooks, Mary Beth J. Sand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. T. Barnum Bailey "        =&gt;  "Bailey, P. T. Barn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omas Q. McFly III "        =&gt;  "III, Thomas Q. McF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ohn Public"                 =&gt;  "John Public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ne fails due to no trailing 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LPrintX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LPrintX(text$,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tring 'text$' to  the designated printer (1  - 4).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printed, it tests to see if it  is online and if not,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and returns a non zero error code.  This works fine fo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and Power Off situations,  but those that are simply off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quite a while for it to timeout (See LPT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LPTDelay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LPTDelay(printer, Delay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BIOS  stores a  Time-Out value  in low  memory that  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  relative number of seconds required before a time-o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actual value  in low memory tends to represent  seco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/8086 machines and (seconds/4) on 286 systems.  This value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eaning anything  from a  20 second  to 60 or  70 second  delay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  The sub program  LPTDelay allows you to alter this  valu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be pretty  handy,  particularly during  testing  and debugging 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/O  routines  and  error  handlers  (see  LPRINTX).  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Value is placed in the time-out  table for the printer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sed in future (parallel) printer operations.  You sh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is  value to 20 or  reboot when done.  Remember,  tha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ctual  seconds to  time-out, but  lower  numbers will  timeo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than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LStrip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String$ = LStrip$(A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's native LTRIM and RTRIM work well to remove leading and trail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but they do nothing for NULLs, TABS or other control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rip and RStrip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ving  text from a fixed length string field in a user defin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, trailing or leading TABS and NULLS go along  with it, (though 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s like VB fixed this!), so LStrip and RStrip can be used to remo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nd all leading or trailing control characters.  See also: R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RStrip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String$ = RStrip$(A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s trailing control characters (ASCII code below 33) from the pass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CsrInc/MCsrDec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Csr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Csr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 are  curious things.    Each call  to turn  off  the mous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equal number of cursor-on calls to redisplay the curs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 tracks what is called an internal cursor flag.  Each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off  the  cursor  decrements  the  counter,  each  cursor-on 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 it and if (and only if) the internal flag is 0,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erefore  each  call  to  decrement  the  flag,  need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call if the cursor is to be displayed.   And this does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way,  if  the cursor  is  on (flag=0)  an  additional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flag  has no effect.  Finally, we have no access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what the cursor flag is to know how many MCSRINC calls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o displa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new to mouse programming,  take care updating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 on, it can leave little reverse  video blocks all 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 times, doing a MSETXY with the cursor  on will produce 2 curs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the old and another at the new  location.  To avoid this, 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cursor off  before screen  updates, including  (indeed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) screen saves and restores and forced mouse cursor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RINC and MCSRDEC increment or decrement the cursor.   Knowing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w, it would  make sense to track a copy of the internal fla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in the  course of your program you want to BE 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on  or off, performing a call to MCSRON  or MCSROFF will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n so  doing, the mouse is  reset: x and  y range limits,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s, mickey factors, the works.  SEE ALSO MCSRON, MCS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         Logical Equi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CsrInc             ' InternalFlag=InternalFlag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IF InternalFlag=0 THEN 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CsrDec             ' InternalFlag=InternalFlag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IF InternalFlag&lt;&gt;0 THEN 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CsrOn / MCsrOff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Cs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mouse to power on state and force an unconditional cursor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This Unconditional  Cursor On function also initializes 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erasing XY  ranges, and resetting  the mouse cursor  location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CSRINC/MCSR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GetXY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GetXY(TextFlag, Mx, M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might expect,  this gets the  current X,Y location  of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text cursor has no bearing on what this returns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 matter if  the mouse  cursor is  on or  off: MGetXY 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 of the cursor, NOT the LAST SEEN location.  Un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 QB  libraries, MGetXY  and MSetXY  (see  also) use  and ac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80x25 coordinates or pixel mode  thru the use of a flag.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lag  to 1 instructs  the code to  convert the return  to 80x25 c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ates, 0 returns pixel based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get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GetXY(1, MouseRow, Mouse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Long / MNorm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long  : CALL M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the sensitivity of the mouse  is the ratio by which on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moves x number of characters  or pixels on the screen and 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key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Mickey Factor of the  New Microsoft Mouse is  about 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80  horizontal characters and 1  inch per 25 rows  vertically.  M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s the Mickey Factor so that it takes  about twice as much de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ravel  the same  screen distance:  4  inches horizontally,  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 while  MNORM resets  the Mickey  back  to 2  horizontally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as does a call to MCSRON (q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Release/MPress          Type: SUB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Release(lft, 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ouse routines  return  the number  of  mouse button  RELEAS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since the last time the mouse driver was polled.  One obviou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two routines is to poll the driver  to see if a double clic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 since the last poll (say, while the program was off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cess or such)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Release(lbutton, rbutt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Press(lbutton, r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SetXRng / MSetYRng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SetXRng(TextFlag, min, 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etYRng(TextFlag, min,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tXRng and MSetYRng allow you to limit the minimum and maximum 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hat the mouse cursor is to be  allowed to roam in.  A u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 limit  the mouse to an area in a window  or a menu.  Fur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suitable for use in either text or graphics modes thru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limit mouse area to a box of 5,1 to 12,40 in 80x25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R = 5: MaxR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etXRng(TextMode, MinR, Max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C = 1: MaxC =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etyrng(TextMode, MinC, Ma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SetXY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SetXY(TFlag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simple  inverse of MGetXY, setting  the current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MSetXY works off of either 80 x 25 based coordinates (if T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) or pixel based lo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 mouse cursor  normally seems to  default to 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12,40) with a simple cursor on call (MCSRINC, MCSR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' set Mcursor position to row 20, column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etXY(1, 20,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SMouse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SMouse(ax, bx, cx, 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 the   mouse  functions   incorporated   into   GLIB  are  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there  may be times  when you want  to execut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soteric ones like cursor customization.  MSMouse provides for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ing any general  mouse function directly to the  Microso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AX, BX, CX and DX are the registers (also referred to as M1, M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3 and M4 in  some mouse references).  AX (or M1)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o execute  and the  others may  need to  be loaded 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parameters.  After  executing the interrupt, the parame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 the register contents after that interru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cent mouse reference there are a few on the Information  Boot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and leave a note and we will loo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SetCsr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Set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rather specialized routine for  the mouse.   Some of the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ice require  a little tweaking to get  the cursor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getting  a cursor to display, calling  MSetCS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ask so that  it does display when the cursor is on.  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o ill effect on mice who do no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Status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Status(lft, 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turns  a 0/1  indicating if  the left  or  right mouse 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Typ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Type = 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whether a mouse exists or not as the number of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Naturally, that means 0, 2 and 3 are the only MTYPE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x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Exist = M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useExi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mCompA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ode = MemCompA(SEG Arry1, SEG Arry2,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listed  number of  WORDS of two  memory sections  (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be elements  of 2 arrays)  and returns the  BYTE offse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ismatch or 0 if the 2 things to compare are identical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UnDo type functions or to determine if I/O in a SUB alter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See also MemCompV. 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AArray(10), BArray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= MemCompA(AArray(1), BArray(1), 20)   ' 10 * 2 = 2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d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rrays are not identi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mCompV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offs = MemCompV(SEG 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video display to the next 4000 bytes in the array pa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ffset of where  they differ or 0 if they are identical. 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for if a CGA is detected.   Note that the return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FFSET from (1,1) where the screen differs from the arra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t  the array  offset passed  can be any  position. 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is a WORD  offset that allows  us to easily  convert to Row/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 See also MemComp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 = 4001                   ' point to screen offse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Scrn(Array(scrn))    ' save video to posi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Do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= MemCmpV(Array(scr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ffse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creen altered at offset: ";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mMove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emMove(SEG src, SEG dest,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ove  works like the standard 'C' function of the same name - it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memory from the source  to the destination.  One excelle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s to replicate arrays.  Make sure that the destination ar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for the number of  bytes to copy so as   not to write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located block of memory. 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MemMove(SEG Src%, SEG Dest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Arry1(2000), Arry2(2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mMove (Arry1(1), Arry(2), 2000)   ' 2000 = 2000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nuCtrl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ode = Menu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TRL is  a keyboard  / menu control  module that  is totally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to trap specific keys.   As such, it is ideal for 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 When  called, the  routine intercepts  all keyboar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only if a number key or function key is pressed - any o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gnored.   MENUCTRL returns  the  value of  the key  or function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ie  '1' and/or '[F1]' return 1, '2' and/or '[F2]' returns 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[Esc] returns 1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rgeArray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ergeArray(SEG Mask, SEG Dest,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wo arrays (presumably screen images), all characters in MASK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ransferred to the  destination array EXCEPT when  they are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  for this would be  to superimpose a  grid or other mask  o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hen ScrnRest it to the video for reference points.   If you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altered  image of  it, you  could allow  the user to  flip bac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Pseudo Animation is another possibility.  Note tha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INTEGERS is  used  rather  than BYTES.    See  also MergeSc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MergeArray(SEG Mask, SEG Dest, ByteC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s(2000), Grid(2000)       ' allocat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FillGrid                      ' put lines in Gr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GetScrn                       ' put whatever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ergeArray(Grid(1), Scrns(2001), 2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Merge Grid ov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stScrn(Scrns(1))             ' display en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ergeScrn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ergeScrn(SEG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MergeArray  except the mask is merged directl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4000 bytes is assumed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MergeScrn(SEG Mask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Grid(2000)              ' allocat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FillGrid                ' put lines in Gr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ergeScrn(Grid(1))       ' place GRID over C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FED                     Type: FUNCTION  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FCode = MFed(ed$, fsiz, Macro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lete documentation and use is in MACROxx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comprehensive text input routine that allows you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ver user input.   It  is used to  exert total 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input, recognizing all cursor and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$      - string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z     - maximum length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$() - array of strings to be invoked with [Alt- ] key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carefully read MACROxx.DOC for set up of the COMMON b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HZ  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peed =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approximate,  effective MegaHertz the system is  run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vague enough?  This return is the result of a very quick bench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"approximate" and "effective" Mhz because  it will be off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number of wait states of the machine, and some fas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 return falsely hig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returns the speed factor as a  whole number: that is a return of  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n effective MHZ speed of 9.35.   Divide the return by 100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hat you cross reference the speed with the chip:  if MHZ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0 but  CPUINFO indicates a 8088  machine, you know the  speed is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PC is more likely 8 to 1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illiDelay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illiDelay(milli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Delay works like DELAY in that it enables you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able delays or slow downs  into your code for effect or 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user time to digest  the screen.  This halts  process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milliseconds  (100 milliseconds  minimum) and works  out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full second is too long.  Example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illiDelay(100)        ' delay .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MinI, MaxI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Val = MinI(a%, 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eturn the  smaller of  two integer  values (MinI)  or the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).   These  can be  very helpful  in creating  complex yet 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statements.  See also MinIArray, MaxIArray. 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nI(a, b) &gt; MaxI(b, c) THEN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 &lt; b) THEN temp1 = a ELSE temp1 =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 &gt; c) THEN temp2 = b ELSE temp2 =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mp1 &gt; temp2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MinIArray, MaxIArray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MinVal% = MinIArray(SEG Arry(start), NumEls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Val% = MaxIArray(SEG Arry(start), NumE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 an array starting with the element  passed, and the nex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 indicated by NumEls to return  the smallest integer (MinI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argest (MaxIArray) in the array.  This is much faster than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SIC 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MinLArray, MaxLArray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min&amp; = MinLArray(SEG Arry&amp;(start), NumEls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x&amp; = MaxLArray(SEG Arry&amp;(start), NumEls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s an array starting with the element passed, and the next number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 indicated  by  NumEls  to  return  the  smallest  long 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inLArray) or largest (MaxLArray) in the array.   This is much fast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oop of BASIC 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inL, MaxL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Val&amp; = MinL(a&amp;, b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like  MinI and  MaxI to  allow  you to  create  complex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, yet use less code which is easier to read.  The differe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se work on Long Integers.  See also MinLArray, MaxL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MiniDelay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MiniDelay(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MilliDelay  delays  or  pauses  for  a  specified  number 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, this does the same, but for a number of clock ticks (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 1/18th of a second).  While MilliDelay allow finer granularity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Delay will tend to be slightly more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NFrmat                   Type: FUNCTION  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NFrmat(numst$, mode,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 allows for numeric  string formatting.   You  can form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string  to pre determined  formats such  as 7 or  10 digit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, social security or an account number typ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t$ =  string to process (presumably numer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osition of a single "-" for mode 4 (account number number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ode or level of processing to per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1 = Seven digit phone number ie: ###-##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Formatting to 10 phone type ie: (xxx) xxx-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Formatting to social security style ie: xxx-xx-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Format with "-" in position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(316)-684-8744 out of 316684874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 = NFrmat(st$, 2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4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Account Number:", st$       ' they key in 31456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NFrmat(st$, 4,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t$                          ' output would be 31-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returns -1 on an unknown mode or form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NLON / NLOFF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NLOn : CALL N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eyboard Num Lock key to on (NLON) or off (NL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NoBoot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NoBoot(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"steals" the keyboard interrupt to watch for the simultaneou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trl-Alt-Del,  which it promptly  disregards.  Since this  does a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the keyboard  handler, it  is imperative  that you  un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 program terminates, as well as part of any error hand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d certainly before hitting Ctrl-Break to  drop to QB edito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 in the QB environment.   Function 0 uninstalls  NoBoo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zero  value installs it -  take care not to  install multiple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NoBoot(1)                  ' inst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NoBoot(0)                  ' uninst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ainter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Painter(Trow, Lcol, Brow, Rcol, new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-colors  the  specified area  of  the screen  with the  new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newattr.   This is ideal  and well suited for bar men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o recolor or hi-light the current selection, or for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 screen for mono use (Turn off the  video, repaint it and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- then SAVE it  for future use!)  Example: Recolor right 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yellow on 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er(1, 40, 25, 80,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arseFileSpec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ParseFileSpec(raw$, SEG FSpec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legal filename, this will parse it into it's  component pa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oid of trivial punctuation  (colons and dots are removed,  backs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).  The Parse structure 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Spec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v AS STRING *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S STRING *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 AS STRING *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 AS STRING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w$ is NULL, an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Cas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p$ = PCase$(p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ase can also be invoked with the longer name Pro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passed test string to 'proper case'.   That is, "bob smith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as "Bob  Smith".   The string should  NOT be  NULL and pri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CASE convert the string to lower c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 = "TIMOTHY FOOB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 = LCASE$(x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Case(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GetCh$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$ = PGetCH$(prompt$, row, attr, oka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 is similar to GETCH  in that it allows  keyboard inp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 predefined string, is ANSI compatible and network function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allows the addition of an automatically centered prompt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ing a number of prompts and input masks, a variety of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-and-allowable-input-masks  can be setup  for very  easy use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GETCH, DialogBox.  Example: Display a  prompt on line 24, in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, allowing only "YNA" in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$ = "Are You Sure Y/N/Ab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$ = "YNA": ky$ = "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getch(prompt$, 24, 78, okay$, 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hDrvSet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DrvClr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DrvSta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CALL PhDrv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hDrvCl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= PhDrv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OS uses Drive A: as  both A: and B: on  single floppy syst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flag to  keep track of what state it is in.  PhDrvClr and PhDrv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you to  manipulate this flag  to avoid  the "Insert  disk i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..." message  in operations where  you wish to  use a single  flopp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: and  B:.  PhDrvSet  sets the flag  to indicate that  drive A: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as B:, PhDrvClr clears it to  A: acting as A:.   PhDrvSta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status of the flag 0  (clear) or 1 (set).   Note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r own message and  keypress routine to allow the end  us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wap disks, but certainly,  you can do a better  job than DO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set the flag when done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To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hDrvSet                      ' Set A: to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rvError("B"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DrvNotReady             ' tes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CopyBlock                    ' perform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hDrvClr                      ' clear flag (A: = A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gNam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Prg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wrote BCLock (a program that makes your compiled program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itself either from tampering or virus infections), we nee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o  get our  OWN file/path  name.     This function  i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C's 'argv[0]', returning the full drive and path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ng.  This can  be very useful for those that wish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arameters in the EXE file itself  rather than in a CFG or 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(The questionable theory of this is to open the EXE file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E structure  of parameters at the end of the  EXE.  This is all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user attempts to run the program outside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a path)  or they rename your  .EXE file -  then this nifty  idea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ing to an insolvable h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from PrgName will contain the drive/pathname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program.  This return string can then be parsed into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esired.   (See also  ArgCnt, ArgVar  and GetCmdStr$  et al).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Name will return different information in the QB environment tha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, because  the program running is QB.EXE and  NOT your progra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Name$ = PrgName$               ' returns "C:\DIRNAME\FOOBAR.EXE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Program running is: "; My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QueStat               Type: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ode = PrtQu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s the  status  of the  DOS  print queue.   Note  that  this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COM file that  comes with DOS and the function  is informing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s resident and  therefore other PrtQue functions are 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Possible retur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PRINT.COM is installed an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PRINT.COM not installed and it is NOT ok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PRINT.COM not installed, ok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:  AT LEAST  QB  4.0 (maybe  4.00(a) and  possibly  4.00(b))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getting along with PRINT.COM.   Our testing  with PRINT.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1 and QB 4.00(b), BASCOM 6.0 and QB 4.5 has resulted in n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is no guaranty of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QueSubmit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PrtQueSubmit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s  a file  to the  DOS print  spooler.   The  file must  ex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 it has  seemed that  we needed  to pass  a fully 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path  name  before  PRINT.COM  would accept  it  (see  Expand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the name may not  include wildcards (? or  *).  Any retur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 indicates an err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File accepted into Prt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Error accep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QueDelete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PrtQueDelete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specified filename from  the Printqueue, the  file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previously  submitted via  PrtquSubmit,  and while  it  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,  a  fully  qualified   drive/pathname  may  be  require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Path).  Note that if the file you wish to delete or remov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Queue is  currently  being printed,  that  printing may  not 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ue to  any buffering done by the printer.   Any retur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QueCancel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PrtQueC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 ALL files  currently in the  print queue (these 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via PrtQueSubmit).   Note that in cancelling all  files que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.COM prints a  message on the printer noting  the cance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S or PRINT.COM's doing, not  mine.  Any return other than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Scrn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Pr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y simply sends the current displa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rtScEnable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tScDisable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PrtSc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2 routines  act to toggle the  ability of the  system to perfor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function.  This can be handy in cases  whe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creen is  sensitive  to the  extent that  your application 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it from being printed.  Note that TSR type dump-to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work, but once  installed Shift-PrtSc will not work 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re-booted or PrtScEnab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trInit 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PtrInit(pr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printer, and if  the offline button is set to  OFF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 it online (most Epsons anyway) and  set the printer to TOF (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).  Call it with the  designated printer port to initialize (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.  See also PtrStat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trInit(Printe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trStat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tatus = PtrStat(Pt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trInit intializes  the printer,  PtrStat returns the  status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printer in the form  of  0, -1 so you can evaluat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prior  to a print  function.  Pass  PtrStat the printer 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(1-3) as a variable  and the variable  will be returned as  0 or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testing the status immediately after calling PtrInit, all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2 seconds before calling PSTAT, this  is to avoid polling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still initializing.  PtrStat will always indicat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if a spooler is installed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num=1              ' printer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trInit(prtn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ly(2)           ' wait for the low tech item to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= PtrStat(prtn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perform print job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QCalc&amp;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&amp; = QCalc&amp;(TRow, LCol, BodyAttr, ScrnAttr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Calc is  fully documented in MACROxx.DOC).   TRow and LCol  is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calculator,  Body and Scrn are the attribut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body  and screen  and  SpeedFactor controls  the  type ah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beep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QBLoaded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QB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Loaded may also be declared and invoked as Q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checks to see  if the currently executing program  is QB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or this  is esoteric (although users of an old QB LIB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 differently in EXE form  as in the QB Editor should  L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  but allows you to determine of  the process executing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XE  or a program image  being executed by QB.EXE.   Possibl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QB Not loaded - EXE fil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B.EX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QPrint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QPrint(text$, row, col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replacement for BASIC's native PRINT statement.  While QB4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re  much quicker  than  earlier versions,  QPrint is  still a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nd allows for other features. 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$ -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of screen to print tex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olumn of screen to pr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 - color attributes to use for the text.  This is calculated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me manner as the attribute is for Windows, ErrMsg et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="QPRINT is very, very FAST !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uikPrt(msg$, 2, 2, MakeAttr(14,4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"QUIKPRT is very, very FAST !!", 2, 2,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e nested  Function: MakeAttr  nested within  the CALL  to Q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ll execute MakeAttr first and pass the RETURN to QPRINT -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use and reuse the attribute, you should assign 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QPrintV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QPrintV(text$, row, col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much like QPrint, except the text prints vertically from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row, column position.  Rather than incrementing the row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...NEXT loop, and executing many PRINT statements, QPrintV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in one swoop.  This  is designed as a primitive  for menu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amFre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am = Ra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mount of memory installed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eadScrn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ReadScrn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BASIC's SCREEN function except that it is a much faster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 of magnitude) way to read text  from the screen.  ReadScr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ursor location  as the  starting point  and reads 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 you have spaces in  the passed string.   This is cri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 ASM  routines  cannot  alter  string  lengths,  if  you  want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ext$ must be initialized to SPACE$(13)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Text$=SPACE$(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adScrn(scr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epAttr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RepAttr(OldAttr, New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replaces attributes on the video display.  All occur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Attr are replaced by Ne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everseString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ReverseString(s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invoked with the shorter name Rev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 all  characters  in  a  string  very quickly.    When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XLATE, that can be a fairly good encryption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 =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vStr(x$)             ' returns as "droWss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INSTR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position = RINSTR(test$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LAST  occurrence of  a character  in a  string.  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 to BASIC's INSTR,  which returns the first occurrence, 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 and much more  code efficient than  a loop to  keep testing 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end of the string is  reached.  The character location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returned from the left.     Note: RINSTR works only 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s, not on sub strings like INSTR does.  That is, in the case of  [j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STR("ABCDEFG","A@B")  ], RINSTR will only  seek and match  on "A"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@B".   Multiple  passes  thru RINSTR,  however seeking  each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ub string could be accomplished. 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UNCTION RINSTR%(searched$, seek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$="123456x890" : char$="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RINSTR(test$, char$)                   '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TCDateSet/RTCDateGet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RTCDateGet(mo, day, y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RTCDateSet(mo, day, y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 an AT/286 system,  this allows you  to fetch or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eld by  the onboard Real Time  Clock.  While PC's can  hav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 times, they tend to vary greatly  from system to system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ccess the data held within.  For this reason, this will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if the system is not a 28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= System not an AT/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Time/Date update in progress (try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RTCTimeGet/RTC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TCTimeSet/RTCTimeGet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RTCTimeGet(hr, min, sec, hu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RTCTimeSet(hr, min, sec, h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/286 systems include an onboard battery maintained clo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 the time and date  when the system is  off.  This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set the time portion held there.  This can be handy to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one is trying to trick your application by resetting the DO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date),  by  reading  the  time  (or date)  directly  from  CMO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 see RTCDateGet/RTCDat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RunCmdL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RunCmdL(cmd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called with Run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used QB's RUN to execute another program, you know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change or alter the command line - until now. 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 passes the original PSP  (Program Segment Prefix) 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and the command tail to these subsequent processes.  RunCm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lters COMMAND$  so that you can  pass a new command  tai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.   Simply pass RunCmdL whatever new COMMAND$ you want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act on, and that  RUN program will have a  new COMMAND$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length is  128 characters.    DOS may  overwrite  the first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of cmd$ with  the filename to RUN,  so be sure  to pre p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spaces to compensate.  To cancel a Command  Tail, simply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pace more than that filename length.  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$ = "       /C /1 foobar.dat COLOR"    ' note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unCmdL(c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"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e leading spaces enough to allow  FOOBAR to be overlayed plu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s a separator.  RunCmdL works in the QB environment as well as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aveScrn/RestScrn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aveScrn(SEG arry(x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RestScrn(SEG arry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n saves  the current screen display  to an integer array  the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crn you can restore that saved screen to the display.   Thi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in  a routine  in situations  where you  might want to  pop a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to the  display.   You save  the current  screen, display 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or screen, then upon command redisplay the original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Save/Rest Scrn  not  only recognizes  extended vide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VGA, EGA and MCGA), but  video modes other than 80*25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r VGA  is in 80 * 43 mode, Save/Rest Scrn  will see tha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40 character/attribute pairs  rather than  2000 (be sure  to allow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40 integers rather than 2000 in this case!)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SaveScrn(SEG Array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RestScrn(SEG 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Arry(10000)        ' enough for 5 (80 x 25)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Scrn(ScrArry(1))    ' save current screen to po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stScrn(ScrArry(4000)) ' restore from screen po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ariables can be used to point to the screen off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1 = 1 : Scrn2 = 2001             '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CRN3 = 4001, SCRN4 = 6001     ' constants work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aveScrn(ScrArry(Scrn1))        ' save display to offse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Do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stScrn(ScrArry(SCRN4))        ' restore from offset 6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re information, examine the demo source  code, as these 2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quite a  bit.  In the demo,  a deliberate delay is used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o  slow down  the save and  restore process to  allow you 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ive som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aveWindow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aveWindow(SEG arry(x), TR, LC, BR, L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RestWindow(SEG arry(x), TR, LC, BR, L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be invoked with the shorter names SvWdw and RstW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SaveScrn and RestScrn save  and restore the  entire screen (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bytes of memory to do so), Save / RestWindow save and restore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 the screen as  might be needed  to manage the 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will be altered from a window display.  Sinc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quired varies depending  on the size of the window,  use Buff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lculate the precise size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SaveWindow(SEG arry, TR, LC, BR, 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RestWindow(SEG arry, TR, LC, BR, 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7                     ' Hel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= BuffCalc(1, 40, 20, 8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M HelpWdw(size)                     ' get array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aveWindow(HelpWdw(1), 1, 40, 20, 80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ave screen under w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HELP                                   ' d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stWindow(HelpWdw(1), 1, 40, 20, 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vScrn / RstScrn for general info on screen sa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lOn / ScrlOff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cr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scroll lock key on or off.  If the  keyboard i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's, they are also toggled to the appropri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nDump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ScrnDump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ru video memory, removes the attribute byte and dumps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dding a CR/LF pair  every 80th character except on the  las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fast and works with a DOS file handle - either ope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PEN or  use BASIC's FILEATTR to ascertain the  handle from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o.  If  you use BASIC's "OPEN  ...  FOR", ScrnDump will  res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(OUTPUT or  APPEND) and it  would be  VERY unlikely  that any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because the  legitimacy of the file name would  have been che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Dump will return  errc as 6  if the handle  is not  valid -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rror short of a disk error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= FREEFILE                            ' ge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scrndump.fil" FOR APPEND AS #ff    ' ope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 = FILEATTR(ff,2)                      ' fileno =&gt; f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ScrnDump(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nDumpB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ScrnDumpB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 very similar to ScrnDump,  except that rather  than dum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it leaves  video memory in binary format.   This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SAVE function  in BASIC except that the signature  bytes are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 can APPEND the  screen image to an existing  file.  In so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basically  make  a binary  screen  library.   Additionally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bugs in BSAVE with DOS 2.0 and/or QB are avo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= FREEFILE                            ' ge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scrndump.fil" FOR APPEND AS #ff    ' ope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 = FILEATTR(ff,2)                      ' fileno =&gt; f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ScrnDumpB(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nWash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crnW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Wash may also be called as Mono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Wash removes  the color from the  screen display in order 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a Monochrome or Composite system. ScrnWash converts colo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6 to 7  (white) and converts colors 9 to 14 to 15  (hi int white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it washes the colors out to black, white and hi intensi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ollL/ScrollR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crollL(Tr, Lc, Br, Rc, FillAttr, Num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crollR(Tr, Lc, Br, Rc, FillAttr, Num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also be called as ScrlLeft and ScrlR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crolls the  entire screen or a portion of  it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ed number  of lines.  The scrolled or  blanked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filled in with the designated attribute if the  attribu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to 128.   If the attribute value  is -1, then the attribute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lLeft(1, 1, 25, 80, -1, 4)   ' scroll screen left 4 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ScrlRight(5, 5, 18, 60, 7, 15)  ' scroll a window right 15 co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crollUp / ScrollDn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crollUp(TRow, LCol, BRow, RCol, attr, N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rollDn(TRow, LCol, BRow, RCol, attr,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2 routines scroll a portion (or all)  of the current display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a user defined number of  times.  SCROLL allows for  you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for  all  four  boundaries:  top,  bottom,  left  and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designate the number of lines to scroll.  Designatin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umber of lines to scroll, clears the screen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, left,  bottom and right, relate to the bounds of the area to scr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the color to use to fill the portion of the screen af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 is the number of lines to scrol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=12 : top=1 : lft=1 : bttm=12 : rght=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Dn(top, lft, bttm, rght, 112, 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scrolls lines 1 to 12 down 12 lines - lines 13 to 25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ar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Up(13, 1, 25, 79, 7, 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scrolls lines 12 to 25 up 12 lines -  with 13-25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becom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D(1, 1, 25, 79, 7, 2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Clears the screen with the display scrolling down off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etDrv 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et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or resets the default drive.  To  set the drive, simply pass 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upper or lower case, to log into.  This removes the ambigu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numbers (Hmm, is drive 1 A: or B: in this case...).  SetDrv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and if passed a bad parameter, DOS simply rejects  i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unchanged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v$=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etErrLvl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etErrLvl(ERROR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return  code upon program termination.   These can be  rea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s "ERRORLEVELs" in batch files.   This routine should be called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a  program.   It  WILL  NOT  terminate  your  program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but will  merely change the QB RTL (Run  Time Library)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code ("ERRORLEVEL") so that  when the program  is termin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SYSTEM, your redefined error leve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is is  an interrupt  service routine,  ie we  take over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function  to terminate, it MUST NOT be called more than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.  Further, since there is no way to uninstall it, it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alled  from  inside  the  environment  -  you  should  not  re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without  installing them before  dropping to QB  edito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goes  for NoBoot,  Clock  and DrvErr  too, but  they  can be  un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ErrLvl(code)            ' terminate and set "ERRORLEV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AB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ErrLvl(Err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Normal Termina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hareIns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ode = Share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on zero value  if SHARE is installed.  This can  be helpfu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program in determining the type of file access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areInst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Sorry, this version requires SHARE.EXE be installed!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hiftLeftI/ShiftRightI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ShiftLeftI(value, ShiftCou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ShiftRightI(value, Shift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 RESULT after  the integer  VALUE has been  shifted lef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the number of times indicated in  ShiftCount.  Besides provi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multiplication and division method, it is handy for bi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solating the date bits in a DATE word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hutDown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hutDown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rks any fixed disks in the  system, shuts down the system an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raphics switch is  set (non zero), a  graphic display of the 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Switch is  drawn center  screen.   HALT provides  a  more econom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hutDown by skipping the parking an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leeper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leepe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identically to BASIC's intrinsic SLEEP by waiting x sec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 or, if x is set to zero it will wait forever for that key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EP implicitly sets up  an EVENT trap.  That is, if you lin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 NOEVENT.OBJ stub  file, some versions  of th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ause your program  will lock  up or bomb  out when it 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 statement because it  needs the EVENT  code that  you stubb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er  allows you to still link with NOEVENT.OBJ and/or produc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ize by omitting all the event trapp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pkrOn/SpkrOff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pkr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pkr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krOn may also be called as SpeakerOn and SpkrOff as Speake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able  or disable the PC  speaker.  With the  speaker toggled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's  SOUND statements  will execute,  but no  sound will  be e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for total program  configuration, if the end user  does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kill the speaker with one 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pk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en the following in hundreds of places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undFX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f,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ood programming  practices would dictate that you 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state (SpkrOn)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pkrSnd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pkrSnd(BYVAL freq, BYVAL du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krSnd may also be called as Speaker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a tome on the PC speaker  of the specified frequency f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lock ticks specified by duration.   The advantage to this ov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is adds less overhead and is slightly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CALL SpkrSnd(750, 5)    ' Equivalent to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Soundex/SoundexM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ode$ = Soundex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ndex process is a fabulous algorithm developed by Michael Bal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&amp;T Labs.  Soundex allows you to convert English text, words o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undamental  code so that 'botl', 'bottel', 'btl'  and 'bottle'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e misspellings and botched abbreviations) would all look a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de.   In searching  a large  databases for a  name, when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, the end user really  only needs to know 'sort of'  how it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spell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rify what Soundex does, note that both CATSUP and  KETCHUP retur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oundex  code.  This Soundex code  is  a 4  character c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'?nnn' where '?' is the first  letter of the word/name, and each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alance of  the encoded word  or name.  If  the encoding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all 3 characters the balance is filled with zeroes (eg: L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awback is  that names or  words with foreign  origins may not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ith  logical Soundex codes: 'lummox' (a  lazy oaf) return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'Lemieux'.  Now, Mr. Lemieux may indeed be an  oaf, but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ound at all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M  is a  modification  to the  Soundex  routine that  fo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algorithm,  but rather than  being in  "?nnn" format,  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s the first character too.  The advantage of this  is that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 made part  of a file  record and  it takes up  only 2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GER).  Additionally,  when searching large databases,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coded or  quantified, record  search and  retrieval using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nd other fast hashing techniques can be used with gre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         Soundex      Soundex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  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up           C321          23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chup          K321          23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ieux          L520          4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lemeyer        O456          04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ReturnFan     A636          06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oyd            L300          4300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dd             L300          4300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* many Soundex algorithms fail on the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nd to  use a combination  of both Soundex  and SoundexM: I st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ode in files for fast compares, but also use LEFT$(x$, 1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for alphabet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tatLine                 Type: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intStatL, CLX and SetBVLine are thoroughly covered i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xx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trLenMax/StrLeMin       Type: FUN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Min = StrLenMax(BYVAL(VARPTR(Array$(x))), Qu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= StrLenMax(BYVAL(VARPTR(Array$(x))), Qu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 string  array, these will scan  the array up  to Quan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(the whole array or just a portion), to find  either the lon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ortest string length.    This is much  faster and more  compac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ing loops  in BASIC.  Take  care that the Quan  paramet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trLen--- to scan beyond the limits of the array  or invali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StrLenMax(BYVAL ptr%, Quan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rray$(1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this will scan elements 10 to 30 to find the longes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 = StrLenMax(VARPTR(Array$(10))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this will scan the entire array to find the shortes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L = StrLenMin(VARPTR(Array$(1)), UBOUND(Array$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L = StrLenMin(VARPTR(Array$(1)), 1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StrCmp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offs = StrCmp(a$, b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mp can be called by it's longer name String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Cmp compares two strings and returns an offset where the 2 mismatc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0 if the are identical.  Naturally if they are not equal length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 occurs at one plus the length of the shorte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trC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StrCmpI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offs = StrCmpI(a$, b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mpI can be called by it's longer name StringCo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 compares two strings without regard to case and returns a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2 mismatch  or 0 if the are  identical.  Additionally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the characters "?" and  "*" as wildcards in the first string to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s where they will match any character in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Count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ount = SubDirCount(mas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number of  subdirectories matching a  given mask.  This 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files  with  the  directory  attribute  in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 Note that  while it  is unusual,  a  directory CAN 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.    Exampl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nt = SubDirCount("*.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CH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MK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RM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SubDirCH(SubDirNam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SubDirMK(SubDirNam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SubDirRM(SubDi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(SubDirCH),  Makes  (SubDirMK)  or Removes  (SubDirRM)  the 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specified by SubDir$.  The advantage over BASIC's native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ny error is encountered, rather than an error condi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on your  code, an error code  is returned. The return code 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zero)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Exist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ode = SubDirExist(mas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on zero value if a given sub  directory exists, and zero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.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bDirExists("QB45"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"QB4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No can 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Ge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urDir$ = SubDi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representing the current, defaul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ubDirList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ode = SubDirList(mask$, VARPTR(DirNames$(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List  works  almost identically  to  the  function Dir,  excep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s  filenames  that bear  the  directory attribute  into 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By passing  a mask, it  allows you to  optionally get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that your program has created or controls; ie FooBar.EXE  cre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and uses  \FBData, \FBPrntr  and \FBReports,  so the mask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B*.*.  Also note that directories can have dot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ysTicks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TicksSoFar&amp; = SysTick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icks  returns the  number  of clock  ticks  that have  elapsed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 This allows for an  even finer resolution of time that Sys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MER.  Note that SysTicks return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ysTime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ysTime(hrs, mins, secs, h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tearing  apart  BASIC's TIME$  with  MID$ to  determ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our, minute, second,  SysTime allows instant access to 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hundredths of a  second with no string garbage generat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rlier  clone BIOSes may not  return hundredths of a  second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ccurat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FRMAT                   Type: SUB      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TFrmat(nutime$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RMAT  allows  for Time  string formatting  similar  to that  in DF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error checking that a  valid time is passed, but if the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is not  set  right,  an  error  message  of:  "  Invalid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" will  be returned  in  T$, also  m will  be set  to  50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MODE  controls the optional label 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OFF / none,  1 = "am" / "pm" whichever is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ME$                              13:01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frmat(nutime$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utime$                             1:0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imerToggle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TimerToggle(TimerNum,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Toggle  and  TimerElapsed  provide  for an  assembler  based 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set of  timers.  The  granularity of these  timers is  appro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tely 976 milliseconds.   These  Timer---- functions allow  for 5 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 time slots  so that  you can  track several  different proc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ing  TimerToggle,   TimerNum should  be 1  to 5 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o toggle (a number less than one or more than 5 should  exi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.)  The  Toggle parameter  indicates whether you  are start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that timer: 0 HALTS  or stops the timer, any other  valu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 a given timer  has already been  started, issuing another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timer causes the previous start time to be overwritt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 timer cannot be RE-started.  See also TimerElapsed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imerElapsed&amp;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ProcTime&amp; = TimerElapsed&amp;(Time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s the number  of elapsed clock ticks since  the specified tim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If the timer was  never started, garbage is returned.  Timer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an integer 1 to 5  indicating which timer elapsed tim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 TimerElapsed&amp; returns a LONG  INTEGER, so be sure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data type.   Also TimerElapsed&amp; does not do  an implicit time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it merely  returns the difference  of the start and  stop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ti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merToggle(1,1)            ' start tim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merToggle(1,0)            ' stop tim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Time&amp; = TimerElapsed&amp;(1)     ' get elapsed timer tick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  into ProcTim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imeSquare               Type: FUNCTION     (BA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KeyPress = TimeSquare(Msg$(), Row, Col, Attr, Cy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shy little number  provides a revolving display of  messa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ray passed  simulating  the marquee/reader  board  found in 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, NYC.  TimeSquare returns after Cycles number of complet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mpleted or a key is pressed.   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()     - The string array of messages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Col   - Row and column for the message(s)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      - Attribute for the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     - Sets the number of complete cycles for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set to less than one, the complet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 is displayed at least one time befor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 will interrupt it.  If Cycles is nega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key is ready after the first rotation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until ABS(cycles)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ranslate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Translate(source$, tabl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ranslate or substitute all characters in SOURCE$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 TABLE$ based on their ASCII value.  Note that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s high as 255, that TABLE$ should allow for all possib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256 characters  long.   This provides  for  an easy  and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$ = Table$ + CHR$(256 -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$ = "12345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Translate(Serial$, Tab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 is that '1' becomes ASCII 206 because TABLE$ is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ble backwards.  So '1' is 49 and 255 - 32 = 2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alidDrv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sult = Valid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Drv tests a given character passed to  see if it is possibly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character.  The return is 0 or non zero indicating if the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 available.  The spectacular thing  about this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LOGICAL, not just physical drives, so that if  the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3.0, if SUBST or networking software are in use, Valid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 correct information -  this is  done by accessing  the 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if DOS 3.0 or greater  is active.  The  only possible non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ould  be drive B: in  which, the system recognizes A:  as B: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lopp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ValidDrv%(a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HR$(x+6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lidDrv(CHR$(x+64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 is a valid, active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erifyGet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vflag = Verify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current VERIFY  setting  of  the system.    This  is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after-write test as some think, but is where DOS does a CRC che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just written to make  sure it is  the same as that 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 CHANGE the VERIFY  switch, use VerifySet  (qv).  This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for OFF, non zero f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erifySet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VerifySet(v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r resets the DOS VERIFY switch (see GetVerify for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).   Note that if you intend  to alter such a  system switch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rogramming practice to restore it to its original setting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erminates, this  switch can  be determined  via VerifyGet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VerifySet, 0 turns VERIFY OFF, 1 turns it ON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erifyGet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erifySe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FName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VFName(fil$, DOS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Name may also be called as Valid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NAME checks a string  you pass it to determine if the  string ind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 being a valid filename.    Pre testing a  string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otten from end user input,  helps avoid runtime errors later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 of novice end  users allows considerable feedback 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what is wrong with a filenam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ss is twofold -  it tests for characters  such as ,[&gt;&lt;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open the file and returns 2 error  codes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est, the FUNCTION returns 0 (in errc) if it finds no off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r the  ASCII value of any invalid  filename charac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to be able to give  apparently intuitive feedback to us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ass is needed to test  drive and path validity.  The col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are not tested as invalid chars  since they ARE valid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pot.   To test this,  VFNAME attempts to  open or create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returning info on the path, access  and if the file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OS feedback is returned as the formal parameter DOS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Drive or path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No handle available ("Too Many Fil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Access denied (already opened on multi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-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VFNAME does NOT actually create or open the file!  It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tests for any possible runtime error in trying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VFNAME requires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idInfo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VidInfo(NumRows, NumCols, Mode, Page, Pg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vent of the more advanced video subsystems, the program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 make certain assumptions  such as  number of rows  or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nfo  attempts  to return  much of  the  information available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Rows - The number of rows in the curren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Cols - The number of video 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- The Video mode.  This has little to do with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tatement - it is the DOS video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  - The current activ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Size  - The size in bytes of the activ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VidType, VTypeSet and VType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idOff/VidOn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V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creen saver program, this  routine will turn off any monit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CGA, EGA,  MDA and  VGA.   If a  timing loop in  your long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nses no activity for x minutes,  a call to VIDOFF will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once you sense activity again, VIDON restor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idOn / VidOff  will only toggle the  video output on a  VG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 both a VGA  adapter AND a  VGA monitor.   Some 'super'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 that can drive  any monitor may  not respond to  thi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ode or type of emulation they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idType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rt =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outine can tell you the type of  display attcahed to a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such as  VidType CAN tell  you the  type of  video display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As such,  VidType returns  an integer  code to 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video card and/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MONO                 4 = EGA Mono             8 = VGA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erc, Herc Plus      5 = EGA Color            9 = VG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Herc Incolor         6 = MCGA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CGA                  7 = MC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 multiple display systems, the activ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on EGA/VGA  systems, while  the primary one  is identifi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/Mono  multiple  display  systems.    Also,  some  "Super  VGA" 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Multi Synch monitors, may  identify the Multi Sych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GA.   This is dependant on  the BIOS compatibility of  the car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VTypeSet and VType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idPageCsr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VidPageCsr(page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tches the correct row,  column coordinates for  a requeste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No error checking is done for a VALID page, but when call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it can  quickly fetch the  cursor location for  any and all 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sor locations into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Max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VidPageCsr(x, Csr(x,1), Csr(x,2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LabelGet/VLabelSet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MyLabel$ = VLabelGe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= VLabelSet(NewVLabe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et or set the disk volume label.  The maximum siz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label is 11 characters.   VLabelSet will only use  the first 1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pass  (pass SPACE$(11) to clear the name).  A return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and error.  Also VLabelSet appears not to  work wit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TypeSet/VTypeClr        Type: FUNCTION and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VTypeSet(ColorType, TraceFlag)     (Func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VTypeClr                             (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llow you to override or tailor the video sub system de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by  virtually all  of the GLib  video routines  (Pa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 Boxes, QPrint etc).  At times  it may be desirable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stems  detected.  A  very high quality  CGA may not  nee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 performed  (ie 'snow  removal'),  VTypeSet  would allow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 most all the video sub  programs to skip such retrace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urse, in this case,  there is no  way for your code  to tel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w removal is needed without asking the en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ight be the very high-res EGA cards used on early Model 80'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and such.  These _are_ color systems, yet return a code 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sub  system.   Using  VTypeSet allows  you to  output  to th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Type: 0 causes output to the Mono video segm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orces output to the color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value causes an  error to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Flag: 0 eliminates video retrace checking ("snow removal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forces it to be used regardless of the video sub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ypeClr  clears the overrides that  you set with  VTypeSet and i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b video sub programs to act based  on the video sub system de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nternal dete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 Since VTypeSet overrides the defaults, no error or integ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is performed.  Setting the TraceFlag (1) and the Color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O (0) may hang the system for a variety of reas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Flag should only be set when the ColorType is set to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_AND_ there is indeed a color subsystem installed and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TraceFlag with a EGA or VGA system will caus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 as there is never a high or low return from the retrace por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n-exista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 Wise use of this can also be used to slow down the grow effe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nd possibly provide a method of adjusting the GROW f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tting the TraceFlag to 1 (on CGA systems) and forcing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ace, just the right amount of delay may be added to the gr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Windows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CALL Windows(TR, LC, BR, RC, SFX, Grow, Frame, Attr,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tensive windowing  routine,  allows you  to  fully control  fr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 color and grow effect.   The routine  requires numerous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   Be warned that NO error checking  takes place as to accur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 coordinates -  really  far out  coordinates  can lock  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such as locating the bottom of the window ABOVE the top etc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mes: WINDOWS comes with virtually an unlimited number of fram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with the five most common 'built in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Spaces used / no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Double Lines Horizontal  / Doub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Double Lines Horizontal  / Sing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ingle Lines Horizontal  / Sing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Single Lines Horizontal  / Double Lines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WINDOWS with the  frame style set to 5 tells  WINDOW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character set for  the frame as defined by the  WSetUDef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qv).  An unrecognized frame style  code such as anything ov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 if  there is no  user defined frame style  defined, will defaul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0 - spaces/n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:   By setting the GROW parameter to ZERO, the window simply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  Non Zero indicates you want a growing effe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grow speed: the larger the number, the slow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wing.  Other grow effect factors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Video Sub system: This is more a factor than the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r speed: A 25 MHz 386 with a CGA will nee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grow factor as a 6 Mhz 286 and a 8088 PC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GA will require a similar GROW factor, mo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if it has a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WINDOW Size and Shape.  A tall, but narrow window may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elay value than a very wide but sho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Each increment of one invokes a delay of 1 clock tick.  Thi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sound like much, and indeed in the grand sche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it is not, but in the context of 18 to 24 redraw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 it can be a lot.  Our testing on VGA and fast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showed that GROW factor values of 1, 2 and 3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ty to slow down the delay a speed at which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ived.  Too long of a delay makes the CHIRP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ngruent and the growing look 'funn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   - Top row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    - Left border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    - Bottom row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    - Right border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  - Sound effects toggle, 0=OFF 1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 - Grow switch, 0 = No grow, Non Zero = Grow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- Style of frame to use for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 - Attribute of window (See also MakeAt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$- Label to center across the top, for no label use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=2 : lc=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=5 : rc=7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=1 : gro=1 : frame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=7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$=" A long window across the top of the scree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s(tr, lc, br, rc, sfx, gro, frame, attr, l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s(2, 2, 5, 45, 0, 1, 4, 64,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window  to the screen from 2,2 to 5,79, with a chirp sound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double / double  line frame  with a  yellow foreground  on a 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b programs that control  or add to WINDOWS or can be used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  WShadow, MakeAttr, Chirp, BufCalc, VTypeSet and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WSetUDef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WSetUdef(TL, TR, BL, BR, VChar, H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has 5  built  in, or  default frame  styles, however  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you may  want to define your own via  WSetUDef.  Onc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sed over and over;  that is, you need not call WSetUDef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ver to  set the  same User  Defined frame  style for  each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The User Defined type can be changed later with another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etUDef.   The parameters sent to WSetUDef are integers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 of the character  to use for the  Top Left corner, Top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, Bottom Left corner,  Bottom Right corner, Vertical charact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haract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Set Window frames to "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SetUDef(63, 63, 63, 63, 63, 6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make growing window, with no sound with "?????" fram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s(5, 5, 18, 45, 0, 1, 5, 78, " Test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change user defined box characters to 'test' on frame style (+-|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setUDef(43, 43, 43, 43, 124, 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s(5, 5, 18, 45, 0, 1, 5, 78, "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WShadow  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WShadow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a global flag to indicate to the Windows routin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o draw the  window with a  shadow or '3-D' effect  around it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lobal', we  mean all future calls  to Windows, whether from 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ule or from inside a sub, will respect the setting of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aking  this shadowing  effect  a separate  call,  we avoid 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to the Window call that invalidates thousands of lines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written as documented above.  Shadow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Off - no shad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= Shadowing ON - Place shadow on bottom and right sid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1 = Shadowing ON - Place shadow on bottom and left side o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dow  effect basically washes  out the  underlying colors - 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ring of spaces in color 0 that others  will try to tell you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.  If  you hold a paper  half-in and half-out of a  sha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ee the portion in the shade - just the tones and hues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of  the window  frame is  unaffected by  WShadow, but 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row and  one more  column is  altered, and  should be  ta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when saving a portion of the screen   (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t,  the shadow  is automatically  displayed with every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Windows.   If you always use a  shadow and want it on  the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LL WShadow(1)' is all you  need to add to your code - all Window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will have a sha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 the course  of your  program, WShadow  can be  changed to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to  the other side or halt  it and reactivate it,  but onl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Windows 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d MS DOS Programming, MS-DOS Functions and IBM ROM BI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by Ray 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Guides F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Guide to PC and PS/2 Video Systems by Richard W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Problem Solver Handbook by Robert Jord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Subroutines by Leo J Scan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ist - A file of undocumented or poorly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edited by Ralf Brown found on BBSe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Encyclopedia published by Microsoft Press, edi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IOS for IBM PC/XT/AT computers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hoen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sic  timekeeping  function and  framework  of  CLOCK  is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ASM PC Magazine Vol 6 No 17.  Our enhancements  include the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, label, secondary  timing loop to adjust the  accur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that sounds on the hour and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is based on a Floating Point Calculator in 'C' (author unknow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COM (A  TSR pop  up  calculator) various  PC Magazine  issues. 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include  making it  locatable, the display  appear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buttons, speed  parameter, and  making it callable  from "C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B" and the long integ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 you are interested  in ASM level  programming or  just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kering, the Microsoft KnowledgeBase  is invaluable.  When man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nterface items changed in QB4, they are not completely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ed Language Programming Guide, but many  extended explan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are in the KnowledgeBase.  Information for passing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s as well as string  arrays to ASM routines that is ra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 QB4 and QBX (BASIC  PDS), for instance, that  made Dir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F possible c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InfoSoft, 1986-1990, 1991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