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TIM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ich Geldrei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 20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TIMER is a high precision timer for QuickBASIC 4.5 program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for any speed from 18.2  Hz to about 30,000 Hz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speed).   It  can  also  interrupt  your  program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eriod of time if you need it to.   (Have you ever tri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ON SLEEP(.5) GOTO xxx ?  Didn't work like expected, huh?  With HP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pecify any time period,  from about 1 millisecond to 7.5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time your code with  as much precision as you wan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r" then QB's limited TIMER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lacing this program in the public domain,  this isn'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nything  and  I  don't  require anything in return for you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not responsible for anything this program does!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 program  to  make  sure  that it works correctl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perfect.   (If anything does go wrong,  however, 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is a locked up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f received the following seve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TIMER.ASM..............TASM  v2.00   source   code (should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emble on MASM too, but I haven't t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TIMER.QLB..............The quick library for HP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TIMER.LIB..............The library for HP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TIMER.OBJ..............The object code for HPTIMER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 have an Assembler o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e HPTIMER with anot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BAS.............Example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2.BAS.............Example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..................You'd better know what this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much history to this program.   It's really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couple weeks,   I've  been  quietly  reading  messag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echo  about the "TIMER" function.   Most of the poster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TIMER  function  is  only  accurate  to about 1/18.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 I made this program to enable users to time their code  wi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cision as they wanted.  (The routines do have other use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p to you to discover th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neat  feature  of  HPTIMER  is  it's  ability  to invoke Q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Event trap at any specified  time period.   At HPTIMER's slow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delay of about 7.5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in QB like this before you can use HP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/lhptimer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QB to load in the quick library I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functions used in controlling the timer,   and  anothe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ontrol the alar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imer  -    Initializes the timer.   No timing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unless the timer is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An integer value which is sent to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ch of the 8253. This is not the frequenc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t the timer to a  certain  rate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lay Value) = 1193180/(frequency in 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timer to 5,000 cycles a second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Timer (1193180/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1193180 is the clock frequency of the 8253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Timer -   Turns off the timer. If the timer was never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vector to interrupt 8 was destroy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mer    -   Sets the timer. What else would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 An long  integer  valu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to.  To reset the timer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m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mer    -   Gets  the  current c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 A long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mer NumClick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On     -   Enables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Off    -   Disables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arm    -   Gets the current alarm value.   I know,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, but it may come in handy some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arm    -   Sets the clock value  at  which  the  ala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: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 to invoke the alarm at 3,000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, us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mer 0                &lt;--- reset the tim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Alarm 3,000            &lt;--- set alarm to 3,0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On                   &lt;--- enabl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EVENT ON                 &lt;--- enable QB tr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UEV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ETACH THE TIMER BEFORE THE  PROGRAM  EXITS!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, YOU RISK HANGING 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R PROGRAM TERMIN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 that  SHELLing  to  another  program  (SHELL  "COMMAND.COM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  could  possibly  destroy  HPTIMER's interrupt vecto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ehaves  correctly,   then  when  it  ends  it  should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IMER's interrupt vector and leave thing the way they  were.    No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the timer will of course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while using HPTIMER in the QuickBASI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  all,   you  should  know  that HPTIMER attempt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ock as accurate as possible while it is in use(It may dr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op,  at extremely high  speeds).    Also,   the quicker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 the slower your code will go.   (Although you probably  won'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 unless you set the timer to a very, very high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forget  the  timer  is  only 32 bits!   It you set the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hz, then the maximum time period you can time can b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536+65536#*65535)/10000 or (2^32)/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seems  that  QB  fiddles   with   interrupt  8  while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For instance,  if your timing some code,   and  you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to stop the program,  and then continue it with F5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probably  will be at a dead stop because QB turned it off. 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 DetachTimer checks for  this  condition  and  does noth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 This is why I recommend that you call DetachTimer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t.  Consider this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shift+F5 to run your program.   While it's timing,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 to stop it.   QB (usually, I can't tell when it does i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over  interrupt  8,  leaving  HPTIMER in the dust.   T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to run the program all over again.   Utt Ow!   You forg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IMER to  turn  itself  off.    So  that  is  why  I  recommend 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Timer in the beginning of your program.  Clear as mud, huh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don't understand, then see the two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ay that I have implemented the interrupt code correctl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suggestions, then write/call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Geldrei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ucester City, NJ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9)-456-0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be glad to answer any ques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almost stopped making this program because I couldn't get Q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Event"  function to work correctly within the environment. 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the following code hanged up after a while or didn't even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(remember, this is in an interrupt proced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x and bx are already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ar ptr SetUevent        &lt;--- call QB's setuev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ried for hours to get that little fragment of c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God for Dos's DEBUG  command.    I put a breakpoin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setuevent function, and trac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!!   I found out that when you call the SetUEvent procedure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DS  pointing to QB's data segment!   How stupid!   Wh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Event take care of this?  It seems that QB does something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it's SetUEv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FAR [00B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S isn't set up correctly, then who knows where the CPU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hy the code worked  some of the time is simple: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de would stop QB while DS was set to  QB's  data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 solv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s, [cs:QB_data_se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ar ptr SetUevent                &lt;--- call QB's setuev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call InitTimer,  the QB_data_segment variable is set to Q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.  I hope that helps somebody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press Ctrl+Break while HPTIMER is active I do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ssibly happen!   At low speeds(&lt;7000 or so),  QB seems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..   Anything that revectors interrupt  8  (the SOUND &amp; 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 will clobber HPTIMER!   (The BEEP command works  okay, 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or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st  way  to  determine  what  bothers  interrupt  8 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.. have fun and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