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BAM (KEYed Binary Access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2, David L. Syrj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d Binary Access Method (kbam)                             Page: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ructur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ile 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KBAM in your program 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Variables 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commands 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result/error codes 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(S) 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LOCK 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NLOCK 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F 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 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R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P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N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R 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R 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 considera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SHARED Files 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SHARED Files 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rom Version 1.0 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2         David L. Syrja      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d Binary Access Method (kbam)                             Page: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BAM routine is a Power Basic (2.10f) Unit (kbamu.pbu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for large files with multi-user requirements of DOS ba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s, multiple processes under DOS, or multi-user DOS.  It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's attempt at creating a file structure similar to the ones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versions of Basic/Four Corp's Business Basic Langu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 supports two types of file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EY (Index)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records are maintained in ascending sequence whil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are stored in the sequence in which they are 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outine uses the SEEK, GET$, and PUT$ commands to rea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to BINARY disk files.  A file may also be opened as BIN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D to allow for accessing by multiple processes.  DOS SHARE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loaded for this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finds are done by using a binary search technique.  Dele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space is flagged and recovered as new records are written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.  The KEY or DATA records must be strings.  KEY record siz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a minimum of 1 byte and DATA record sizes from 4 to 8189 by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writes are accomplished with a binary tree approach.  Wh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block becomes full, it is split in two to provide room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records.  This means that an insertion of a KEY recor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done in a block and the entire file does not have to be PUSH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or PULLED up.  Block sizes may be 512, 1024, 2048, 4096 or 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outine supplied here only allows a maximum of 1,000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.  Enough for you to try it, to see if you like it.  There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50 fee for the FULL version - no additional run-time charge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refers to the maximums for the FULL vers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bam may execute faster if written in assembler, but, it isn'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nts and suggestions are most welco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e Syrj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2 Glen Park Ave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Rafael, CA  94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3677,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  This routine is supplied as is and no claims are ma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suitability or merchantibility.  It has underg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haustive testing but is NOT certified to be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2         David L. Syrja      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d Binary Access Method (kbam)                             Page: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ruc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file structure deals with Disk Blocks.  The first 20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s in the file is the file head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         Loc  Lgth  Type  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               ---  ----  ---- 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dentification          1     4   A     KB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         5     1   A     I-KEYed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Record Size              6     2   CVI   1 to (bsz-2)/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cords Used       8     4   CV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 Size (bsz)            12     2   CVI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ccess Pointers        14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Block Map             20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lock Bit Map          52  19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d block bit map controls a total of 8*1997=15976 bloc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re assigned as either INDEX blocks or KEY blocks and have a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 block length indicator.  The Index Block Map in the header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s the INDEX blocks (Maximum 16) in ascending sequence. 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block maintains the ascending sequence of a number of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 blocks maintain the actual KEY records in asc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 and the DATA record pointer.  The number of bytes requir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 the KEY record is the length of the KEY string plus 4 byt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record poin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 file increases in size as new blocks are added 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YNAMIC in that respect.  When blocks are deleted, the used block 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is adjusted to make those blocks available.  The file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rease in size when blocks are deleted, but will not increas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until after all deleted blocks are used.  Maximum file size 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8+15976*bsz or 2048+16*bsz+16*bsz*(bsz-2)/2 whichever is l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KEY records (best case) may be calculated 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= Maximum number of KEY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Block size                '512/1024/2048/4096/81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= KEY record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= fix((b-2)/(s+4))          'KEYs per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= fix((b-2)/2)              'Indices per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b = m/k                      'No. of KEY bloc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 = m/(k*i)                  'No. of Index blocks (Max 1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+kb = 15976                 'Maximum number of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KEY record size of 16 the maximum record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Size:   512    Maximum Records:   102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Size: 1,024    Maximum Records:   416,9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Size: 2,048    Maximum Records: 1,627,9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Size: 4,096    Maximum Records: 3,257,5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Size: 8,192    Maximum Records: 6,532,5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e smaller the block size the faster th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ucture may be used for creating a KEYed index in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can be opened as BIN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2         David L. Syrja      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d Binary Access Method (kbam)                             Page: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ructures (cont'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ructure is supplied to store the DATA records.  The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 to the file in the order of the WRITE requests.  Each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a one byte overhead which is used as a flag to indicate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is active or dele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deleted record has a pointer to the previously dele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 The file header maintains the record number of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record 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         Loc  Lgth  Type  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               ---  ----  ---- 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dentification          1     4   A     KB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         5     1   A     D-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ecord size             6     2   CVI   4-8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cords used       8     4   CV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ecord number used     12     4   CV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ecord number deleted  16     4   CV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ecords                20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new records are written to the file, they are written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record deleted.  If there are no deletes, they are add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the file.  The file grows as new records are writt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 do not decrease the physical disk space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rongly suggested that the information necessary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the KEY files be included as part of the DATA.  Systems do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occasionally (or the operator hits CTL-ALT-DEL) and files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2         David L. Syrja      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d Binary Access Method (kbam)                             Page: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KBAM in your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ink "KBAMU.PB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sub kbam (integer,string,string,integer,integer,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,string,long,long,integ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bam (kbamf%,kbamn$,kbamt$,kbams%,kbamb%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bamc$,kbamd$,kbamr&amp;,kbamn&amp;,kba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variab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f% - Fi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n$ -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t$ - File type   I-KEYed Index, D-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s% - Size of DATA or KEY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b% - Block Size (KEY file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c$ - Command (case insensit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d$ - DATA or KEY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r&amp; - DATA record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n&amp; - Number of records 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e% - Result/Error code (kbam does not process DOS e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commands (kbamc$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  Description                       KEY 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 -----------                       ---  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  Make File                          Y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    Open File                          Y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    Open File as SHARED                Y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OCK     Lock File Header                   Y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LOCK   Unlock File Header                 Y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  Return File Header Information     Y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F     Read First KEY/DATA record         Y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           Last KEY/DATA record         Y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     Read KEY record = kbamd$           Y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R     Read DATA record = kbamr&amp;           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P     Read KEY record &lt; kbamd$           Y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N     Read KEY record &gt; kbamd$      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   Write NEW KEY/DATA record          Y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R    Write DATA record = kbamr&amp;               Y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R   Remove DATA record = kbamr&amp;              Y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  Remove KEY record = kbamd$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Result/Error codes (kbame%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Explanation            Code 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-----------            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   Command successful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1   File exists             07   Bad Command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2   File not KBAM file      08   Record not found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3   File is empty           09   Beginning of file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   End of file             10   KEY already ex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   Deleted record          11   No Delete - no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   Full file               12   Error in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2         David L. Syrja      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d Binary Access Method (kbam)                             Page: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nd initializes a kbam KEY o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before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n$ -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t$ - File type (I-KEYed Index or D-DAT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s% - Number of bytes in KEY or DATA record.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the size of the DATA pointer for KE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 Min/Max: 1/fix((bsz-2)/2)-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Min/Max: 4/81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b% - Block size (KEY file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fter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n$ -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t$ - File type (I-KEYed Index or D-DAT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s% - Number of bytes in KEY or DATA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b% - Block size (KEY file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e% - 00 - command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 - file already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- error in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(S)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KEY or DATA file as BINARY or BINARY SH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before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bamf% - If set at ZERO the freefile function is used to ge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next available file number otherwise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kbamf% is us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n$ -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OPEN or O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fter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 of open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n$ -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t$ - File type (I-KEYed Index or D-DAT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s% - Number of bytes in KEY or DATA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b% - Block size (KEY file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OPEN or OP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n&amp; - Number of records i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e% - 00 - command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2 - not kb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S requires DOS SHAR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2         David L. Syrja      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d Binary Access Method (kbam)                             Page: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s the file header area by performing: LOCK #kbamf%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has the effect of temporarily locking the file to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es since the kbam routine attempts to read the file hea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performing any read/write/remove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before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 (must be opened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T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fter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T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e% - 00 - command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ARE must be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s the file header area by performing: UNLOCK kbamf%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before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 (must be opened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T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fter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TUN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e% - 00 - command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ARE must be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nformation from the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before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 (must be opened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fter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t$ - File Type  I/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bams% - Record Size (does not include 4 byte DATA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KEY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b% - Block Size (KEY file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n&amp; - Number of records i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e% - 00 - command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- error in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2         David L. Syrja      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d Binary Access Method (kbam)                             Page: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the first record in a kbam KEY o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before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 (must be opened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REA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fter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t$ - File Type  I/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bams% - Record Size (does not include 4 byte DATA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KEY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b% - Block Size (KEY file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READ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d$ - KEY or DAT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r&amp; - Pointer to DAT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n&amp; - Number of records i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e% - 00 - command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3 - file is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the last record in a kbam KEY o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before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 (must be opened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REA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fter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t$ - File Type  I/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bams% - Record Size (does not include 4 byte DATA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KEY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b% - Block Size (KEY file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READ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d$ - KEY or DAT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r&amp; - Pointer to DAT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n&amp; - Number of records i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e% - 00 - command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3 - file is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2         David L. Syrja      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d Binary Access Method (kbam)                             Page: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(KEY fil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s a KEY record equal to kbamd$.  If the record does not ex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ile, the next highest record is returned.  kbame% is 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00 if the record is found and to 08 if the next highest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before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 (must be opened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d$ - KEY record to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fter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t$ - File Type: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bams% - KEY Record Size (doesn't include 4 byte pointe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b% - Block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d$ - KEY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r&amp; - Pointer to DAT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n&amp; - Number of records i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e% - 00 - command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3 - file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8 - next highes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4 -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kbam routine pads out short KEYs with nulls bef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forming the read.  It is possible to get to a particu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ition in a file by providing a partial KEY.  kbam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return the next highest KEY.  (Also READ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R (DATA fil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 DATA record equal to kbamr&amp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before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 (must be opened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READ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r&amp; - Record number to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fter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t$ - File Type: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s% - DATA Record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READ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d$ - DAT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r&amp; -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n&amp; - Number of records i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e% - 00 - command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3 - file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5 - delete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4 -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2         David L. Syrja      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d Binary Access Method (kbam)                             Page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P (KEY fil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previous KEY to kbamd$.  (highest KEY &lt; kbamd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before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 (must be opened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READ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d$ - KEY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fter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t$ - File Type: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bams% - KEY Record Size (doesn't include 4 byte pointe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b% - Block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READ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d$ - KEY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r&amp; - Pointer to DAT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n&amp; - Number of records i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e% - 00 - command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3 - file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9 - beginning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al KEYs are padded with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N (KEY fil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ext KEY to kbamd$.  (lowest KEY &gt; kbamd$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before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 (must be opened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REA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d$ - KEY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fter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t$ - File Type: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bams% - KEY Record Size (doesn't include 4 byte pointe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b% - Block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REA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d$ - KEY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r&amp; - Pointer to DAT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n&amp; - Number of records i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e% - 00 - command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3 - file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4 -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kbam routine pads out short KEYs with nulls bef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forming the read.  It is possible to get to a particu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in a file by providing a partial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2         David L. Syrja      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d Binary Access Method (kbam)                             Page: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(KEY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s a NEW KEY record into the file.  Necessary to perform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 and then a WRITE if the KEY remains the same and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changes.  Duplicate KEYS are not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before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 (must be opened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d$ - KEY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r&amp; - Record number of DAT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fter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t$ - File Type: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s% - KEY Record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b% - Block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d$ - KEY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r&amp; - Pointer to DAT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n&amp; - Number of records i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e% - 00 - command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6 - file is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- KEY already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rt KEY records are padded with nulls.  Long KEY recor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runcated on the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(DATA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s a NEW DATA record into the file.  Previously dele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space is utiliz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before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 (must be opened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d$ - DAT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fter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t$ - File Type: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bams% - DATA Record Siz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d$ - DAT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r&amp; - DATA record pointer (numb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n&amp; - Number of records i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e% - 00 - command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6 - file i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rt DATA records are padded with nulls.  Long DATA recor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truncated on the righ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2         David L. Syrja      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d Binary Access Method (kbam)                             Page: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(DATA fil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ites existing the DATA record.  The records used count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incr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before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 (must be opened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WR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d$ - DAT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r&amp; - DATA record pointer (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fter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t$ - File Type: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bams% - Record Siz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d$ - DAT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r&amp; - DATA record pointer (numb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n&amp; - Number of records i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e% - 00 - command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6 - file i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rt DATA records are padded with nulls.  Long DATA recor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truncated on the righ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R (DATA fil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DATA record equal to kbamr&amp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before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 (must be opened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REM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r&amp; - DATA record pointer (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fter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t$ - File Type: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bams% - DATA Record Siz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REM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r&amp; - DATA record pointer (numb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n&amp; - Number of records i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e% - 00 - command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- no delete - no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2         David L. Syrja      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d Binary Access Method (kbam)                             Page: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KEY fil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s the KEY record as specified by kbamd$.  Empty KE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blocks are recov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before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 (must be opened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d$ - KEY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fter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 - Fil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t$ - File Type: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s% - Record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b% - Block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 -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d$ - KEY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r&amp; - Pointer to DAT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n&amp; - Number of records i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e% - 00 - command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6 - file is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- KEY already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rt KEY records are padded with nulls.  Long KEY recor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runcated on the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2         David L. Syrja      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d Binary Access Method (kbam)                             Page: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HA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a file in a multi-user environment it is necessary to op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with the OPENS command.  DOS SHARE must have been previous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SHA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important to ensure that another process doesn't remov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records to the file when you are attempting to access it.  Kb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s the TLOCK and TUNLOCK functions to ensure that your I/O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complete before allowing access by anoth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bam doesn't process DOS errors so you will have to provi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routines in your main prog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lock a file and do not unlock it, access may be un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file.  KBAM only locks the first byte of the file so do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NLOCK command should should make the file accessible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ways TLOCK the file before doing any READ, WRITE and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first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%=0                             'clear retry cou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rror goto tryagain             'set error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f%=1                           'set fil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="TLOCK"                     'temp loc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kbam (kbamf%,kbamn$,kbamt$,kbams%,kbamb%,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bamc$,kbamd$,kbamr&amp;,kbamn&amp;,kbame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rror goto 0                    'reset error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="READF"                     'read first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kbam (kbamf%,kbamn$,kbamt$,kbams%,kbamb%,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bamc$,kbamd$,kbamr&amp;,kbamn&amp;,kbame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amc$="TUNLOCK"                   'unloc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kbam (kbamf%,kbamn$,kbamt$,kbams%,kbamb%,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bamc$,kbamd$,kbamr&amp;,kbamn&amp;,kbame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again:                               'Retry, may be TLOCK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%=try%+1                        'another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ry%&gt;100 then resume errorh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hand:                              'Error handl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2         David L. Syrja      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d Binary Access Method (kbam)                             Page: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sh to create a DATA file called EXAMPLE.DAT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Loc Lgth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--- 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$    1    8  Clie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 200    "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9    8  Alpha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file is to be accessed in two sequences, by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nd by an alphabetical access using two KEYed index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CN and EXAMPLE.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ink "KBAMU.PB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sub kbam (integer,string,string,integer,integer,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,string,long,long,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f%=0                           'Create &amp; Open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n$="EXAMPLE.D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t$="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s%=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c$="CRE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bam (kbamf%,kbamn$,kbamt$,kbams%,kbamb%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bamc$,kbamd$,kbamr&amp;,kbamn&amp;,kbam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c$="OP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bam (kbamf%,kbamn$,kbamt$,kbams%,kbamb%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bamc$,kbamd$,kbamr&amp;,kbamn&amp;,kbam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%=kbamf%                         'Store Fil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f%=0                           'Create &amp; Open Client Number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n$="EXAMPLE.C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t$="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s%=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b%=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c$="CRE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bam (kbamf%,kbamn$,kbamt$,kbams%,kbamb%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bamc$,kbamd$,kbamr&amp;,kbamn&amp;,kbam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c$="OP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bam (kbamf%,kbamn$,kbamt$,kbams%,kbamb%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bamc$,kbamd$,kbamr&amp;,kbamn&amp;,kbam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%=kbamf%                         'Store F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f%=0                           'Create &amp; Open Alphabetical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n$="EXAMPLE.A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s%=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b%=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c$="CRE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bam (kbamf%,kbamn$,kbamt$,kbams%,kbamb%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bamc$,kbamd$,kbamr&amp;,kbamn&amp;,kbam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c$="OP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bam (kbamf%,kbamn$,kbamt$,kbams%,kbamb%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bamc$,kbamd$,kbamr&amp;,kbamn&amp;,kbam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%=kbamf%                         'Store F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2         David L. Syrja      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d Binary Access Method (kbam)                             Page: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re writt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d$=d$                                         'Write 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c$="WRI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f%=df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bam (kbamf%,kbamn$,kbamt$,kbams%,kbamb%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bamc$,kbamd$,kbamr&amp;,kbamn&amp;,kbame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kbamr&amp; is returned as the DATA record fil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d$=left$(d$,8)                                'Write .C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f%=cf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bam (kbamf%,kbamn$,kbamt$,kbams%,kbamb%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bamc$,kbamd$,kbamr&amp;,kbamn&amp;,kbame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d$=right$(d$,8)+left$(d$,8)                   'Write .A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f%=af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bam (kbamf%,kbamn$,kbamt$,kbams%,kbamb%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bamc$,kbamd$,kbamr&amp;,kbamn&amp;,kbame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re remov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d$=left$(d$,8)                                'Remove .C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f%=cf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c$="REMOVE"                                   'Note comman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bam (kbamf%,kbamn$,kbamt$,kbams%,kbamb%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bamc$,kbamd$,kbamr&amp;,kbamn&amp;,kbame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d$=right$(d$,8)+left$(d$,8)                   'Remove .A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f%=af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bam (kbamf%,kbamn$,kbamt$,kbams%,kbamb%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bamc$,kbamd$,kbamr&amp;,kbamn&amp;,kbame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kbamr&amp; is returned as the DATA record fil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f%=df%                                        'Remove 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amc$="REMOVER"                                  'Note comman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bam (kbamf%,kbamn$,kbamt$,kbams%,kbamb%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bamc$,kbamd$,kbamr&amp;,kbamn&amp;,kbame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Do TLOCK command before reading, writing, or removing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D files.  Don't forget to T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2         David L. Syrja      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d Binary Access Method (kbam)                             Page: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from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has the Index Block Map in the file header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changed with the Used Block Bit Map.  Each read/write/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a KEYed Index file WAS reading the Used Block Bit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only read when a new block is required.  Saves an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 read of 1997 bytes and speeds up all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2         David L. Syrja         All Rights Reserv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