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Lib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K E L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V1.ZIP      MakeLi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V1DOC.ZIP   MakeLib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V1.ZIP     MakeLi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MLV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Lib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, QUICKBASIC, PROGRAMMING,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Lib V1.0 is an easy to use product that handles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ntenance of QuickBASIC libraries (.LIB) and us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QLB).  All you do is pick the object modules you wish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Lib will generate scripts that are sent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manager and Link to produce the .LIB and .QLB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up to 108 different object modules (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540).  Requires QuickBASIC (V4.0 or greater). (Color/Monochr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1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