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Lib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Squires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Squire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aul Squir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ul Squires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Paul Squi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Squires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