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Lib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. S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Topsai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,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al release of the MakeLib program and as su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gs creeping into the code here and there.  Please pass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comments, and suggestions along to me at the above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363,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ritten using QuickBASIC V4.5 and uses man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by Crescent Software's P.D.Q Languag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mpilied using BC.EXE and Linked with the alternative PD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Crescent Software (a fantastic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Lib program must be run from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LIB manager and LINK programs, so simply copy the MakeLib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- That's it!  The countless number of objec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y be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ganize my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 files (QB,LIB,LINK,MAKELIB)    C:\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Files (*.obj)    C:\QB45\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gic in how the MakeLib program works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bject files you want, MakeLib will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nd invoke LIB and LINK to create the .LIB and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you select are saved from session to session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 you may either type MAKELIB or invok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L.BAT (for those of us who hate typing long program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voke the MakeLib program.  It checks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ilities and if so will display in color.  If you wish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display then use the /B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ML /B      or   MAKELI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time loading the program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global settings screen.  This screen simply ask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(1) What is the name of the library fil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user library files - e.g BQLB45.LIB.  &amp; (2)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where MakeLib can find your object (.OBJ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the necessary information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.  MakeLib will search for any previous .MLP fil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.OBJ names of libraries previously created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), if there are none then you will be prompted for a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le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)  Brief description of Mak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3)  Create a New .M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4)  Delete an Old .M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5)  Change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goes according to plan, MakeLib will now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the .OBJ files at the path specified in the Global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 the program will abort.  Once load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.  One on the left and one on the right.  The left window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s available to choose from.  The right window is all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selected (these files will be includ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fed to the Lib and Link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you may select up to 108 object file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on and up to 540 object files in the registered v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use the .OBJ file listing, use UP, DOWN,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o select an .OBJ file, you can either press the right arrow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To delete a previously selected .OBJ file,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or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selecting the .OBJ files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rary, press ESC to save and end. 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your work for future use and then if you wish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brary files (.QLB 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 and be placed on my upgrad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(cheque/money order payable to Paul S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found MakeLib, any problems or bugs you have encounter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for different program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Topsai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,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