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Lib V1.0 - 10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 release of MakeLib.  Featur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compiliers version 4.0 and up, color/monochrome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collections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