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tit! v2.9f by Rich Geldreich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er further optimizied by Jim Giord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Interface and Graphical embellish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 H Butler &amp; Quinn Tyler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tIt! THE Binary &lt;�&gt; BASIC Script Cre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the posting of  compressed  listings  on a text only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takes a binary input file and converts it to a 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mall,  postable files which other people can capture and r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he original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 follow  the prompts.   You give the input &amp; output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ge length and the number  of lines you want reserv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ff and it does the rest.  If nothing is inputted for a promp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value will be used for i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by Mark But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-30-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it!  output filename now defaults to the input filename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.   If the input filename is 8  characters  in  leng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utput filename will be truncated to the first 7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the input filename.   The default output extension is now "B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nothing.  I also added a little bit of text mode "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" to further augment  Quinn T. Jackson's copyright scree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screen additions.   Fixed bug from version 2.8 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eding output files after the first  one to overwrite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due to the filename number suffix not incrementing.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d the program to skip the opening screens if an in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ntered from the command line when the program is run. (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 folks wanted to see those screens *every* time they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PostIt! Sometimes ya just want to get on with it righ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9-12-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coded a  CHR$(34)  (a quote character)  to the end of eac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G-sub data line in the attempt to thwart  line trun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it on the Net  plus re-shortend G-line length to 6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&gt; MH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and Modifications by Quinn Tyler Jackson (August 22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it!  now prints  a warning  screen,  warning  users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e of binary-to-text posts.   Also, instead of the old '80 DO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er, this version uses a graphical bar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���������� (One block=2 comple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also added a nice starting screen, giving Rich  credi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due!   Bells and whistles, bo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qtj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e  loader  outputted  with  the  encoded  data 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mpressed" in order to squeeze it into 8 lines.  Each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r is less that 72 characters,  so don't worry if i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lines are too long when you load it into QB.   When QB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ader to make  it  look  "nicer",   some  lines wil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're too long to put on an echo, even though they aren't. 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trying to say is:   Only  post  the  files  outputted  b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don't load them into QB and resa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files created  by  this  program  should be "echo saf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64 characters are used to encode the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cdefghijklmnopqrstuvwxyzABCDEFGHIJKLMNOPQRSTUVWXYZ0123456789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ipt file is checked at runtime to see if all of the 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 is  present.   Also,  a simple checksum is used to in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if the script file was  screwed or not(The file create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d if this occurs,  however.   If only a  few  charac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bled,   then  some  of the output file may be still extra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f the 6-bit output  stream  falls  out of sync, then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good  chance  that  the  rest  of  the  archive  is  compl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usable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