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LINF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for PULDOWN V.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v. 3.0 is not free. If you make actual use of PULDOWN in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are obliged to register your copy of PULDOWN and pay a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 There is no desire or expectation of making money from PULD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arned from hard experience with versions 1 and 2 that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providing full support (which is the only kind I know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roposition, what with phone calls, modem calls, making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, etc. Hopefully, the registration fee will defray a por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. The registration form is at the very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WORD ABOU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what to call and how to spell some of the major el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one of the toughest tasks. Here are the convention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-down     a vertical menu that pops up immediately below--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ically connected to--a bar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DOWN       Always capitalized--The overall name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sometimes refers to the Assembly Languag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ULLASM.QLB &amp; PULLASM.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menu       the single, horizontal menu. Does not pop up.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menu b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bar      same as barmenu, but has a little more emphas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ysical attributes of the horizont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 PUL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UL.EXE    Interactive program. Takes user input on content an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menu and writes appropriate BASIC code to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mbly Languag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S     BASIC program that demonstrates use of PU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ASM.QLB    Assembly language module. Accepts data from MAKEPU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, generates a menu, takes end-user input,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s to main BASIC module. Used only as a load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running in the QB Environment (or IDE--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ment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ASM.LIB    Code-wise, the same as PULLASM.QLB. For lin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d BASIC module(s) to create an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INFO.DOC    This file--documentation and manual for PU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PULD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is a menu-creating tool for QuickBASIC programmers. The PU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written in assembly language for maximum speed and 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 CUA-type pull-down menus with mouse support, hot keys,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s, and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is closely modeled on the QuickBASIC menu itself, and work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program -- MAKEPUL.EXE -- is provided to autom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objective is to provide a menu system that is as mod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s possible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is designed to work with QuickBASIC 4.5. No promises are mad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s of QB or of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PECIALLY-FOR-BEGINNERS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QB menu is made as easy and convenient as possible. Using MAKEP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do NO CODE WRITING AT ALL to create your custom menu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it into your program--just a couple of copy-and-pas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terpreting PULDOWN's return value, and branching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requires substantial coding. Of course, you'd have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regardless of what menu system you adopted or cre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S provides a sample routine--a template-- for doing just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level of coding is required to take advantage of the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MANUAL * PULDOWN MANUAL * PULDOWN MANUAL * PULDOWN MANUAL * PULDOW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MAKEPUL.EXE, PULLASM.QLB, PULLASM.LIB, and SAMPLE.BAS to your Q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Run MAKEPUL.EXE (1 or 2 trial runs to familiarize yourself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given at the end of the program. There are cau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that are not explicit in MAKEPUL but chances are g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ver need to read substantial portions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PULDOWN's return value, you'll need to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LIFE AFTER PULDOWN and to the PULDOWN RETURN VALUES T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below--you may want to print them. That informatio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S, together with representativ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RUNNING MAKEPUL.EX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ILING OUT: ALT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places throughout MAKEPUL where you can press Alt+X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exit. This is not widely advertised within the progra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ing this discards all your work in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ING ROW, STARTING COLUM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NGTH OF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UL will ask what row you'd like the menu bar will be on, from  one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will always start at column 1, however. If there is dem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olumn, it may be added to future upgrades. PULDOWN does not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menu all the way across the screen, but only enough to cove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If you want the menu bar to go all the way across the screen, you'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int the remainder of it with BASIC code before calling PULDOW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length of the PULDOWN menu bar, add the length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(don't forget leading and trailing blank spaces) and add 2 to that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two block characters before the first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TING MENU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UL lets you select the colors of your menu from the 16 basic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menu driven--you need not remember color names 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working in mono you can, with MAKEPUL, create a menu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a color environment, and you will be able to determine th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by entering their numeric values. So, in that case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displays the menu bar and its characters in back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(normal). When an item is highlighted (inverse),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eground o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IGHT BACKGROUND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QB, PULDOWN supports both normal background colors (0-7) and 'b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 (8-16). But there are some important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bright backgr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 be able to use bright backgrounds in your own 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calling PULDOWN, unless you call interrupt &amp;H10. (Code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provided in SAMPLE.BAS). When PULDOWN is called,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ce for enjoying bright backgrounds is that blin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 throughout the rest of the program. (This is a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ed by the PC BIOS). If this is a problem,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it: you can forego bright backgrounds, or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&amp;H10 to re-enable blinking after PULDOWN is finishe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the latter while any characters with bright backgr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on the screen, they'll start blinking--and you don't wan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 backgrounds will work fine in your compiled program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un a program with bright backgrounds in the QB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be effective only so long as there are no breakpoi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ver reach one, QB will re-enable blinking, and your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rt blinking! Don't panic--there's nothing wr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it's just QB imposing its obsolete color mana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shot is this: for a program that is to be compiled, you'll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t up with the blinking while developing. And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 backgrounds in a program that will not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TKEY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foreground color in the menu bar will always be black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background is also black, in which case the foreground hot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right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foreground color in the pull-downs will always be bright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menu background is bright white, in which cas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will b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O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knows whether it's running in a mono system or color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mono it will automatically adjust the color attributes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R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UL will prompt you for the name of the barmenu item. It'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start with a blank space and end with one. A barmenu i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least 3 characters long, and may not be longer than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remember that a name of more than 6-8 letters, or a multi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s generally neither attractive nor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phanumeric characters may be entered (CHR$(32) - CHR$(12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s done by means of the backspace key. Press Enter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re is no ESC or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a hot key for the item will be done after the pull-dow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LL-DOW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UL now moves to pull-down design. First, it will ask you fo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pull-down (including blank spaces, and--again--it'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nd end with a bl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entered the width, you will not be allowed to exceed it, so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ll-down menus on paper before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width of a pull-down is 7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concern yourself that a wide pull-down might bum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dge of the screen, PULDOWN will automatically shift i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ING PULL-DOW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playable characters are accepted as input for the pull-down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graphical characters. Editing is done by means of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means completio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LL-DOWN HO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asked if you wish to make one letter in the line a hot ke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, then move the hotkey cursor to the letter you wish to so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The same letter can only be used once in the sam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but you can have the same hotkey character in different pull-dow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is case insensitive when it comes to hot keys. That is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or 'S' has exactly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VID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n a dividing line, enter CHR$(196) when the cursor is in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line. The way to do that is to hold down ALT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,'9', and '6' in succession on the numeric keypad. Now, you may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an enter any of the graphical characters, you can make a sex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line than that. Don't. In a PULDOWN menu, an 'official'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skipped by the menu cursor, and will be ignored by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but a dividing line made up of other characters will be trea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VIDING-LINE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lace a dividing line at the very top or bottom of a pull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dividing line is ignored by the cursors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--literally--in every other way. For example, in a pull-dow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items with a dividing line after the fifth, you have a total of 11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sixth menu item is actually No. 7 as far as the PU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concerned. This matters when PULDOWN reports back to your 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ction was take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LL-DOWN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depth of a pull-down is 15 lines (items &amp; dividing lines). A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 pull-down actually takes up 18 screen rows, including the bo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. Keep that in mind when designing your screen. (And naturally,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5-deep pull-down on a menu bar on the tenth row will positively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LL-DOWN ENTRY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now moves down one row, and you can start entering the next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ESC, which will conclude the pull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DO A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ESCaped or completed the 15th line, MAKEPUL will finish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ox, and you will see the pull-down as it will actuall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ompted to accept the pull-down as is, or to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mistake while entering a line, you can correc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ing it out and retyping it. But what if you notice a mistak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? There is no editing of entered lines. The only re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ake the next opportunity to ESC and then reject the whol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over. This is undeniably a nuisance, so please take a goo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RMENU HO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accepted a pull-down, MAKEPUL takes you back to the barmenu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you the default hot key for that item, which is alway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is not CHR$(32). If you wish to change it,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etter and press Enter. Just remember that the same charac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wice in the whole menu bar. (But you can use the same charac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 once in the menu bar, and once in each of the different pull-dow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cannot be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EAT OR G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re really through with this pull-down, and you are asked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dd other pull-downs. If you answer yes, you will repea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an above in the chapter 'Barmenu 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the process up to seven times--tha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ll-d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add more pull-downs, or if you've reached th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on to the 'Special Keypresse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AL KEYPRESSES--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asic level, a menu with a highlight cursor and mouse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wo kinds of keypresses: arrow keys to move the cursor, and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election (paralleled by mouse movement and clicking). Bu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 menu: there are many other keypresses you can use to do all sorts of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These special keypresses can be divided into thre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ot keys.  A hot key is a character in the menu item whose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ssed whenever that item is visible, even if the highligh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item. However, PULDOWN handles hot keys transparently,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discussion of them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hortcut keypresses. These are similar to hotkey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combination keypresses; they are usually explicit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menu item; and may or may not include a character from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A good example of this type in the QB menu is Ctrl+I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py', or F4 for 'Output Screen'. Other examples are Alt+S or Ctrl+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ave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eta keypresses. These are keypresses that stand outside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. The best example of a metakeypress is ESC, which by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'back up one,' or 'stop what you're doing and get me out of he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ta keypress is global to the whole program, or to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is larger than the menu. It may or may not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example, in the QB menu itself, is F6, which togg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Notice that neither ESC nor F6 are ever mention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 menu text, nor can they be invoked directly through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no doubt, a good deal of overlap and some ambigu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and meta keypresses that need to be resolved in the final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SC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special keypress that PULDOWN will ALWAYS trap, even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, is ESC. However, if you can't prevent PULDOWN from trapping ESC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it, as is done in SAMPLE.BAS--if you press ESC you are taken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 to make a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PRESS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through designing your menu, MAKEPUL takes you to the Key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If you press ESC at this point, and do not designat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s, your PULDOWN menu will respond on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rrow keys to move between pull-downs or to move the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TER (or left mouse click), to select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SC (or right mouse click) to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PULDOWN to trap and return other keypresses, you'll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s Menu, where you'll have four major choices: Alt/Ctrl/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; F Keys; Other Combinations; and All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T/CTRL/SHIFT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based on the most commonly used control keypr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almost any combination of the three control keys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lphabetic character (A-Z){Remember that there is no effectiv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shifted and unshifted let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t least one control key plus one alphabetic. You ca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as the only control key. The limit here is 20. MAKEPUL does no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entering the same keypress twice, and there's no harm from that--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te of a couple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keys can be included in combination keypresses, of course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used on their own, then you need to make a choice from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All 12 F keys;  only the first ten F keys;  or any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. Naturally, these three option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 F key for solo usage does not exclude it from als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choose to have Context Sensitive Help (see below),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be dedicated to that purpose, and cannot be us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hen press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USTOM KEYPR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two categories, you can have PULDOWN tr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y keypress combination. There are two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keypress or combination must have both a scan code an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(which can be 0 or NUL). i.e.: Ctrl alone is not eligible, but Hom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trl+Home is also. A table of scan and ASCII codes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ces of the QB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is a limit of ten custom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MAKEPUL cannot verify your entries here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KEYP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will, if you wish, give your menu an open keyboard. Tha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d return ALL keypresses, becoming in essence a bloated INKEY$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s. This option is provided because somebody is bound to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exotic reason, and frankly it's very cheap to provid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t is not wise to adopt it. It defeats the whole point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it requires you to write branching routines for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on the PC! But, there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LDOWN MENU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through with the Keypresses Menu, MAKEPUL asks you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version of PULDOWN in your program. More commonly you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, and simply press Enter to take the default. A PULDOWN men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 and over again. But you may want to have different PU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program and you can have up to 15 of them. This get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, so a fuller discussion of this if found below in A MUL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PUL will ask whether you wish to have Context Sensitive Hel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out a doubt a very nice feature, but don't be hasty in saying yes--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me cheap. Please read the section below on the subjec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 ACTIVE O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yes to this option, then your PULDOWN menu will com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item in the menu bar already activated. If you rejec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enu will be inert and expecting an Alt combination or a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to life. There are two major differences between the two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activated state is preferable where the user has no cho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menu. The nonactivated state is preferable if the user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o summ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nonactivated state requires the use of Alt or Alt in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mouse click on the barmenu. The activated menu,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ummoned by any keypress or event 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to help you see the difference: the QB menu is nonactivat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BAS menu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why you can't have both activated and nonactivat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program, and indeed you can have an activated and no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ame menu in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unless you choose to throw out everything and re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your labors are finished, and MAKEPUL will save your work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. There's more than file saving going on, though. Infact, MAKEP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ing the actual BASIC code that will allow the PULDOWN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menu. The default name of the output file is PULDOWN.IN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different name, but this manual will refer to it as PULDOWN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dit MAKEPUL.INC. Its contents contain numerous formatt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codes that are invisible, or indecipherable. Also, be car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ut/copy &amp; paste operation that the string lines--which can be very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appear to be mostly empty--don't get cho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D OF MAKEP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is displayed, giving instructions on how to proceed from the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KEPUL's final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DOWN's mouse support is straightforward: a left click on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at item. A right click is the same as ESC, that is,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EPUL'S SP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UL's output--the shape and content of your menu--is now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DOWN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w take these steps for your PULDOWN menu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ad or reload QB--if you haven't already--with the Library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B /L PULL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ASM.QLB and PULLASM.LIB are the two machine language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the actual code that creates the menu. They ar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--the QLB works with the QB environment, while the LIB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nerate EXE files. The BASIC code generated by MAKEPUL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ASM what the contents and form of the menu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ULDOWN.INC is not a true QB INCLUDE file, because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statement. So, you must take the very first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CLARE PULL%(...)) and cut and paste it into your main module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t or near the very top, where DECLARE statements normally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corporate the remainder of the PULDOWN.INC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You can do this in one of two ways: you can leave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d call it with the $INCLUDE command; or you can copy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You can now run the menu in the QB environment, or you can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an EXE file. All's well, but all's not finished. MAKEP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DOWN have done their job, but now you have to d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FE AFTER PUL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actually exists in your program as a function call named PULL%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the last line in the PULDOWN.INC code is RETVAL% = PULL%(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on reaches that line, it jumps to the code in the PUL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at module paints the menu on the screen, and waits for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or mouse. When decisive input is received, PULL ex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xecution to the next BASIC line. Upon returning, PULL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 message: it tells your program exactly what action the user t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That message is called RETVAL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VAL actually can carry several messages. The task then is to extra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RETVAL, interpret them, and branch to th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TRACTING RET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level, RETVAL is divided into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MenuCoordinates. If this is greater than 14, it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de a menu selection by these common methods: pressing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ing on a menu item, or by pressing a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ajor value is KeyPressCode. A non-zero value here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used a special keypress: ESC (or right-click), function ke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for extracting them from RETVA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Coordinates = PEEK(VARPTR(RETVAL&amp;)) + (PEEK(VARPTR(RETVAL&amp;) + 1) *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Code = PEEK(VARPTR(RETVAL&amp;) + 2) + (PEEK(VARPTR(RETVAL&amp;) + 3) * 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es, it can look intimidating, but worry not. All the snippet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f code herein--and more--are in a working routine in SAMPLE.BA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om where you can paste them it into your program, usually wit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 modification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YBOARD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ack to explain the bit about MenuCoordinates&gt;14. PULDOWN can tra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that do not have a distinguishing scan/character cod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'Too wide' menu in SAMPLE.BAS can be activated by Alt+Ctrl+Z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ed those keys, you'd find the BIOS returning a scan code of 44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f 0, which would identify it only as Alt+Z. To know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had also been pressed, you'd need to check the Keyboard Flags byte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provide that added identification, MenuCoordinates lends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turning the flags byte, or actually part of it. PULDOWN is onl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 of the Alt, Ctrl, and Shift flags, whose combined bytes ad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To find out which control key was involved, we must therefore AN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value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yboardFlag AND 2 = 2 THEN it's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yboardFlag AND 4 = 4 THEN it's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yboardFlag AND 8 = 8 THEN it's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those three values can be used: 6 indicates that Shi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were both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mmediately after extracting MenuCoordinates and KeyPressCode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MenuCoordinates carries the flags, extract that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Coordinates to its true condition of 0. In SAMPLE.BAS it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MenuCoordinates &lt; 1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boardFlag = Menu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Coordinate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s, MenuCoordinates identifies the selected menu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n a logical grid in which the menu bar is numbered from 1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-to-right), and each pull-down menu is numbered from 1 to 15 (up-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for extracting the coordinat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Across = (MenuCoordinates AND &amp;HFF00) /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Down = (MenuCoordinates AND &amp;H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AL KEYP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ack to KeyPressCode, which also holds two values: the scan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and the ASCII character code. In other words, these valu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return for Interrupt 16h, and both kinds of codes can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'Key Codes' table in the appendices of the QB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is ESC (or right click) which is identified ONLY by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of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reduce KeyPress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Code = (KeyPressCode AND &amp;HFF00) /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Code = (KeyPressCode AND &amp;H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couple of important point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DOWN will only return those keypresses that you tell it to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is done in MAKEPUL.EXE. If you haven't so designated F10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user can press it all day long without getting a blin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Down count includes dividing lines. So, if you have a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9 items and there is a dividing line between the fif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th, MenuDown will identify the sixth menu item as No. 7, etc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able of the breakdown of the RETV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VAL RETURN VALU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Decim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nuCoordinates Ŀ ��� KeyPressCode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# #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nuAcross� MenuDown � ScanCode� CharCode�     MEANS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-7   �   1-15   �   0     �    0    � Menu item select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0    �    0     �   0     �   27    � Escap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0    �  0 - 15  �  1-163  �  1-163  � (l.) Keyboard Flag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�         � </w:t>
      </w:r>
      <w:r>
        <w:rPr/>
        <w:t>(c.) Scan cod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�         � </w:t>
      </w:r>
      <w:r>
        <w:rPr/>
        <w:t>(r.) Character cod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ANCHING FROM RET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established what choice the user took in the menu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branch to the appropriate action. At this point, you're back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your programming--PULDOWN cannot help you any more,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n example in SAMPLE.BAS of how such branching might be 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ULDOWN menu is called the first time, it takes all the dat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from the BASIC program and stores it in its own buffer. (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wasteful, but it is infact a precaution against QB's shif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is a good idea to erase all the PULDOWN-related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, if memory space is a concern. You can do this the direct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Down$ = "". Or you can use the ERASE command, in which case you firs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M the variables. Or you can REDIM the variables to obliv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will retain the variables for one menu in its own buffer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ds, or UNTIL ANOTHER VERSION OF PULDOW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MULTITUDE OF PULDOW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MULTITUDE OF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LDOWN menu can be called over and over, and when that happen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 to appear seamless to the user. There are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n this is useful. One case is when ESC is press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he user to exit the menu without making a selection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lection is Exit). Another case is when you wish to hav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elp or instruction message or a dialog box to appear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menu selection is made. A crude example of this is seen when '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in the 'Real' menu of SAMPLE.BAS. This method avoi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and complications of the Context Sensitive option, bu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and it erases the pull-down menu upon exit, leaving onl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: you need not re-initialize the menu data every time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MULTITUDE OF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KEPUL makes clear, you can also have different vers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DOWN-generated menu in one program, infact up to 15, and each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peatedly.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AKEPUL once for each version you want to have. MAKEPUL,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sks you if there is to be more than one version, and w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ssign each. You must keep track of the assign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--no disaster will occur if you assign number 3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but the first number 3 will be lost. Infact the vers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quence driven--it is merely an identification. E.g.,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enus numbered 15, 2 and 5, and you could call them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If you only had one menu you could number it 13, an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, though WHY you'd want to do that is a differen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ly important point is that when you go from one menu to ano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itialize or reinitialize the next menu. So long as you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nu over and over you don't need to reinitialize. Indeed, you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dvised, generally, to erase the BASIC initialization data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bove. But if you return to that menu after calling anoth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initialize, or you will get the previous men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izing, in this context, simply means executing the BASIC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 by MAKEPUL and written to the PULDOWN.INC file, up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re the menu is called (RETVAL&amp; = PULL etc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pseudocode illustration of a likely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&amp;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E MENU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MENU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&amp;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E MENU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1:     CALL MENU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&amp;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TO LOOP1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E MENU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MENU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&amp;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E MENU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MENU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&amp;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keep track of the output files. When writing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file, MAKEPUL does not warn you whether a file by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ULDOWN menu can have Context Sensitive Help (CSH)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when the highlight is on a pull-down menu item,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giving information on that particular item. You can see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MPLE.EXE (after compi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H is available only in compiled programs and under DOS 3.00 or la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CSH is not available in the IDE is that it's not 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odule to call the interpreted BASIC code. PULDOWN knows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DE, and will refuse to make the call. Unfortunately, under DOS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iable way for a procedure to identify the active proce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 must be ruled out for compiled programs running under DOS 2.xx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dicate in MAKEPUL that you want CSH, then PULDOWN will reserv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articular purpose, and you can't use it for anything el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s active (though you CAN use F1 for other purposes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 and Ctrl). When the user presses F1, PULDOWN freezes i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suspends its internal processes, and makes a far call to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NTXT. That routine must be a subprogram in your BASI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ell MAKEPUL that you want CSH, and then fail to include CN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, it will be called anyway when F1 is pressed. Result: B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XT has to be there, but it doesn't have to do anything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you CAN have a CNTXT that merely returns to PULDOWN (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n END SUB). But to be functional, CNTXT has to do a great d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it all in BASIC. (Actually, there's no reason why CNTXT can'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nguage, so long as the name is the same and it can make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NTXT is included in SAMPLE.BAS. But it is a minima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hings that the SAMPLE.BAS CNTXT does not d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ed to do 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t does not save and restore the portion of the screen on whic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appears. If your screen has useful stuff on it when C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, then CNTXT will have to do tha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or maximum impact, your CSH routine should provid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message for EACH AND EVERY pull-down menu item. That esca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quickly in terms of coding, string space, branching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Of course, two or more items can share the s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if that is appropriate. The SAMPLE.BAS CNTXT does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g way, using only two messages for all menu items, but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nu item it is associated with, it proves its '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ity', which is all it need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economical way of doing this is to write the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ne 25 using the Kolor() Subprogram that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BAS. You'd be limited to one line, but you would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ry about saving and restoring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XT knows which menu item it is dealing with because PULDOWN pass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it, two of which are the menu coordinates. The first, HBar%,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armenu item is active, from 1 to seven. The second, HRow%,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ll-down menu item currently has the highlight, from 1 to 15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you can change the names of the variables to anything you lik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y're integers. Note that a dividing line consisting of CHR$(196)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ounted as an item for this purpose. So, if CNTXT were to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1 and 15 in the SAMPLE.BAS menu (or in the QB menu itself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 that the highlight is on 'Ex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CNTXT must not disturb any of PULDOWN's or th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screen output unless it restores everything precisely. And, CN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to PU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NT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version of a PULDOWN menu in your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m uses CSH, then CNTXT can identify which particul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y the third value that is passed to it: PulVersion%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NTXT LIN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nk your program's OBJ file with a library containing PUL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CNTXT, the linker will give you a warning message that CN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"unresolved external". Ignore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HADOW BORDER KN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DOWN's shadow border knows when it cannot fit in. That is, if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large menu, there may be no shadow borders around the pull-d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ecause the attributes of the screen characters involved ar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unused space of the pull-down buffer.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space, the shadow border routine bows out. Frankly, it would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give it its own buffer and avoid this problem altogether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compulsive about economizing memory, especially when it com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luxury', and I've guessed that this situation would rarely arise. If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 SIZE,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seven menu items on the menu bar, and each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 up to 15 lines deep. There is one other limit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never have to worry about. PULDOWN has an intern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he characters in all the pull-down menus of 2000 byte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7 pull-down menus, each 19 characters wide and 14 row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give you some idea of the capacity, but it's not a measuring r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had only two pull-downs, but each was 77 characters wide and 14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, you'd exceed the buffer size. Fortunately, MAKEPUL kn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d will not let overflow data be passed to PULDOWN. Infac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ceed the buffer size, MAKEPUL will throw out everything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nd start over. That may seem sudden and extreme, but the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of knowing that you're going to exceed the buffe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, and at that point the whole menu you've been desig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seless anyway. There's no need to worry about any of this--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uses up the whole buffer would be so large as to be unwiel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if you want to calculate the size of your menu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, here's how to do it. Let's say your menu consists of 2 pull-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 �  �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ave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characters (including blank spaces) is (6 x 2) + (6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= 18. But, to each line we must add one invisible formatting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18 + 3 = 21. To that we must add two formatting byt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: 21 + (2 x 2) = 25. So, the total size is 25--well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byte limit. Incidentally, the menu bar has its own charact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and overflow is not an issu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LINE 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I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 Myprog.bas, Myprog.exe,,/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Myprog.obj, Myprog.exe,,BCOM45.LIB PULLASM.LIB /NOE/N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BRARIES &amp; QUIC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already have a QLB/LIB file, and you want to add PULDOWN t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if you want to combine PULDOWN with several new library modu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new QLB from your FOO.OBJ file and PULL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 /Q foo.obj pullasm.lib, newfoo.qlb,,BQLB45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a QLB from any combination of OBJ &amp; LIB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 /Q foo.obj snafu.obj pullasm.lib qb.lib myold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foo.qlb,,BQLB45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bine PULLASM.LIB with your FOO.LIB into a new LIB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 newfoo.lib + pullasm.lib + foo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PULLASM.LIB to an existing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 oldfoo.lib + pullasm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by no means exhaustive of the approaches that can be 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options available. Please consult your QB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MPLE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S illustrates the PULDOWN menu itself, as well as a templ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de needed to make if effective. In addition, SAMPLE.BA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utines that could be useful in other parts of your program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 SUB Kolor(). Kolor works like a combination of the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, COLOR, and PRINT. The difference is that Kolor write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buffer, allowing many things that QB does not, lik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pectrum of 255 color attributes, and writing to line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or(StartingRow, StartingColumn, ColorAttribute,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or(1, 1, 48, "Hell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Hello at the first row, first column, in black on light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48 is arrived at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ttribute = (BackgroundColor * 16) + Foreground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8 = (3 * 16) +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K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ful routine is MakeBox(), which draws a double-line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Box(TopLeftRow, TopRightColumn, InternalWidth, InternalDep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Box(10, 29, 20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raw a box at row 10, column 29, with an internal width of 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pth of five. To fill in the first row of the box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11,30 : PRINT SPACE$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outine--it is offered, but not actually used in SAMPLE.BAS-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to disable and enable blinking. The reason for doing tha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bove, is that disabling blinking is the only wa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backgrounds. The routine and a full description are fou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PLE.BAS. Enabling bright backgrounds in CGA require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and that too is included with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LDOWN LIMITATIONS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location, column        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location, row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length                   Sum of number of characters in items pl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, maximum characters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, allowable characters    CHR$(32) to CHR$(122). (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, hotkey color            Black--default. Bright white if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, normal color            background o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, highlight color         foreground o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, max. size of menu item  7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, min. size of menu item 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, maximum number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, minimum number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, maximum width          7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, maximum depth          15 lines (including dividing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, allowable characters   All displayable IBM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hotkey color            Bright white--default. Black if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bright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, normal color           Foreground o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, highlight color        Background o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s modes                      Text only. 80*40 screen. Modes 2,3,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ochrome, Hercules, CGA, EGA, VGA,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DOWN may be used without charge by anyone who wishes to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owner of any software that uses PULDOWN code in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-whether that program is used by its author alone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--is obliged to register and to pay the registration fee of $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PULDOWN retains the right to waive the registration fee in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s are made for QuickBASIC, save only this: that I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ny bug that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ert Du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M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 Alvarad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bane, CA 9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 468-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3757,2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is a trademark of Microsoft Corporation. (As if everybod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PULDOWN 3.0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S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