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Basic 4.++ and BASIC 7.+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-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e WIND_REZ.DOC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ll routines are sub-routines unless noted otherwi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ctive window 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new active window number.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aved window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delet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 (ROW%, TY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, or erases, a horizontal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li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% = 1 for single line, 2 for double line, 0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ND (W%, TITLE$, TR%, LC%, WD%, NR%, ATTR%, BOR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window and optionally saves a windo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assigned window number.  ( 0 to 20 )  "0"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is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window's top row.       ( 1 to 23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window's left column.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ndow's width.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( 3 to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window's color designation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OLOR (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"print-to" col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new "print-to"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 (TEXT$, 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ctive window and interior of same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area covered by the active window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a window from window memor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restor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LAG% = 1 to remove the window (W%)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to leave the window (W%)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WIND (W%, TR%, LC%, WD%, N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n area from the display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area's assigned number.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     ( 1 to 23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  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.                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       ( 3 to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IND (FAST%, SND%, SHA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indow memory, sound, and display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% = 1 for fast screen updates, 0 for slow CGA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% = 1 for "click", 2 for "beep", and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% is the window shadow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AIL% (WINDOW%)  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a window is availaible, 0 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% is the window number. ( 1 to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tus of window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PULL (BARITEM%, WINDITEM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pulldown window selection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ITEM% is the number of the pulldown menu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number of the pulldown windo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= 0 for active selection with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27 for inactive selection with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ULL (TR%, LC%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menubar.    ( 1 to 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menubar. ( 1 to 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the menubar's width.  ( Maximum of 81 - L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IND$() is the array holding the data for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's info-line, and pulldown window'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(INFO$(),MENUBAR%,WINDITEM%,EXIT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user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holds the pulldown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% is the selected menu b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selected pulldown windo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key pressed, which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pulldown windows. 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 0,1,2,10,11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pulldown window.  Restor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under the active pulldown window, optional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under the menub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RMENUBAR% is set to 1 to restore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bar, 0 does not restor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% (RTRN$, START%)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s marked items from a "mark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string representing items marked in a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% is the position in which to start the decoding in RT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L (ISARROW%, NOHI%, TAG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default settings for calls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RROW% = 1 for direction arrow, 0 for no directio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I% = 0 to display high intensity characte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display as inverse video for PULLDOWN &amp;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OLOR% sets the color for the "mark" arrow.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WIND (LIST$(),INFO$(),TL$,ENTRIES%,KIND$,RTRN%,LI%,FC%,RKEY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call to SCRLWIND must be typed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crollable list in a window previously mad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$() is the list to plac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is the scroll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$ is the top line message for scroll windows with tit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% is the number of items in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$ sets the type of scroll windows on entry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=autoexit   "M"=multiple mark    "S"=sin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"SV"=view/single-mark view      "L"=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coded data for "mark" scroll window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% sets the highlighted setection on entry.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sequential item selected from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% sets the interior row position the selected entry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.  On exit, it returns the row position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% sets the offset from start of the strings ( entries 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 of virtual scroll window. 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offset from the start of the strings ( e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ng the first column in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0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virtual scroll windows if any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r the the window's width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127 =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Window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SCRL ( EXIT$, MARK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ddition option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ose keys or circumstances which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ny combination of "0123456789ERID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$ allows selections in a scroll window to be mark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INIT ( DATEFORMAT%, ISDOT%, EXIT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input memory for routines INPTWIND an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ROMAT% sets the allowable date format. ( 1 to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OT% equals 1 for a period decimal point, 0 f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 for routine INPTWIND and ma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"0123456789U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WIND (P$, CODE$, TR%, LC%, WD%, ATTR%, RES$, RTRN$, RKEY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 input window on the display.  Wait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$ is the prompt displayed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the code for the type of allow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    ( 1 to 25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    ( 1 to 79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$ restricts input to user 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text entered by the user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"exit key". 1 to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PT (SCRN%, TOFLD%, CODE$, AUTOEXIT%, RKEY%, RTRN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put fields and waits for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assigned 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FLD% is the active field when entering or exiting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set to "VIEW" for view only, "U" to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movement keys to follow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IT%  sets single field update on entry.  Hold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e auto-exit field number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ed when MULTINP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holds the designation for the key which exite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() is the array holding each input field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input window optionall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FLAG% is set to 1 to restore the display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, 0 to no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PT (SCRN%, COLWIDE%, EXIT$, INPT%(), INPT$(), ACT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a multi-field input screen. (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i-field input screen designation.  (1 -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WIDE% is the display width for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represents the allowable keys which will exit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%() is a array holding data for each input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$() is a array holding data for restricted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COL% is the active field's color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disk size and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represents the disk. 1=A, 2=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&amp; is the total number of bytes of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&amp; is the unu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IR (PATH$, TYP$. 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directory listing of any path in a pre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path to search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$ specifies file attributes to include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 holds the number of files found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ATH (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current drive and path.  ( DRIVE:\SUB-DIR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SK (DRIV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( default 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LAG% = 1 if an attempt was made to set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n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OUSE%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/IBM or extended value of the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or the value fo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TTONS (LBUTTON%, RBUTT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values for the left and right mouse butt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values returned by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UTTON% is the value for the left mouse button.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UTTON% is the value for the right mouse button.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ON (IS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mouse on or off, or disables mot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% = 0 for mouse off, 1 for mouse on, 2 for no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E ( ROW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info-line.  Saves the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info-line. (1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info-lin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fo-lin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LC% + WD% must equal less than 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info-line's color. (1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IXED ( FIXED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fixed info-string, which prints on calls to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$ is the fixed info-string. It will print befor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FO ( MESSAG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$ is the message.  It is appen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FO ( OFF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display area under the info-line. Option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FLAG% is set to one to turn off the info-line, 0 to le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NS (PROMPT$, CHOICE$, ANS$, TR%, LC%, 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windowed prompt. Waits for a single key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$ is the prompt to place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$ represents the allowable keys GETANS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$ sets the mode of operation for GETANS on entry.  If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GETANS exits as soon as a valid key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$ equals any character the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 ENTER must be pressed to exit.  On exit, ANS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(key)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get answer window.    ( 1 to 23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of the get answer window.( 1 to 76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get answer window.  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efaul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