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 -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BASIC 7.0/7.1 ( PDS ) users.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UNENHANCED versions. 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- 9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-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SAVEWIND ------------------------------------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RESAVE --------------------------------------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STRWIND 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DELWIND 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CLRWIND --------------------------------------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NEWCOLOR 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LINEW -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WAVAIL% -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  WINDSTATUS 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18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PULL ----------------------------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ULLDOWN ------------------------------------ 2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RSTRPULL ------------------------------------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3  CHNGPULL --------------------------------------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27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ETSCRL -------------------------------------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SCRLWIND ------------------------------------ 28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 3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2  B4SCRL -------------------------------------- 37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3  MARKED% ------------------------------------- 45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swer routine ----------------------------------- 4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GETANS -------------------------------------- 47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49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INPTINIT ------------------------------------ 49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INPTWIND ------------------------------------ 50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RSTRINPT ------------------------------------ 5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NPTWIND -----------------------------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3  SETINPT ------------------------------------- 56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INPT ---------------------------- 58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4  MULTINPT ------------------------------------ 59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6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DISK --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FINDPATH -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SETDISK --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DISKSIZE ---------------------------------------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FINDDIR ------------------------------------- 66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69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routines -------------------------- 71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 KEYMOUSE% --------------------------------------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MOUSE% example ------------------------------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1  MBUTTONS ---------------------------------------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  MOUSEON ----------------------------------------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outine -------------------------------------------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0  DOSOUND ----------------------------------------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routines ---------------------------- 7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0 INFOLINE --------------------------------------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1 PRINTINFO ----------------------------------- 7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2 INFOFIXED --------------------------------------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3 RSTRINFO ---------------------------------------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Info-line routines ---------------- 75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-- 78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ustomized library 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-- 83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-- 8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-- 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-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mouse code values ---------------------------------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-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( 4.00, 4.00b and 4.50 ) and the BASIC 7.+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re detailed.  The documentation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ULTI-FIELD INPUT SCREENS - A maximum of 4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a maximum of 25 fields per scree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enhanced version.  This compares to 10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up to 150 fields each, 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EMORY - The code in the unenhanced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.  Therefore executable programs made with the u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ced libraries will contain all of the c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cedures are not used.  This will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length of any executable fil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hanced versions of WINDOWS R-E-Z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link modules to executable programs i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odule are not used by the program.  Much small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able programs are consequ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library is included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hich does not contain error checking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apability.  This library can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-bugged and also represents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BASIC 7.0/7.1 unenhanced version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unnamed ( blank ) COMMON blocks. 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provisions for the us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ction labeled "MAKING A CUSTOMIZED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for BASIC 7.0/7.1 ( PDS 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AND UNENHANC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a option may be used when loading QBX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emory resides in a separate segme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strings placed in unnamed ( blank 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DO NOT USE BLANK COMMON BLOC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MMON SHARED A$                '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HARED /BLOCKNAME/ A$    '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ndow memory is 64k bytes.  Calls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IND requesting window memory in excess of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n "Out of string space" error mess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represents sixteen full display windows (80 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ation should not b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ar strings is required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mpiled from the QBX environment. 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ompiled on the command line the /F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object file PDSMEM70/71.OBJ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 of unnamed (blank) COMMON blocks. It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object file PDSMEM.OBJ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 Window memory will share main modu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fter this change is made.  To make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new library files. ( Save old library fil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70.LIB-PDSMEM.OBJ+PDSMEM70.OBJ;    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70.LIB-PDSMEM.OBJ+PDSMEM70.OBJ;    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71.LIB-PDSMEM.OBJ+PDSMEM71.OBJ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71.LIB-PDSMEM.OBJ+PDSMEM71.OBJ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new quick-libraries. ( Save old quick-libra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70.LIB,PDSALL70.QLB,,QBXQLB.LIB;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70.LIB,PDSNER70.QLB,,QBXQLB.LIB;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71.LIB,PDSALL71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71.LIB,PDSNER71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ortant notes -- Unenhanced versions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00/4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in the unenhanced, QuickBASIC 4.++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 was made using QuickBASIC 4.50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problems ( BACKSPACE, "G" ) with users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0 and 4.00b in the QB editor.  This can be solv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quick library ( QB4UNEN.QL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B 4.00 make a new library using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QB4UNEN.LIB, QB4UNEN.QLB,,BQLB40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B 4.00b make a new library using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QB4UNEN.LIB, QB4UNEN.QLB,,BQLB41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stating the follow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ARNING L4051: BRUN45.LIB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e file, BRUN45.LIB,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assage stating the follow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: error L2029: Unresolved 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RQQ in file(s):                 ( Ignore this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everal files will be li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version of WINDOWS R-E-Z provides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pecified version of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in the unenhanced, BASIC 7.0/7.1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  was made using BASIC 7.1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 the following message will appear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 from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ARNING L4051: BRT71EFR.LIB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e file, BRT71EFR.LIB,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version of WINDOWS R-E-Z supplies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pecified version of BASIC ( version 7.0 or 7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ver. 4.0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+ ( PDS ) with a complete window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users can make, save, resto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wenty windows.  The memory used to sa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s dynamically allocated and outside of basic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orage area leaving more room for the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indows are assigned a number from zero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PUT WINDOWS" and "MULTI-FIELD INPUT"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.  "INPUT WINDOWS" provide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mpt for, and receive an input.  "MULTI-FIEL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define up to 10 input screens, each ha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0 input fields.  Numerous option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ne routines provide an easy mea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directions, or prompts, any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ther routines are included which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GET ANSWER WINDOWS" and "SCROLL WINDOWS". 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KEYBOARD and MOUSE input is also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AIL% -------- (FUNCTION) Reports a window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CRL -------- Changes default attributes fo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SCRL --------- Sets exit keys and "marked entr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  O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pulldown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PULL ------- Restores the area und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 and menubar.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INIT ------- Initializes input memory. Sets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designator, and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On exit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r window i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PT ------- Restores the area under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to the display. 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LINE ------- Sets coordinates and color for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turns on the info-line.  Sav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 reserved by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line displays a promp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FO ------ Prints a prompt or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FIXED ------ Defines a fixed string for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is printed every tim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.  The string specified in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o the string def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scroll and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FO ------- Restores the display area under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turns 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 --------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 ------- Returns the default path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the directory of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MOUSE% ------ (FUNCTION) Waits for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, or mouse movement.  Return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key pressed o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UTTONS ------- Redefines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ON -------- Turns the mouse on, off,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 emulat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B4.+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+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0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W 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W 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WIND 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 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TIVE INPUT AND PULLDOWN WINDOWS MAY ALSO EX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NOT RELATED TO THE ACTIVE WINDOW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 FST%, SND%, SHAD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the routines.  This procedur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.  It also sets the defaul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, sound, and window sha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o SETWIND initializes window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fault parameter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 will not affect window memory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 MEMORY IS LOST.  ANY WINDOW ARE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 ARE LOST.  SETWIND MUST BE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INITIALIZE WINDOW MEMORY AFTER EXECUT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ST%  = 1 the window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st" on computers with CGA.  This may, however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now" with certain CGA cards.  If a monochrom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FST% is ignored.  All windowing is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a "BEEP"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WINDOW NUMBER 1 TO 20 IS MADE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WINDOW I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TO THE DISPLA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RSTRWIND.  ROUTINE RSTRWIND MAY OPTION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COND ROUTINE, DELWIND, MAY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DOES NOT, HOWEVER, RESTORE THE "SAV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THE SCREEN.  DO NOT CONFUSE THES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S FOR ROUTINES RSTRWIND AND DE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 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ange from 1 to 23 or may equal 100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R% will result in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  LC% can range from 1 to 78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is 80 or from 1 to 38 if the display width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s width ( 40 or 8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6.  If NR% is less than 5 a window titl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color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window's border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up to 3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BORDER DESIGNATION CHAR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, W%,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RESAVE saves the area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E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.  Addi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printed in the window.  Us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o make the additional windows, as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m nee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FLAG% is set to zero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ed area in window memory.  If the DELFLAG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the saved window area (W%) is delete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LWIND DOES NOT RESTORE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SPLAY.  IT ONLY REMOVES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.  ROUTINE RSTRWIND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"SAVED"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 will assume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is routine.  If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via a call to CLRWIND, it's interi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the color specified by NEW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 will be retained and used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PRINTW or LINEW for the window which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COLOR was called.  If no window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ATTR% is the new color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TTRIBUT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THE LINE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ED IN ROW, ROW%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WAVAIL% ( WIND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WAVAIL% is a function.  It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vailable.  A window is availab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en used or if it has been us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by routines RSTRWIND or DELWIND.  AS WAVAIL%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T IS IMPERATIVE IT IS DECLA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T.  WAVAIL% equals 1 if 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AIL% equals 0 if a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NUM% is the window number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to 25.  Windows 1 to 20 are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system.  Window 22 is used for the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 routine GETANS.  The follow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21, 23, 24,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#  WAVAIL%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0         There is an active inpu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IN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INPTWIND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NPTWIND will mak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0         There is an active pulldown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place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selection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0         There is an active pulldown menu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will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rea occupied by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1         There is no activ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mak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 and save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d by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0         There is an active info-lin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eleted by routine RSTRINFO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INTINFO will print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1         There is no active info-line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LINE will make an activ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window 0 to 20's. number, top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 Window number zero does not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the area under it is not sav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place a call to WINDSTATUS i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where it is desirable to view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The program will termin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ed.  First remove the 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ximum of 22 selections ( lines )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covered by the pulldown windows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as the window moves from one menubar item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he other windowing procedures pulldow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 in the 80 column display width mode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can be used 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nubar item may be pressed.  To select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pulldown windows the ARROW keys, or "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" for the item may be pressed.  If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ENTER or RETURN key must be pressed to fi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If a letter is pressed, and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automatically exited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or RETURN keys.  The ESC and FUNCTION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 TR%, LC% 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Must be called prior to ca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or CHNG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ange from 1 to 21.  If the top row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set too low not allowing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t on the display an error will be reported (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FIT or SHADOW WON'T FIT ) whe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.  It must range from 1 to 73.  If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menubar is set too high not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to fit on the display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( WINDOW WON'T FIT or SHADOW WON'T FIT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menubar.  W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adjusting if it is set outside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maximum width of the menubar is 81 - L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width of the menubar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items in the menubar plu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 plus two preceding spaces and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If WD% is set too low it self adju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dth.  If it is set too high it self adju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width.  WD% only changes the leng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railing spaces to the menubar,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minimum width and less the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IND$() is an array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enubar selections,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menubar selections,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.  PWIND$(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mat.  The last selection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  The following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e required format for PWIND$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( the first pulldown wind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File"               ' Menuba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BELOW )                    ' pulldown wind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File operations"    ' This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UST = "" IF INFO-LINE     ' the info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.                     ' menuba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Save"               '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Get"                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5) =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6) = "***"                ' End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7) = ........              ' Start ov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 - 1) = "***"            ' End of las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) = "ENDPULL"            '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 PWIND$(1) holds the menu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rst pulldown window.  The menuba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paces between selections. If PWIND$(1) = "File  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spaces will be inserted between "F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enubar selection.  Only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.  Leading spaces are removed.  PWIND$(2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or the info-line ( SEE ROUTINE INFOLINE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menubar selection, "File".  For every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PWIND$() the following element of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info-line data.  If an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ppropriate elements of PWIND$ to equal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 follow the info-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). Each element of PWIND$()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 has a "KEY CHARACTER"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the character which is searched f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while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To designate the key characte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llow the character with a "@"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THE PULLDOWN WINDO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MENUBAR SELECTIONS ALWAYS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A "@" IS PLACED IN A MENUBAR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PART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4) = "-"   Providing PWIND$(4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item in the pulldown window PWIND$(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s a line acros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30                           ' 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  ' 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DON'T USE DIM PWIND$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 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 READ PULLDOWN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%=1: LC%=1: WD%=80            ' MENUBAR'S LOCATION/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 TR%, LC%, WD%, PWIND$() )  'SE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 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IS                  :' MENUBAR SELECTION FOR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 DOWN WINDOW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1       :' INFO-LINE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SELECTION FOR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 #1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                   :' MENUBAR SELECTION -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2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 WINDOW #2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LINE PRINTED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                     :' MENUBAR SELECTION -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3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     :' WINDOW 3 SELECTIONS.  "A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A KEY CHARACTER OF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               :' MENUBAR SELECTION -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4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     :' WINDOW 4 SELECTION -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               :' END OF DATA (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PWIND$() is dimensioned to hold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, and window data.  This is only a tempor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the data and is erased after SETPU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s then read.  The "***" signals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and MUST be entered exactly a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signals the end for all pulldown window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last data item read.  If the format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n error will be reported or the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expected.  In the example shown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"THIS".  It's associated pulldow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items "HELLO" and "JOE".  When "THIS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, if it is on, will display "Sample window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menubar item is "SAMPLE" and it's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ne item "BYE".  When "SAMPL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will display "Sample window 3". 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on line 1, column 1 ( TR%=1 and LC% = 1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ies the entire row as WD%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ULLDOWN (INFO$(),BAR%,WIND%,EX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MUST BE C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EXITED TO DEACTIVATE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ORE THE DISPLAY AREAS UNDE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.  IF "RSTRPULL" IS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ULLDOWN WINDOW AND MENUBAR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SEE RSTRPULL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user i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On entering PULLDOWN,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N ACTIVE PULLDOWN WINDOW DOES NOT EXIS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be positioned over firs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ACTIVE PULLDOWN WINDOW EXISTS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ositioned over the active pulldown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pulldown window ( SEE RSTRPULL 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if a selection from a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resent the user with selection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external to PULLDOW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s ESC to exit the external scroll window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entered exactly where it was exi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 ACTIVE PULLDOWN WINDOW MUST BE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COMPLETELY RE-PRINTED. If the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from the external scroll window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PULL may be used to restore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and deactivat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The next call to PULLDOWN display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with the scroll bar positioned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PULLDOWN WINDOW UNKNOWINGLY EXIST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THE ACTIVE PULLDOWN WINDOW, IF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IT'S INTERIOR PARTIALLY REPRINTED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FO$() is a string array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fo-line ( SEE ROUTINE INFOLINE 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's selections. 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data which is associated with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s defined in routine SETPULL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structions or descriptions for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s.  If pulldown window o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, INFO$(1) holds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window.  INFO$(2)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selection.  Corresponding elements of INFO$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's selections are rel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IN A PULLDOWN WINDOW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" IN INFO$().  If pulldown window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 and pulldown window two contain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, INFO$(6) will hold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first selection in the pulldown window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FO$(15) will hold the data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lection.  The elements of INFO$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n the info-line if it is "turned on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LINE.  IF AN INFO-LINE IS NOT USED INFO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ILL BE A PREVIOUSLY DIMENSION ARRAY.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$() TO ZERO BEFORE CALL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0)       'IF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xample for the pulldown window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SETPULL ( SEE - EXAMPLE: SETPULL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uld apply to 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10)      ' DO NOT ERASE THIS AR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)                 ' RELATED PULLD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) = "ONE"        ' WINDOW 1 SELECTIO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2) = "TWO"        ' WINDOW 1 SELECTION "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3) = "THREE"      ' WINDOW 2 SELECTION "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4) = "FOUR"       ' WINDOW 2 SELECTION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5) = ""           ' WINDOW 2 -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6) = "FIVE"       ' WINDOW 2 SELECTION "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7) = "SIX"        ' WINDOW 3 SEL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8) = "SEVEN"      ' WINDOW 3 SELECTION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9) = "EIGHT"      ' WINDOW 3 SELECTION "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0) = "NINE"      ' WINDOW 4 SELECTION 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ONE, TWO, THREE ....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line when the corresponding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s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% is the sequential number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lected menubar item . It is return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, PULLDOWN.  If the second item in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BAR% will equal two.  If ESC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s an exit key BAR% will equal 0 on ex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is pressed and it is an exit key, BA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highlighted menubar selec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% represents the row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pulldown window item.  I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procedure.  If the ESC pressed and ESC i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WIND% will equal 0 on exit.  If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it is an exit key, WIND% will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ulldown window selection (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SEGMENTING LINE IN A PULLDOWN WINDOW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sets the keys which will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ULLDOWN.  The ENTER ( RETURN ) key alway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$ can be used to simulate a selection from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( SEE DESCRIPTION FOR ARGUMENT RKEY% ).  EX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             The F10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o "9"      The F1 to F9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"             The ESC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$ = "E24"  The ESC, F2, F4 and ENTER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turns a numeric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which was pressed to cause the exit from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RKEY%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o 10         The F1 to F10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The ENTER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             The ESC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EX$ and RKEY% to may be used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rom a pulldown window.  To use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argument EX$ must contain a "1"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Check to see if the F1 key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KEY% = 1 ) from PULLDOWN.   If it did set BAR%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ng the second pulldown window.  Set WIND%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CHNGPULL IS USED TO DISABL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SELECTION AND THE SELECTION MAY ALS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IT KEY, ARGUMENT EX$ MUST BE ADJUS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THE EXIT KEY FROM SIMULATING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escribed in MAKEWIND excep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not permitted. Any value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lections in the pulldown windows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each window selection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key character.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or high intensity,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key character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KEYATTR% over 127 is changed to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pulldown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BRDR% can equal 0, 1, 2, 10, 11 or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 Any other value for BRD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n error.  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s the active pulldown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is the displayed pulldow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 is exited.  Normally a call to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ade when PULLDOWN is exited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it is desirable to leav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 displayed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should not be called after PULLDOW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TRPULL is NOT called after PULLDOWN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ulldown window which was active whe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ulldown window which was active when PULL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remains the active pulldown wind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PULLDOWN will return to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th the previous ( active )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PULLDOWN IS RE-ENTERED UNDE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PULLDOWN, EXPECTS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NUBAR TO BE INTACT.  IF IT IS NOT,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NOT BE DISPLAYED AS EX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HAT NO PORTION OF ACTIVE PULLDOW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IS "PRINTED OVER" PRIOR TO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STRMENUBAR% determines if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when RSTR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If RSTRMENUBAR% = 0 the menuba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fter RSTRPULL is called and the menu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active.  Subsequent calls to PULLDOWN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under the menubar.  PULLDOWN expects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tact.  If RSTRMENUBAR% = 1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and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d.  Subsequent calls to PULLDOWN s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, and display a new  menubar.  By virtue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the area under the active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and the active pulldown window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of argument RSTRMENUMAR%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active pulldown window.  It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activates the menubar or allows sam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n either case the next call to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e scroll bar over the firs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after 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FO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ESIDES IN WINDOW NUMBER 23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VAIL%(23) = 0 '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VAIL%(23) = 1 ' A pulldown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DISPLAY AREA FOR THEN MENUBAR RESID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4.  FUNCTION WVAIL% CAN DETERMINE I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4) = 0 ' The menu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4) = 1 '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3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SETPULL MUST BE CALLED ONC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CALLS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, and changes the items color,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or MOUSE.  Pressing the ENTER ke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item number covered by the scroll bar. 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PG UP, and PG DN keys move the scroll bar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key is pressed SCRLWIND checks to see if the ke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CHARACTER of any element of the list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scroll bar moves to that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ETSCRL ( ARROW%, NOHI%, TAGCOLO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if the position designator ( arrow 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order of the scroll window is displayed,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characters are displayed, an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epresenting marked ( tagged ) sele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F SETSCRL IS NOT CALLED PRIOR TO CALLING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OSITION DESIGNATOR ( ARROW )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HIGH INTENSITY CHARACTERS ARE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COLOR OF THE CHARACTER USE TO MARK ( 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S IS THE SAME AS THE TEXT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 SETSCRL NEED ONLY BE CALLED ONCE 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LLS TO SCRLWIND AFTER CALLING SETSCR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DESIGNATED BY THE ONE CALL TO SETSCR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TTRIBUTES SETSCRL MUST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ARROW% determines if the posit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rrow ) on the right border of the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If ARROW% equals 1 the arrow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% equals 0 the arrow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HI% determines how pulldow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outines display high intensity "key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HI% equals 0 and the key character's col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gh intensity it is displayed as high intens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HI% = 1 high intensity "key" characte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video.  This is appropriate for LCD displ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display high intensity characters.   NOHI%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ey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PULLDOWN AND SCRLWIND DESCRIPTION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COLOR% sets the color o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 for mark scroll windows.  I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 only.  TAGATTR% is therefor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ATTR% and 15.  If TAGATTR% is set to zer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 designator defaults to the same color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SCRLWIND (LIST$(), INFO$(), TL$, ENTRIES%, KIND$, RTR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%, FC%  RKEY%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MUST BE ON ONE LINE IN THE QB/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FOR ADVANCED FEATURES SEE ROUTINE B4SC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THE ABILITY TO EXIT THIS ROUT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ABLE "EXIT KEYS" AND THE ABILITY TO SET MARKED (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3: SEVERAL GLOBAL DEFAULTS FOR THIS ROUT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ROUTINE SET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 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on-virtual scroll windows.  If argument KEYATTR%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qual zero the scroll window is a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.  On entry, SCRLWIND, verif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of LIST$() will fit in the scroll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and trailing space added to the strin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will not fit an error is reported. 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s may be ( SEE ARGUMENT KIND$ )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, multiple mark, single mark, or li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irtual scroll windows.  If argument KEYATTR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e scroll window i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scroll windows allow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.  The LEFT ARROW and RIGHT ARROW k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.  A differently colored "key charac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in a virtual scroll window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be visible when it is scrolle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No checks are made to verify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virtual scroll window.  Virtual scroll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( SEE ARGUMENT KIND$ ) regular, auto-exi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, single mark, or list scroll windows. 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ATTR% equals zero and all elements of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 the window's width the scroll window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of a non-virtual scroll window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and LEFT ARROW keys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RGUMENT KEYATTR% DETERMINES IF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OR NON-VIRTUAL SCROLL WIND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KEYATTR%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KEYATTR% &lt;&gt; 0 ) an error is reported. LIST$(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ring 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, AND ROUTINE B4SCRL'S ARGUMENT, EXI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N "X" THE "KEY CHARACTER" SEARCH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  DO NOT USE KEY CHARACTERS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ROUTINE 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  ( Provided LIST$(2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item in the lis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ior rows in the window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, LIST$(2) will print as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$() is an array hold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used for the information line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( SEE ROUTINE INFO-LINE )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moves from entry to entry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changes based on the element of INFO$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selected entry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roll bar is over the third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3) will print in the info-lin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on.  A SEGMENTING LINE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REPRESENTED BY AN ELEMENT IN INFO$(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OCCUPIES THE FOURTH ROW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4) MUST EQUAL "".  If the info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be used or if a fixed info-lin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for all entries in the scroll window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 dimensioned array prior to call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 INFO-LINE OR A FIXED INFO-LINE MESSAGE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MENSIONED TO ZERO ( EX: DIM INFO$(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L$ is a string which will prin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a scroll window.  TL$ is ignor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does not have a title box.  TL$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oll windows.  When a 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up and down, TL$ does not move.  Wh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scrolls left and right TL$ scr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interior.  TL$ can, therefore,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width when used with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L$ may be used in other ( non-virtual )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title for the scroll window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MAKEWIND for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specifies the type of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       DESCRIPTION ( Detail descriptions fol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       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         Multip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         Sing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        List scroll window.  No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 "SV"    View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generates a regul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SCROLL WINDOW ( KIND$ = "A" ) --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nvironment if a key pressed equals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an item in the scroll window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.  The scroll bar moves to the item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selected item in LIST$(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RN%.  If RTRN% = 2, LIST$(2) was selec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with RKEY% equal to 13 simulating ex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 AND ROUTINE B4SCRL'S ARGUMENT EXIT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X" THE AUTO-EXIT FEATURE IS DISABLED. ( SE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 SCROLL WINDOW ( KIND$ = "M" )  -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+&gt; or INSERT key marks the item cover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 A right arrow is printed to the left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to signify it has been marked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arrow may be changed by routine SETSCR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-&gt; or DELETE key un-marks an item if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PRINT ( not all systems ) key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all items, unless they were all previousl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PRINT ( not all systems ) key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un-mark all items. 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a coded string in KIND$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tems.  If KIND$ ="" no items were mar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 KIND$ will be ENTRIES% lo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KIND$ will correspond to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).  If the first character of KIND$=" " LIST$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arked. If the second character, in KIND$ = CHR$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2) was marked.  Each un-marked element of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corresponding space (" ") in KIND$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element will have a corresponding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R$(16) ) in KIND$.  See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MARKED% for a method of decoding KIND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 feature is disabled if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efined as a list scroll window or a sin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USE OF ROUTINE B4SCRL AFFECTS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INSERT OR DELETE KEYS ARE SET AS EXIT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B4SCRL THE INSERT AND DELETE KEY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MARK AND UN-MARK ENTRIES. 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MARK AND UN-MAR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B4SCRL'S ARGUMENT EXIT$ CONTAINS AN "X"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( PRINT KEY ON SOME SYSTEMS ) DOES NOT MARK/UN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 ( KIND$ = "S" ) -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ore than one item ( ENTRIES% &gt; 1 )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e item will be marked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a "MULTIPLE MARK" scroll wind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can be marked, however.  The marked item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Pressing TAB, SHIFT TAB, ENTER, RETUR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the scroll window with the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nd a representation of the "exit key" in RKEY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is over LIST$(2), RTRN% =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s with one entry ( ENTRIES%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have an item marked.  These scroll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&lt;OK&gt;, &lt;CANCEL&gt;, &lt;ABORT&gt; etc... 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NLY SCROLL WINDOW ( KIND$ = "V" OR "SV" )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  IF KIND$ = "SV"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"VIEW ONLY -SINGLE MARK" scroll window. If ENTRIES%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designated by the value of RTRN%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description 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 ( KIND$ = "L" ) ---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.  There is no scroll ba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viewing virtual scroll window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gular scroll window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 the selected item,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the selected item in RTRN%.  Routine B4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lternate means to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-- 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 If RTRN% = 2, LIST$(2) w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as exited.  If routine B4SCRL is u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it is possible to exit SCRLWI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scroll before the fir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past the last entry in the scroll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ffects the value of RTRN% ( SEE ROUTINE B4SC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,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,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C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 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 ' 1 OR 2, OR NO "@" IS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%, on entry to routine SCRLWIND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ow ( of the interior of the scroll window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scroll bar on.  It is used, on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RTRN% to place the scroll bar ov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n a specific row.  This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exit a scroll window and re-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over the same entry and on the same lin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exit.  Set this argument to on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. The following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LI% is less than one or LI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entries ( ENTRIES% ) LI% 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bar will be positioned ov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argument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gument RTRN% determines the line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y ( argument LI% is ignored )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o place an entry on a li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 of the entry.  For example, LIST$(2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on line 3 of the scroll wind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line one to be blank.  If RTRN% = 2 on entry,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2 also, if LI% is set to a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ll of the entries fit in the scroll wind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% is ignored on entry.  The scroll bar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based on the value of RTRN%.  If RTRN% =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ar will be positioned on line 3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L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there are more entries than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, the last "interior rows" of entri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om the bottom of the scroll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ing a scroll window has 10 interior row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, the 20th entry can be positioned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10th interior row, the 19th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ed no higher than the ninth interio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on.  If one of the last "interior rows"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 by argument RTRN% on entry, and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place the entry on row higher th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LI% is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from routine SCRLWIND, LI% equals the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croll window that the scroll bar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% is used with virtual scroll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 specified string position for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on the first useable column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.  On entry to SCRLWIND, FC%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for the first column of the scroll window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C% points to the string position occupy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  FC% IS ONLY APPLICABLE TO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% has one purpose.  It allows re-entry in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xactly as it was displayed on exi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rguments RTRN% and LI% on re-ent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to one if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On entry FC% = 5 and LIST$(1) ="1234567890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5678901234" will be displayed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   The first display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IST$(1) will b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presents the key or ac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may equal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EXIT KEY              K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 to 10     F1 to F10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ENTER ( RETURN ) or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EX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  SHIFT TAB             "S"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   TAB                   "S"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ESC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0          HOME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5          END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0          INSERT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5          DELETE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0          MARK an entry       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5          UN-MARK an entry     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quires calling routine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SCRLWIND.  ( SEE ROUTINE B4SCR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scroll window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KEYATTR% MUST EQUAL ZERO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BE A VIRTUAL SCROLL WINDOW.  IF KEYATTR% =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TREATED A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DETERMINE IF THE ELEMENTS OF LIST$()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TO FIT IN THE WINDOW ARE NOT MADE.  Setting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fferent color, or high intensity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the character as the key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.  KEYATTR%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an item when it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It can effect th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.  This is useful for computers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or color capabilities.  IF KEYATTR% &lt;&gt; 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LIST WILL NOT FIT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LEADING AND TRAILING SPACE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THEREFORE, IF KEYATTR% &lt;&gt; 0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, 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INFO$(X%)             'ONLY INCLUDE IF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             '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10, 13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116: LI%=1: FC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LIST$(), INFO$(), "", 11, KIND$, RTRN%, LI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C%, RKEY%, 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BOVE CALL TO SCRLWIND MUST BE TYPED ON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QB/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                          : 'LIS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ONE            : 'INFO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                         : '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WO            : 'INFO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                         : 'LIST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BOVE DATA STATEMENT PUTS A SEGMENTING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"                          : 'NULL IN INFO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                         : '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EN           : '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entries in the scroll window an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are the items in the data stat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read into LIST$() and INFO$()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n the call to SCRLWIND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( 11 ).  As KIND$ ="A"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he scroll window is an "AUTO-EXIT 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Since RTRN% = 3 when entering SCRLWIN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start over the third item ( THREE )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tem for LIST$() loads LIST$(6) with "-"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will print in row six of the scroll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for each item will be red (KEYATTR% = 1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will equal the selected item, and RKEY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the exit key when SCRLWIND is exi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data takes time, quicker scroll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enerated if all arrays used in scro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using READ and DATA statemen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B4SCRL ( EXIT$, MARK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"exit keys" or "exit circumst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ubsequent call to SCRLWIND.  Set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tagged ) entrie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T IS NOT NECESSARY TO CALL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UNLESS ONE OF B4SCRL'S 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B4SCRL ONLY AFFECTS THE NEXT CALL TO SCRLW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EXIT$ AND MARK$.  THEREFORE, IF B4SC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A PARTICULAR SCROLL WINDOW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PRIOR TO CALLING SCRLWIND FOR THA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PLACE A CALL TO B4SCRL, IF I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BEFORE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ALL B4SCRL (......   ' IF B4SCR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  ' IT MUST PRECED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..'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B4SCRL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IS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EXIT$ sets the exit key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SCRLWIND exits via the ESC or ENTER ke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need to use B4SCRL to provide alternat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unless the scroll window requires same.  EXIT$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         The ESC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"         The ENTER (RETURN)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"         The F10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to "9"  The F1 to F9 keys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"         The INSERT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"         The DELETE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        This makes the scroll window a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.  Any attempt to scro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entry ( PAGE DOWN or DOWN AR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croll window or scro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entry ( PAGE UP or UP ARROW 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 will exit SCRLWIND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END keys exit SCRLWIND. 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is a multiple mark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argument KIND$ for routine SCRLWI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" ) any change in mark statu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xit SCRLWIND.  (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STRICTIONS FOLLOW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IT$ = "12DR"  The F1, F2, DELET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 IF EXIT$ CONTAINS AN "X" THE SCROLL WIND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ALL ENTRIES MUS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OR AN ERROR WILL BE RE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INTERIOR ROWS IN THE SCROLL WIND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( ARGUMENT ENTRIES% FOR ROUTINE SCRLWIND 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, OR LESS THAN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 IF THE INSERT OR DELETE KEYS ARE USED AS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MULTIPLE MARK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THE INSERT AND DELETE KEY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.  THE "+" AND "-" KEY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an "X" in EXIT$ makes the scroll wind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hrough records in large random access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M, BTRIEVE, or many other data files. 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memory constraints may prohibit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a database in a scroll window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s, the first 15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may be placed in a scroll window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NUMBER OF INTERIOR ROWS IN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THE NUMBER OF ROWS IN THE WINDOW (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FOR THE SCROLL WINDOW ) MINUS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DID NOT SPECIFY A TITLE BOX. 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WIND SPECIFIED A TITLE BOX THE NUMBER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EQUALS THE ROWS SET BY THE CALL TO MAKEWIND MINU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tempt to scroll past the 15th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before the first record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SCRLWIND to be exited.  Argument RKEY%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) can be used to determine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 which caused the exit. 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returned by SCRLWIND's argument RKEY%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to "EXTENDABLE"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9 -- The DOWN ARROW was pressed ( 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) with the scroll bar on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attempt is being ma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 ( relative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) in the data file.  On exit, a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determine if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s not the last record in the data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, all records in SCRLWIND's arguments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hifted to the preceding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lement of LIST$() should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1 TO ENTRIES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 LIST$(X%), LIST$(X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KEY% MAY ALSO EQUAL 19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, EXTENDABLE, SCROLL WINDOW AND A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NS, DEL, +, or - ) IS PRESSED WITH THE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NTRY.  IF THE ENTRY DOES NOT CHANGE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RKEY% WILL EQUAL 19 EMULAT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CHANGES "MARK" STATUS RKEY% WILL EQUAL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  SEE DESCRIPTIONS FOR RKEY% = 50 AND RKEY% = 55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OVE TO THE NEXT RECORD WHEN RKEY% = 50 OR RKEY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6 -- The UP ARROW was pressed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on the first entry in the scroll window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made to access the preceding record (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rst record in the scroll window )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On exit, a check should be mad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cord in the scroll window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 the data file.  If it is not,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LWIND's arguments LIST$() should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ENTRIES% TO 2 STE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LIST$(X%), LIST$(X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1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1 -- The PAGE UP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 the data file to update LIST$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 INTERIOR ROWS IN THE SCROLL WINDOW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ing records ( relative to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).  If there are, LIST$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ed with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ROW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f there are not enough prece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window FILEPOINTER should be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%(ENTRIES%)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2 -- The PAGE DOWN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relative to the last record in the scroll window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to update LIST$(1) to LIST$( INTERI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ROLL WINDOW ) with new records (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cord in the scroll window )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) should be refreshed with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+ ROWS &g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( MAX - ROWS%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0 -- The HOME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fir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THE DATA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5 -- The END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la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BE SET TO THE CORRECT REC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MAX - ROW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   ' HIGHLIGHT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0 -- The scroll window is a "MARK"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un-marked entry was marked. 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OR ARGUMENT MARK$ FOR THIS ROUTINE 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- GO TO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OWN ARROW 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5 -- The scroll window is a "MARK"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TENDABLE" ) scroll window.  An marked entry 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.  ( SEE DESCRIPTION FOR ARGUMENT MARK$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).  To 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- GO TO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OWN ARROW 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"EXTENDABLE" SCROLL WINDOWS ONLY EXIT WITH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50 OR RKEY% EQUAL TO 55 IF A CHANGE IN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FOR AN ENTRY OCCURS.  AN ATTEMP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MARKED ENTRY OR UN-MARK A PREVIOUS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ENTRY WILL NOT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 TO 10, 13, 27, 40, or 45 --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are not unique to an "EXTENDABLE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remain available as a means to exit a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, however.  SEE ARGUMENT RKEY%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SCROLL WINDOW IS AN EXTENDABL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OPTIONS ARE AFF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ING THE FIRST LETTER OF AN ENTRY OR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" OF AN ENTRY DOES NOT MOVE THE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.  AS THE SEARCH IS CONFINED TO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AND ALL OF THE REC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"KEY CHARACTERS",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UTO-EXIT SCROLL WINDOWS ARE NOT PERMITTED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ASON.  TO SEARCH FOR A RECORD,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CAN BE USED TO EXIT SCRLWIND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FOR A SEARCH CRITERIA. 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, AND IF A MATCH IS FOUND, SCRLWIND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DISPLAYING THE "FOUND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OPTIONAL POSITION ARROW ON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IS DISABLED FOR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PACE BAR ( PRINT KEY ON SOME SYSTEMS 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/UN-UNMARK ALL ENTRIES IN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$ is a string representing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SCRLWIND, to be marked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scroll window is a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( SCRLWIND's argument KIND$ = "M" ).  MARK$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ct length as the number of entries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IT IS NOT IT IS IGNORED!  On entry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a space ( CHR$(32) ) in MARK$ is deco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ed entry.  If the first character of MARK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scroll window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row ( CHR$(16) ) in MARK$ is decoded a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If the second character of MARK$ = CHR$(16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entry in the scroll window is mar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MARK$ represents a marked or un-mar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On exit from routine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's argument KIND$ holds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marked and un-marked items.  B4SCRL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holds the string representation on entr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o be re-entered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MARK$.  The following example demon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M"     ' MAKE A MULTIPLE MARK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B4SCRL ("", MARK$ )     ' ENTER WITH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HILE IN THE SCROLL WINDOW ENVIRONME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NT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 L$(), I$(), TL$, ENTRIES%, KIND$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REPRESENTS THE MARKED ENTRIE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= KIND$    ' MARK$ MUST BE REFRESH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WINDOW IS TO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= "" IF NOTHING WAS MARKED.  IF LENGTH OF MARK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ENTRIES% LONG IT IS IGNORED, THEREFORE 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 ENTRI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'S RESPONSIBILIT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CONTAINS SPACES ( " " ) AND ARROWS ( CHR$(16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  ANY OTHER CHARACTERS WILL MARK ENTR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N ENTRY ONLY.  IF THE ENTRY IS UN-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MARKED IN THE SCROLL WINDOW ENVIRONMENT THE NORM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3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KIND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SCRLWIND's argument KIND$ after a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exited.  MARKED%(KIND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KIND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1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KIND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KIND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KIND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ition in KIND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16).  A CHR$(16) in 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KIND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KIND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KIND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KIND$ or KIND$ =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KIND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KIND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 (KIND$, START%)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' START THE SEARCH AT POSITION 1 OF KI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KIND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for a "marked" position in KIND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KIND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GET ANSWER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pauses the program, prompts the user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 to press a key.  The key may be any key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key from a list of permissible keys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, optionally, be windowed.  The area covered by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if one exists, is restored after the key or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RE ARE TWO MODES OF OPERATION FOR THIS ROUT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FOR THE ARGUMENT ANS$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GETANS (PROMPT$, CHOICE$, ANS$, TR%, LC%, ATTR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single key reply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alize the selec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 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 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, "y",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serves two purposes.  On entry AN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mode of operation for routine GE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rgument ANS$ = "" on entry, as soon as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 the routin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 "Y" or "N" is pressed the routin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ey pressed returned in 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rgument ANS$ equals any letter on entr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in the get answer window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.  The user may press any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dicated on argument CHOICE$.  The lette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lid key is displayed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press ENTER to accept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ntry an "N" will appear after the prom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is pressed it will appear after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ust press ENTER to exit the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letter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ANS$ hold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design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.  Although it is permissible to set ATTR% 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border flash the text will not flash. If AN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s a letter, on entry, the letter is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.  The color of this letter i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the get answer window.  If th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background with a black foregrou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will have a black background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.  To make the foreground color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high intensity add 1000 to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ANS$ = "N":  ATTR% = 1112  ( 1000 + 1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t answer window is white with a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" has a black background.  As 1000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the foreground for the "N" is high 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INPUT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the ability to generate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( INPTWIND ), or multiple input fields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editing is provided within each field.  Up to 10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screens may be used, with each scree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up to 150 fields. Fields may be defined a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/numeric, or date. Numeric fields may be designated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s and optionally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additional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INPTINIT ( DATEFORMAT%, ISDOT%, INPUTEXIT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Initialization routine fo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nd MULTINPT.  INPTINIT MUST BE CALL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PROGRAM BEFORE ANY CALLS TO ROUTINES INPT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NITIALIZATION MEMORY IS LOST.  INPTI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FTER A CLEAR STATEMENT TO RE-INITIAL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ATEFORMAT% sets the valid dat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s INPTWIND and MULTINPT.  If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routine is designated a date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exited if the entered dat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ormat as specified by DATEFORMAT%.  Th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varies predicated on the specified field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ield.  If set outside it's allowa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defaults to 1.  Listed are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and the corresponding vali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   DATE FORMAT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ELD WIDTH = 10)     (FIELD WIDTH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MM-DD-YYYY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MM/DD/YYYY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DD-MM-YYYY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DD/MM/YYYY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DD.MM.YYYY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DOT% sets a period or comma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.  If ISDOT% = 1 the decimal design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ISDOT% &lt;&gt; 1 the decimal designator i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some user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EXIT$ set the keys which will ex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PTWIND.  INPUTEXIT$ does not aff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LTINPT.  Routine SETINPT is used to se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for input routine MULTINPT.  If INPUTEXIT$ = "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keys will exit INPTWIND.  These are ESC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will exit INPTWIND returning the pre-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exits INPTWIND returning the edited tex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allows key trapping while in the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INPUTEXIT$ may consist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                              "Exi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      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,"2","3","4","5","6","7","8","9"      F1 to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                                     RETU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     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         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INPUTEXIT$ = "02ER" the F10, F2, 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ENTER) keys will exit INPTWI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routine INPTWIND ( argument RKEY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ESC KEY IS NOT AN EXIT KEY AND INPUT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QUAL "" THE ESC KEY WILL RETURN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TO IT'S PRE-EDITED STATE. INPTWI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IF THE ESC KEY IS AN EXIT KEY INPTWIND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HE EDITED TEXT,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INPTWIND (P$,CODE$,TR%,LC%,WD%,ATTR%,RES$,RTRN$,RKEY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WHEN AN INPUT WINDOW ( OR LINE ) IS MAD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UNTIL IT IS DEACTIV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RSTRINPT.  ON ENTRY THIS ROUTIN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PUT WINDOW IF THERE IS NO ACTIVE INPU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CTIVE INPUT WINDOW THIS ROUTINE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IT.  A NEW INPUT WINDOW IS NOT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OF ROUTINE RSTRINPT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On entry this routine wi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RE IS NO ACTIVE INPUT WINDOW this routi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put field, which may optionally be wind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under the field or window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window becom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under the window ( or line )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xiting INPTWIND by calling routine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INPT 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RE IS AN ACTIVE INPUT WINDOW calling INPTWI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s it.  Arguments for top row (TR%)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C%), field width (WD%) and color (ATTR%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input window is NOT made. 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( from a previous call to INPTWIND )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intact.  The following outline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or routines INPTWIND and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Call INPTWIND.  Enter data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he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f the data is good proceed to step D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good go back to step A.  As RSTRIN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alled the input window is still a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will not be made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 is simply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all RSTRINPT.  The active input window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A is deactivated by RSTRINP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vered by the input window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.  The next call to INPTWI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as an active inpu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INPUT WINDOW UNKNOWINGLY EXISTS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THE ACTIVE INPU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WILL NOT BE DISPLAYED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LL BE THE LOCATION SET BY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IN THE CALL TO INPTWIND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FIELD IS PLACED AT AN UNEXPECTED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CALL TO INPTWIND AN ACTIVE INPUT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IT IS NOT EXPECT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$ is the message ( prompt 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------   Alpha/numeric.  All standard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------  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------  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------   Date.  If a field is a date field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exited unless the date is vali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is blank.  The number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the dat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to INPTINPT, the ".",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will be active also.  Valid d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1/01/1901 to 12/31/2099 i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ate field is 10, or 01/01/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31/99 if the width of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SEE DESCRIPTION FOR DATEFORMA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 "INPT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will be returned, even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unless the number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the field.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eric,"-", and "." keys are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s sign will only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field.  If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the field another on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until the previous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NUMERIC FIELD WILL BE PADD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$ CONTAINS A "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$ = "3P" --- This allows numeric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he data expanded, or truncated to,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field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equal 1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window  TR% must equal 1 to 25.  Setting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00 centers the field, or wind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( 36 in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). With no window LC% must equal 1 to 79 ( 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column mode ). If LC% = 100 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'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minus 1 ( minus 4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and prompt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the input field i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color.  The field's foreground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he window's background color whil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has the same color as the window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.  To mak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 high intensity, add 1000 to 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TTR% = 1160.  ( 1000 + 160 ) The "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a flashing black on green window. 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. ).  The "1000" mak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igh intensit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is the restrict string.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ble characters which can be e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RES$ IS IGNORED IF CODE$ IS NOT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A").  IF CODE$ IS ALPHA/NUMERIC ("A") AND RE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NDARD ALPHA/NUMERIC KEYS ARE ALLOW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 IN SECTION 5.0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is returned by INPTWIN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key used to exit INPTWIND and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keys specified in the call to INPTINIT (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).  RKEY% may equ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           KEY WHICH EXITED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                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         ENTER ( 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input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RDER DESIGNATION CHART ). If BRDR% = 0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put field ( no window ) is generated.  If BRD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a title box window, the prompt (P$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Used to deactivate the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a call to routine INPTWIND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s the display area under the input window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INPTWIND an active 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alls to INPTWIND behave differently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 active 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ESTOREFLAG% must equal 1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( saved by routine INPTWIND 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put window.  If RESTOREFLAG% equal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active input window is not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REGARDLESS OF THE VALUE OF RESTOREFLAG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RSTRINPT DEACTIVATE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RSTRINPT (1)  'DEACTIVATES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AND RESTORES DISPLAY AREA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ALL RSTRINPT (0)  'DEACTIVATES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F AN INPUT WINDOW REMAINS ON THE DISPL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CTIVE INPUT WINDOW, RSTRINPT CAN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IT.  RSTRINPT CAN ON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THE ACTIVE INPUT WINDOW ( THE SAVED DISPLAY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S IN WINDOW NUMBER 21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1) = 0 '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1) = 1 ' An input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MPLE: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T IS ASSUMED ROUTINE SETWIN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BEFORE ANY CALLS TO INPTWIND, INPT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ATE FORMAT = "MM-DD-YYYY" OR "MM-DD-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CIMAL DESIGNATOR IS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TURN (ENTER) OR ESC WILL EXIT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INIT ( 1, 1, "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UMERIC INPUT - 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PUT WINDOW CENTER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WIDTH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HIGH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ED WITHOUT A TITLE BOX - PROMPT TO LEFT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FOLLOWING CALL TO INPTWIND MUST BE ON ONE LINE IN THE QB/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 ("Enter a number 1 to 50: ", "0", 100, 100, 2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", RTRN$, RKEY%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REPRESENTS KEY USED TO EXIT INPTW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TRN$ IS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KEY% = 27 THEN PRINT "ESC PRESSED" :END    ' ESC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%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BAD INPUT. GO BACK TO INPTWIND.  AS RSTRINP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ALLED THE INPUT WINDOW REMAINS ACTIVE.  IT WILL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ED. IT IS RE-EN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% &lt; 1 OR R% &gt; 50 THEN BEEP: GOTO GETINPUT  '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GOOD INPUT - RSTRINPT DEACTIVATES ACTIVE IN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STORES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IF RSTRINPT IS NOT CALLED, ON THE NEXT CALL TO INPT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ACTIVE INPUT WINDOW WILL STILL EXIST.  INPTWI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OR TOP ROW, LEFT COLUMN, WIDTH AND COL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ROM THE ACTIVE INPUT WINDOW.  FORGET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RSTRINPT TO DEACTIVATE AN ACTIVE INPUT WINDOW MAY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P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TRN$ +" WAS EN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3 SETINPT ( SCRN%, COLWID%, EXIT$, INPT%(), INPT$(), AC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tilized by a subsequent call to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r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WID% is the column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equal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$ is the code for ke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number.  To make the function keys acti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umber "1","2" etc in EXIT$.   A "0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10 key, a "D" the PGDN key , a "U" the PGU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E"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ESC key is not used as an exit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turn the text in a field in MULTINP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dited state.  This feature is disabled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exit key.   The SPACE BAR can also b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individual fields in MULTINPT if a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.   See the description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), element CODE%, in this routine to u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T%() and INPT$()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parameters for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put screen.  Starting at INPT%(1) and INPT$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s of INPT%() AND INPT$()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 INPT%() ---------- -INPT$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    3    4     5    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1)   CODE%, TR%, LC%, WD%, ATTR%, 99, 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2)   ...... Repeat abov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99 ( signals end of INPT%()/INPT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1)=CODE% FOR FIELD 1, INPT%(7)=CODE%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$(1)=RES$ FOR FIELD 1, INPT$(2)=RES$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et to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10 to obtain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OUTINE "INPTWIND", ARGUMENT CODE$,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INPUT LIMITATIONS FOR FIELD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 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whenever the cursor is moved from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20000 to CODE% makes the field an "Auto-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" field.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only when the data in the field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moved from the field.  This is 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part of a formula to calculate an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30000 to CODE% makes the field a "Fixe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The multi-field input routine will be ex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 bar is pressed or if the cursor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fixed choice" field.   This also makes the f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(always) field. 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ULTINPT describes the details of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21017 THEN CODE% = 20000+1000+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 ON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field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 is a check and must follow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hich defines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COL% is the color attribut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.  Use ACTCOL% to make the activ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 than the inactive fields.  If ACTCOL%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COL% is ignored and the active field's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 ACTCOL% is adjusted to ACTCOL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20: B% = 3            ' SET UP TEMPORARY ARRAY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INPT% (A%), INPT$(B%)  ' USE THIS METHOD SO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AND CAN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LATER. DON'T USE DIM INPT%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= 1                     ' ALWAYS START THE ARRAY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' OR THE FIRS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%(B%)           '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PT%(B%)=9999 THEN EXIT DO   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B%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PT%(B%)         ' READ REMAINING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B% + 1             ' IN INPT%().  TR%,LC%,W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         ' ATTR% AND THE CHECK (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$(FLD%)         ' THEN READ INPT$()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% = FLD% + 1          ' RESTRI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0,1,1,15,11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UMERIC - TR%=1, LC%=1, WD%=15, ATTR%=112, CHECK MUST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RESTRICTED. THIS IS FIELD #1 (1st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3,1,1,112,99,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LPHA/NUM ( UPPER CASE ) TR%=3, LC%=1, WD%=1, ATTR%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=99, RESTRICTED TO Y,N,y,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FIELD #2 (2n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PROTECTED DATE - TR%=5, LC%=1 WD%=10, ATTR%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 = 99',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IS FIELD #3 (3r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INPT( 1, 80, "12", INPT%(), INPT$(),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INPT%, INPT$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MULTI-FIELD INPUT SCREEN (#1) IS 8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WILL BE EXITED IF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RE ARE 3 FIELDS AS PER THE DATA STATEMENT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O MULTINPT WILL DISPLAY THE FIELD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PUT. INPUT ENDS WHEN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CTIVE FIELD WILL BE HIGH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4 MULTINPT ( SCRN%, TOFLD%, CODE$, AUTOEXIT%, RKEY%, RTRN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FLD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en entering MULTINPT, TOFLD% determines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active field ( the one with th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range from one to the last field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exiting MULTINPT, TOFLD% point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ould normally occupy.  If a field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( always ) and the down arrow is pressed,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ited.  TOFLD% will point to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ould normally occupy via the down ar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.  This enables MULTINPT to be exi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re-entered at the corr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eld is a fixed choice field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, TOFLD% will point to the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field the cursor occupied before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pecifies properties of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creen.  CODE$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 ------ On entry MULTINPT will fill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ll fields with their resp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 is then exi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iewing a multi-field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ing a single field  ( se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EXIT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is changes the normal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of the cursor when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TAB, RIGHT ARROW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to user defined order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is the same order a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outine SETINPT.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keys follow user defin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same as ENTER or DOWN ARROW )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and LEFT ARROW keys follow rever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order ( same as UP ARR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All other string values for CODE$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EXIT% also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UTOEXIT% is set to zero, MULTINPT,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pdate all fields.  If AUTOEXIT% is 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ast field number only the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.  This allows quick exiting from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of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MULTINPT is exited AUTOEXIT% will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n auto-exit field number ( the active fiel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exit ).  It is important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rgument TOFLD% which points to the NEXT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ould 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nditions will set AUTOEXIT% to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occupied by the cursor, on exit,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occupied by the cursor, on exit,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exit, on change, field and the field'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nditions will set AUTOEXIT% to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field numb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the cursor occupied, on exit, wa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( always 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the cursor occupied, on exit, wa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( on change ) field and the field'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the cursor occupied, on exit, w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field.  Fixed choice fields are ALWAY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fields.  To determine if a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xited via the space bar check argument RKEY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alu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UTOEXIT% to determine if data entered in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valid or to use an auto-exit field's data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KEY% returns a valu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feature which caused MULTINPT to be exited 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 exits when a valid exit ke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SETINPT for the multi-field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 MULTINPT is auto-exited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out of an auto-exit ( always ) fiel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, or auto-exit ( on change ) field and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as changed.  MULTINPT is also auto-exi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 is pressed with the cursor in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RKEY% 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Exit keys, F1 to F10,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ed.  MULTINPT was not exited by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although the field the cursor occu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---- Exit key, PGUP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---- Exit key, PGDN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---- The RETURN key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---- SHIFT TAB or the LEF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 IF ARGUMENT CODE$ = "U"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ULTINPT THESE KEYS EXIT WITH RKEY%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---- The TAB key or RIGH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 IF ARGUMENT CODE$ = "U"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THESE KEYS EXIT WITH RKEY% EQUAL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---- The UP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 The CONTROL-HOME combination caused MULTIN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---- The CONTROL-END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----- The DOWN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--- The AUTO-ADVANCE feature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also be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 This occurs when the text fills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, auto-exit,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 Exit key, ESC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field the cursor occupied on ex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---- The SPACE BAR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occupied by the cursor on ex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a fixed choice field which is alway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 ( EX: 2.2D+22 )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"9999999999999999" AND "*"'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A FIELD TO IT'S PRE-EDITED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MULTINPT".  EXITS "INPTWIND"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STRING.  ESC EXITS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KEY WAS DESIGNATED AS AND EXI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INPT" ( FIELD NOT RESTORED TO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and BASIC 7.+ ( PDS ).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DISK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RIVE% is the current drive.  DRIV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rive A:, 2 for B:, 3 for C:, 4 for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FINDPATH 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current path (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PATH$ is the pa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$ always starts with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FLAG% = 1 if DRIVE% is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of logical drives.  BADFLAG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% is in the range from 1 to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&amp; is the size in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$ restricts or expands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 specified attributes.  An "L" in TY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FINDDIR to make a long directory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size, date, time and attributes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, in addition to the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may contain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files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% is the number of files found.  FIL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 PROVIDING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TH THE ARCHIVE BIT SET IN DRIVE A.  IT PUT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IN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                  ' REQUI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           ' USING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DUMMY$ (0)                 ' FOR INFO-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 1, 7 )       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 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FILES WITH THE ARCHIVE BIT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RIVE A:, ("A:\"), IN DIREC$().  AS TYP$ INCLUDES A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.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$ ="A"                ' AUTO-EXIT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Following must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DUMMY$(),"", FILE%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RN%, 1, 1, RKEY%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KEY%% &lt;&gt; 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 0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KEYBOARD AND MOUSE ROUTIN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bility to "read the mouse" these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lexibility over BASIC's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ARE ASSEMBLY ROUTINES.   ALWAYS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STATEMENTS IN ANY MODULE WHICH USES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SURE ARGUMENT MATCHING AND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"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KEYMOUSE% is a function.  It pau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 Upon keyboard or mouse in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s with the appropriate code returned in KEYMOU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buttons are user definable via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TONS.  Mouse movement emulates the arrow keys.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, left, and right mouse movement pla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n KEYMOUSE% as the corresponding arrow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or mouse button pressed produc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/IBM character, the code for the character (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) is returned in KEYMOUSE%.   If the key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movement, produces an extended scan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 arrow, the extended scan cod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d by 256 is returned in KEYMOUSE%. 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18432 ( 72 * 256 ) for the up arr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hich produce an extended scan code over 127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TRL-PGUP ( 129 ), KEYMOUSE%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SEE THE KEYMOUSE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: WAITS FOR RETURN, "A", DOWN ARROW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RESS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KEYMOUSE%        ' PROGRAM WAITS FOR IN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3            ' 13 IS ASCII FOR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5            ' 65 IS ASCII F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80 * 256          ' 80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DOWN ARROW"   ' CODE FOR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9 * 256          ' 79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END"          '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MBUTTONS% ( LBUTTON%, RBUTT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TTEMPTING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Sets the values which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MOUSE% for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LBUTTON% sets the val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function KEYMOUSE% whe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It may range from 0 to 255.  If LBUTTON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55 it is converted to LBUTTON%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UTTON% sets the val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function KEYMOUSE% whe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. It may range from 0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UTTON% is greater than 255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BUTTON%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XAMPLE: SETS THE LEFT MOUSE BUTTON TO "RETU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RIGHT MOUSE BUTTON TO "ESC". 13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"RETURN".  27 IS THE ASCII CODE FOR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SUB MBUTTONS ( LBUTTON%, RBUTTO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BUTTON ( 13, 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MOUSEON (IS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TTEMPTING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m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ISON% sets the mouse stat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0 the mou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1 the mous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2 the mouse buttons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ouse movement 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ISON% sets the mous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the default sound ,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NFO-LINE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allow the programmer to set up and pr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line at any location on the screen.  The info-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int messages, instructions, or a prompt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routines PULLDOWN and SCRLW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message in the info-line as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rough the selections in the pulldown and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0 INFOLINE ( TR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routines PRIN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, AND RSTRINFO.  Sets the coord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info-line.  Defines the fixed info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"" ( SEE: INFOFIXED ).  Makes the info-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display area specified by TR%, LC%, and W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by calling routine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DOES NOT PRINT OR DISPLAY THE INFO-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BY ROUTINE PRINTINFO.  Routin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d in routines PULLDOWN and SCRLWI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prior to calling other routines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N INFO-LINE IS ACTIVE A CALL TO INFO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EXCEPT TO CHANGE THE COLOR (IF IT IS DIFFER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FOR SUBSEQUENT CALLS TO PRINT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DEACTIVATED VIA A CALL TO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ange from 1 to 25 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LC% + WD% &gt; 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info-lines width.  If WD% + LC%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info-lines color (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CHART ).  ATTR% must range from 1 to 255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justed to ATTR%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1 PRINTINFO ( 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info-line and print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must be made active by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.  If a fixed info-string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by a call to routine INFOFIXED, PRINTINF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 to the fixed info-string and displ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fo-line ( SEE: INFOFIXED ).  If an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tive PRINTINFO does nothing.  ( SEE: Exampl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INFO$ is the string which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.  If a fixed info-string has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FIXED, INFO$ is ad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sult printing in the info-line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xed info-string plus the length of INFO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 info-line defined by routine INFO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2 INFOFIXED ( FIXED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fixed info-string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routine PRINTINFO is called.  As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or every entry in a scroll or pulldow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is useful for these routines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ctive or INFOFIX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: 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FIXEDINFO$ is the fixed info-str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the fixed info-string until routine RSR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with argument DELFLAG% = 1 ( SEE: RSTRINFO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nfo-string may be temporarily dis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with FIXEDINFO$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3 RSTRINFO ( DEL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 area was saved by a previous call to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fo-line is not active RSTRINF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: Examples - Info-line rout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ELFLAG% is set to 1 to deactivate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DELFLAG% = 1 the display area sav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is restored to the display.  An info-lin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active.  If DELFLAG% = 0 the info-lin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The saved display area is restored.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 remains in window memo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RESIDES IN WINDOW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VAIL% CAN DETERMINE IF THE INFO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5) = 0 ' The info-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5) = 1 ' the info-lin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xample: 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EXAMPLE WILL NOT RUN AS THE CALLS TO INPTWIND,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PULLDOWN ARE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TOP ROW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LEFT COLUM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WIDTH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COLOR = BLACK 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VES DISPLAY AREA ( ALL OF ROW 25 AS WIDTH =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LINE ( 25, 1, 80, 112 )     ' INFO-LINE MA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INPUT YOUR NAME" ) ' PRINT IN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.......                 '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INFO-LINE DISPLAYS THE SAME MESSAG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MAKE A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0)              ' MUST BE DIMENSIONED TO 0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HE FIXED INFO-ST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, .....  ' MAK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MAKE A SELECTION" IS PRINTED IN INFO-LIN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SCROLL WINDOW.  ROUTINE SCRLWIND INTERNALLY CALL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INFO TO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" )     ' REMOVE FIXED INFO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PR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MESSAGE FOR EACH ITEM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Directions: " ) ' Set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3) 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4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prints for scroll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THE SAME INFO-LINE FOR PULLDOWN WINDOWS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INFO-STRING STILL EQUALS "Dir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20)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3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  DO UP TO THE 20TH ELEMENT OF 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TE: INFO$() MUST BE DIMENSIONED TO ZERO ( DIM INFO$(0)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INFO-LINE IS NOT TO BE USED.  THE TEXT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MENUBAR ITEMS IS SET BY ROUTINE SETPULL.  INFO$() ON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TEXT FOR THE INFO-LINE FOR THE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ULLDOWN ( INFO$(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for pulldown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USE SAME INFO-LINE WITH ROUTINE GETANS.  PROMPT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INFO-LINE BY PRINTINFO.  GETANS DOES NOT PRINT A PROM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ONLY WAIT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(Y)es or (N)o ?" ) ' PROMPT USER FO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ANS ("", "YN", ANS$, 100, 100, 112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GETANS COORDINATES ARE MEANINGLESS AS A PROMP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OORDINATES MUST STILL BE WITHIN VALID RANGES.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SIGNATION MUST BE SET TO ZERO OR GETAN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1 )       ' DISPLAY AREA UNDER INFO-LIN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*** AS ARGUMENT = 1 THE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NO LONGER ACTIVE.  INFO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CALLED AGAIN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UNEN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0,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ALL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0.QLB  ( BASIC 7.0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1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, INPT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INITIALIZE INPUT ROUTINES.  TURN THE MOUSE 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MOU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 1, 7 )     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PTINIT ( 1, 1, "")   'DATE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ESC &amp; ENTER EXIT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USEON (1)            'MO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BUTTONS (13,27)       'LEFT BUTTON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A%) 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ULLINFOLINE$(0)              ' INFO-LIN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1, 1, 80, PWIND$())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HIS,,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S,,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,,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AMPLE,,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READ DATA FOR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INPT%(A%),INPT$(B%)         ' TEMPORAR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1         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%(TEMP%)             ' READ C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F CODE%=9999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PT%(TEMP%)=9999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%=TEMP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X%=1 TO 5                 ' READ REMAI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INPT%(TEMP%)           ' NUMERIC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NPT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% = TEMP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$(FLD%)               ' READ FIEL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D%=FLD%+1                    ' INPT$() -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                            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MULTI- FIEL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80, "12", INPT%(), INPT$(),0 ) '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INPT%,INPT$      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25, 1 :PRINT "PRESS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: MUST BE ON ONE LINE IN QB, QB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PULLINFOLINE$(), MENUITEM% , WINDITEM%,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KEY%, 112, 15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STRPULL (1)            ' RESTORE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A CUSTOM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Enhanc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familiar with LINK and LIB utilities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ibraries outside of QuickBASIC'S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object files.  As individual assemb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linked together to create small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eferable method.  See the section "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ies ( QB4ALL.QLB, PDSALL70.QLB, PDSALL71.Q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4ALL.LIB, PDSALL70.LIB and PDSALL71.LIB )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ll of the procedures in WINDOWS R-E-Z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s are not required in your program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using less memory may be mad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B 4.00 and 4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ad QuickBASIC using the command QB/L QB4ASM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4ASM.QLB, contains the assembly routin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the modules  WIND_REZ.BAS and QB4MEM.B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THOSE IN DIRWIND.BAS REQUI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.  They contain the basic window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l your program requires select the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rom the Run menu in QuickBASIC (see you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library. ( QB4ASM.LIB must b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oad any other modules your program requi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PULLDOWN WINDOWS THE MODULES PULL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OLL.BAS MUST BOTH BE LOAD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may be loaded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ll of the modules you will be using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library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braries will be produced.  The library with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LB is used in the QuickBASIC environm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uffix .LIB must be availa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o use your new library ( assum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LIB.QLB ) exit QuickBASIC and reloa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L NE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BASIC version 4.50 and BASIC 7.+ ( P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4.5 of QuickBasic and BASIC 7.0+ ( PDS 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ull library" mode while linking.  Therefo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build a customized library or link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BASIC environment to produ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tarting with "QB4" are for use with QB 4.00, QB 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B 4.50. These files are not included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 7.+ ( PDS ).  Files starting with "PDS"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BASIC 7.+, ( PDS ) These fil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for QB 4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SM.LI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LI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ASM.LIB or PDSAS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SM.QL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QL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45.LIB 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40.LIB -- For QuickBASIC 4.00/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4UNEN.LIB -- For QuickBASIC 4.+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LIB -- For BASIC 7.+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ALL.LIB, PDSALL70.QL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ALL71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45.QLB 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40.QLB -- For QuickBASIC 4.00/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4UNEN.QLB -- For QuickBASIC 4.+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QLB -- For BASIC 7.+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etection or window status.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"debugged" before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45.LIB 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40.LIB -- For QuickBASIC 4.00/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NER.LIB, PDSNER70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NER71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45.QLB 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40.QLB -- For QuickBASIC 4.00/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WIND.OBJ 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INPT.OBJ 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DIR.OBJ 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SCRL.OBJ -- Object file of assemb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SCRL.OBL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70.OBJ - Alternate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71.OBJ - "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MEM.BAS                        ( QuickBASIC 4.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.BAS                        ( BASIC 7.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PART2.BAS - Source code ( part 2 )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1.BAS   Sample multi-field 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2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3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RAND.BAS   Scroll through a random a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DATA.DAT   Sample random 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ISAM.BAS   Scroll through an ISA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MDATA.DAT   Sample IS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ASIC files except QB4MEM.BAS and PDSMEM.B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for QuickBASIC 4.+  and  BASIC 7.0/7.1. A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require the presence of the module WIND_REZ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EXE - Self-extracting compres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-compresses to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FILE.DOC - Scroll through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EXE -----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.BAT -- Batch file for printing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.BAT -- Batch file for printing WIND_REZ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DOT2.BAT - Batch file for printing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LAS2.BAT - Batch file for printing QUICKREF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0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LINEW, and NEWCOL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  This error will als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rogram uses a CLEAR statement and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 called to re-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The shadow, specified in a call to MAK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fit on the screen.  If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he window will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shadow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is too small.  The left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's width makes the window too w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row plus the number of row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tall.  The left column and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greater than 0.  The wid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ust be greater than 2.  GETAN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a width predicated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mpt.  INPTWIND makes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based on the length of the promp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dth of the input field. 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width based on the longe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's list.  This error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PTWIND and GETANS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( BORDER%=0 ) an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and/or field will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generated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       A call was made to RESAVE whe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as window number 0.  RESAV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ave active window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n window specified in a call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WIND previously existed.  A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via a call to DELWIND or RST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umber assigned t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 This error will not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0 as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9       A call to INPTINIT was not mad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emory.  INPTINIT must be call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program prior to calling routines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 or LINEW.  The row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0.  PRINTW allows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border.  LINEW does not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a call to PRINTW will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due to it's length or i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( start print 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2      The row position of the info-lin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r greater than 25. The lef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range.  A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position plus the specified wid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info-line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call was made to SCRLWIND with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( ENTRIES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A scroll window requires a minimum width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 ( non-virtual scroll window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The number of entries in an "EXTENDED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exceeds the number or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1      The location of menubar string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SETPULL is invalid.  The row pos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1 to 21. The left column posi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bar's width may not exceed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2      The menubar string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 has over 10 items or less than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3      There are no items in a pulldown window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"***"'s may be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1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is out of range. 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5 for numeric fields, the screen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4 for windowed ALPHA/NUMERIC fie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s width minus 1 for un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/NUMERIC fields.  The minimum wid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minimum width for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1.  A date fiel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8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2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P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1      The screen number in MULTINPT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ver 10. ( over 4 for unenhanc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2      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3      The screen number in a call to MULTIN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fined via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4      The field number ( TOFLD%) specified i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is greater than the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ulti-field input screen or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( AUTOEXIT%) fiel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fields in the multi-field inpu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5      The screen wid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1      The screen number in a call to SETINP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or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2      The screen width in a call to SETIN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or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3      The exit string ( EXIT$ )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ull or contain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 are:  "1234567890E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4      The input data ( INPT%(), INPUT$() )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format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5      Over 150 fields were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  ( 25 in the unenhanc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6      No fields were defined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7      At least one field in a call to SETINP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field code.  SEE THE MULTI-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8      The field width is no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field specified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9      The left position plus the width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call to SETINP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to fit on the screen. 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0      All fields defined in a call to SETIN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fields.  No inp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1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SETINPT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2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INPT$() ) for an individual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call to SETINPT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3      The array ( INPT$() ) in SETIN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the field's restrict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ensioned less than the number of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         BACKGROUND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          BLACK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          BLUE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          GREE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          CYAN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          RED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          MAGENTA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          BROW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          LIGHT GRAY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          BLACK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          BLUE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          GREE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          CYAN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          RED 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          MAGENTA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          BROW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          LIGHT GRAY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242 then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ay and the foreground flashe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= 242 - 240 or 2, s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ETANS and SCRLWIND allow a flashing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PULL, PULLDOWN, AND MULTINPT will not allow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 ( Alw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------ Field is Auto-exit. ( On change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------ Field is Fixed-choice. ( auto-exit - alw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2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 ( on chan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MOUSE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OUSE%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55        The equivalent key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ing ASCII/IB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65 = A, 66 = B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4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0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16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72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28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0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96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52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0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32          UP ARROW     ( MOUSE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          DOWN ARROW   ( MOUSE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          LEFT ARROW   ( MOUSE 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2          RIGHT ARROW  ( MOUSE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88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36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76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24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92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8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52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64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IS NOT ALL INCLUSIVE. 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OMMON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s for other keys or key combin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can be used.  Press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%=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% &lt;&gt; 27 THEN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 or key combination is press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51.ZIP OR PWEZ5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51.ZIP OR PWEZ51.ZIP , MAY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IR ENTIRETY TO ANY PUBLIC OR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TAKE APPROPRIATE ACTION I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RINGE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