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P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rgument designations are thos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- WIND_RE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ulldown and scroll windows require a dummy arra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-line data when the info-line is not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s and calls to SCRLWIND and PULLDOWN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dumm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is in the main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SHARED /DUMMYDATA/ DUMMY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UMMY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is in any other module using routines PULL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LWIND not using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SHARED /DUMMYDATA/ DUMMY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DUMMY$() to represent the info-line (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) in calls to SCRLWIND and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QuickBASIC 4+ can be very unpredictable when 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GO TO ..  in a sub program or func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program or routine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TEST ( A%, B% )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LABEL     ' LABEL MUST BE AT MODUL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an cause a STRING SPACE CORRUPT err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, or the program may bind.  It may work f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B environment, but may cause problems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TEST ( A%, B% )       ' No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LABEL     ' LABEL MUST BE AT MODUL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ON ERROR and LABEL are both in the main mod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t is important to know if an active PULLDOWN 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exits.  If either unknowingly exis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ccur on entry to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outine INPTWIND will place a field without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it would occupy based on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input window.  The coordinates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outine PULLDOWN is re-entered in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t same location it was at when it was exi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input window is not intact it is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 The entries in the activ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-printed withou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outine MULTINPT is ALWAYS exited when the cursor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XED CHOICE" field.  Use argument RKEY%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 BAR exited MULTINPT.  Remember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BAR is not pressed a FIXED CHOIC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ed any time the cursor leaves it, or an exi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ield 5 ( AUTOEXIT% = 5 on exit ) is a FIX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, on exit from routine MULTINPT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why field 5 cause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KEY% represents the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UTOEXIT% = 5 THEN        ' Exit was on fiel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KEY% = 32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SPACE BAR caused th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Cursor leaving field 5 or an exit key ( F1,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etc. ) caused the exit.  If exit was n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SPACE BAR the program will ALWAYS proce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as a FIXED CHOICE field is ALWAYS an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field and MULTINPT is ALWAYS exited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appropriate to do nothing and simply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MULTINP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f several small windows are placed entirel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window it may not be necessary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rea under each window.  If the display are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rger window is to be restore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to delete the smaller windows vi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WIND and restore the display area under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with routine RSTRWIND.  This i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efficient than restoring all of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If partial windows remain on the screen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is windows were restored out of order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must be restored first if it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de the bott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If a title for a virtual scroll window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to MAKEWIND for the scroll window,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croll left and right.  The title for virtu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must be set by the argument for the top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SCRLWIND. ( TL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The argument for the key character color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windows must equal zero or an error 24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ed.  ( STRING WON'T F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If all fields in a call to MULTINPT are not upd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the cause is argument AUTOEXIT% doe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  AUTOEXIT% sets single field update if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It may appear the input routines are not work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is the same color as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Functions MUST be declared in all modules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If routine B4SCRL is used to set up a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t immediately before the call to SCRLWIN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anything to change the program flow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to B4SCRL and SCRLWIND.  Doing so may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scroll window assuming the option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 to B4SCR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