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4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ver. 1.6] - Programming Tools for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n innovative collection of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QuickBASIC 4.x.  Q4Tool features, 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of  mouse  functions, a unique window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screen  save/restore  routines,  fast  screen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 routine,  equipment  info,  and more.  Q4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everything needed to create fast,  attractive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applications.  Demo with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disk space required: 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en  files  comprise the whole of Q4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the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4T16.EXE or the ZIPed file Q4T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LIB       - Main stand-alon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QLB       - Support library for QB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BI        - INCLUDE file for Q4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.DOC    - Documentation file (reference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-DEMO.EXE  - Demonstration of Q4T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7-DEMO.BAS  - Source code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- Q4To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4Tool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Q4T16.*.  Please DO NOT compress thes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QuickBASIC, version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Q4Tool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FREE.   Q4Tool is copyrighted to CareWare, 1992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and is presented a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may be distributed or  shared  with  other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 evaluation  as long as it remains unal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it's entirety as listed above under  "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Q4Tool or Q4T16.  Q4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Q4Tool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BJ modules on disk.....................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BJ module source code on disk.........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4Tool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 at  the  same  time. 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 the user to freely compile and link f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created by them without any addition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7 Ridge View Dr.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477-602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