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QBC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QuickBasic(R) Source Code Cou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v 1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(c) 1992 Krishna Mynen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in no way affiliated with Micro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offered as is, with no claim of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The author assumes no liability for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is program, includ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QBCC.EXE provides statistics on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ext file. The following information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continu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se statistics are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, use the following syntax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cc name 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qbcc toru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cc torus.ba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 option causes multiple statements on a lin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lons (:), to be counted as individu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source lines -- count of actual source cod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, excluding comment statements and empty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lines continued with the unders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ation marker are counted as a single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ntinued lines -- count of source code lines 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QuickBasic line continuation marker '_'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mment lines -- count of BASIC comment stat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lines begin with REM or the single quote (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empty lines -- count of lines with no text or onl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labels -- count of alphanumeric line label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with line numbers are just counted as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, and not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# of lines -- this number will always be the sum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-m option is not used, then the Total # of lin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e tot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ource file MUST BE IN TEXT FORMAT,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binary format. QuickBasic allows a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eith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ZIP format, as long as no fee is charged.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obtain support by e-mail and notified of any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by e-mail) are encouraged to register their cop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ir name, e-mail address, and $5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rishna Myne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60 Memorial Pkwy 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#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tsville, AL 35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3510,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73510.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