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the files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- Information about this program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LIST.BAS   -- Source cod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BLIST.DOC   -- One (1) p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LIST.EXE   -- The exe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BLIST.LST   -- Sample outpu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-- Updated information about this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